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right="1"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ind w:right="1"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08</w:t>
      </w:r>
    </w:p>
    <w:p>
      <w:pPr>
        <w:pStyle w:val="Normal"/>
        <w:spacing w:lineRule="atLeast" w:line="20" w:before="0" w:after="300"/>
        <w:ind w:right="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12983" w:type="dxa"/>
        <w:jc w:val="center"/>
        <w:tblInd w:w="0" w:type="dxa"/>
        <w:tblLayout w:type="fixed"/>
        <w:tblCellMar>
          <w:top w:w="0" w:type="dxa"/>
          <w:left w:w="0" w:type="dxa"/>
          <w:bottom w:w="0" w:type="dxa"/>
          <w:right w:w="0" w:type="dxa"/>
        </w:tblCellMar>
      </w:tblPr>
      <w:tblGrid>
        <w:gridCol w:w="8219"/>
        <w:gridCol w:w="4764"/>
      </w:tblGrid>
      <w:tr>
        <w:trPr/>
        <w:tc>
          <w:tcPr>
            <w:tcW w:w="8219" w:type="dxa"/>
            <w:tcBorders/>
            <w:shd w:fill="FFFFFF" w:val="clear"/>
            <w:vAlign w:val="center"/>
          </w:tcPr>
          <w:p>
            <w:pPr>
              <w:pStyle w:val="Normal"/>
              <w:ind w:left="1955" w:right="1" w:hanging="0"/>
              <w:jc w:val="both"/>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Teisipäev, 15. jaanuar 2013</w:t>
            </w:r>
          </w:p>
        </w:tc>
      </w:tr>
      <w:tr>
        <w:trPr/>
        <w:tc>
          <w:tcPr>
            <w:tcW w:w="8219" w:type="dxa"/>
            <w:tcBorders/>
            <w:shd w:fill="FFFFFF" w:val="clear"/>
            <w:vAlign w:val="center"/>
          </w:tcPr>
          <w:p>
            <w:pPr>
              <w:pStyle w:val="Normal"/>
              <w:snapToGrid w:val="false"/>
              <w:ind w:right="1" w:hanging="0"/>
              <w:jc w:val="both"/>
              <w:rPr>
                <w:rFonts w:ascii="Times New Roman" w:hAnsi="Times New Roman" w:cs="Times New Roman"/>
                <w:color w:val="000000"/>
              </w:rPr>
            </w:pPr>
            <w:r>
              <w:rPr>
                <w:rFonts w:cs="Times New Roman" w:ascii="Times New Roman" w:hAnsi="Times New Roman"/>
                <w:color w:val="000000"/>
              </w:rPr>
            </w:r>
          </w:p>
        </w:tc>
        <w:tc>
          <w:tcPr>
            <w:tcW w:w="4764" w:type="dxa"/>
            <w:tcBorders/>
            <w:shd w:fill="FFFFFF" w:val="clear"/>
            <w:vAlign w:val="center"/>
          </w:tcPr>
          <w:p>
            <w:pPr>
              <w:pStyle w:val="Normal"/>
              <w:snapToGrid w:val="false"/>
              <w:ind w:right="1" w:hanging="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tLeast" w:line="20"/>
        <w:ind w:right="1" w:hanging="0"/>
        <w:jc w:val="both"/>
        <w:rPr/>
      </w:pPr>
      <w:r>
        <w:rPr>
          <w:rFonts w:cs="Times New Roman" w:ascii="Times New Roman" w:hAnsi="Times New Roman"/>
          <w:color w:val="000000"/>
        </w:rPr>
        <w:t>Algus 14.00, lõpp 15.55</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Toomas Tõniste (Andres Herkeli asendusliige), Eiki Nestor (Indrek Saare asendusliige), Kajar Lember, Mart Nutt, Peep Aru, Priit Toobal, Väino Linde, Annika Kaup (nõunik), Erle Enneveer (nõunik-sekretariaadijuhataja)</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Tarmo Tamm</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Alo Heinsalu, Vabariigi Valimiskomisjoni esimees; Priit Vinkel, Riigikogu Kantselei valimiste osakonna nõunik (1. päevakorrapunkti juures), Katre Tubro, Riigikogu Kantselei õigus- ja analüüsiosakonna nõunik (2. päevakorrapunkti juures) ja Käthlin Sander, Sotsiaalministeeriumi soolise võrdõiguslikkuse osakonna nõunik; Kati Keel, Sotsiaalministeeriumi eurokoordinatsiooni ja välissuhete osakonna peaspetsialist (3. päevakorrapunkti juures)</w:t>
      </w:r>
    </w:p>
    <w:p>
      <w:pPr>
        <w:pStyle w:val="Normal"/>
        <w:spacing w:lineRule="atLeast" w:line="20" w:before="360" w:after="0"/>
        <w:ind w:right="1"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1. Riigikogu valimise seaduse ja erakonnaseaduse muutmise seaduse eelnõu (329 SE)</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2. Riigikogu kodu- ja töökorra seaduse muutmise seaduse eelnõu (330 SE)</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3. ELAK-le arvamuse andmine Euroopa Parlamendi ja nõukogu direktiivi, milles</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käsitletakse soolise tasakaalu parandamist börsil noteeritud äriühingute tegevjuhtkonda mittekuuluvate juhtorgani liikmete seas ja sellega seotud meetmeid, eelnõu kohta</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4. Riigikogu liikme immuniteedimenetluse eelnõu projekti arutelu</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20" w:before="360" w:after="120"/>
        <w:ind w:right="1" w:hanging="0"/>
        <w:jc w:val="both"/>
        <w:rPr>
          <w:rFonts w:ascii="Times New Roman" w:hAnsi="Times New Roman" w:cs="Times New Roman"/>
          <w:b/>
          <w:b/>
          <w:bCs/>
          <w:color w:val="000000"/>
        </w:rPr>
      </w:pPr>
      <w:r>
        <w:rPr>
          <w:rFonts w:cs="Times New Roman" w:ascii="Times New Roman" w:hAnsi="Times New Roman"/>
          <w:b/>
          <w:bCs/>
          <w:color w:val="000000"/>
        </w:rPr>
        <w:t>1. Riigikogu valimise seaduse ja erakonnaseaduse muutmise seaduse eelnõu (329 SE)</w:t>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t>Eelnõu algataja esindaja tutvustas komisjonile eelnõu ning tõi välja peamised eelnõuga plaanitavad muudatused. Eelnõu eesmärgiks on lihtsustada uute poliitiliste jõudude erakonnana registreerimist, osavõttu valimistel ning jõudmist parlamenti. Samuti soovitakse eelnõuga muuta erakondade riigieelarveline rahastamine proportsionaalsemaks.</w:t>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t>Vabariigi Valimiskomisjoni esimees  ning Riigikogu kantselei valimiste osakonna nõunik kommenteerisid eelnõuga plaanitavaid muudatusi. Komisjoni liikmed kuulasid informatsiooni ära ja esitasid täiendavaid küsimusi. Leiti, et enne eelnõu esimesele lugemisele suunamist tuleks oodata, kuni IRLi fraktsiooni 3 saadiku poolt algatatud analoogne eelnõu (355 SE) jõuab põhiseaduskomisjoni lauale ning siis vaadata, kuidas on mõistlik antud eelnõude menetlemisega edasi minna.</w:t>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1" w:hanging="0"/>
        <w:jc w:val="both"/>
        <w:rPr>
          <w:rFonts w:ascii="Times New Roman" w:hAnsi="Times New Roman" w:cs="Times New Roman"/>
          <w:bCs/>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Jätkata arutelu komisjonis (konsensus).</w:t>
      </w:r>
    </w:p>
    <w:p>
      <w:pPr>
        <w:pStyle w:val="Normal"/>
        <w:spacing w:lineRule="atLeast" w:line="20" w:before="360" w:after="120"/>
        <w:ind w:right="1" w:hanging="0"/>
        <w:jc w:val="both"/>
        <w:rPr>
          <w:rFonts w:ascii="Times New Roman" w:hAnsi="Times New Roman" w:cs="Times New Roman"/>
          <w:b/>
          <w:b/>
          <w:bCs/>
          <w:color w:val="000000"/>
        </w:rPr>
      </w:pPr>
      <w:r>
        <w:rPr>
          <w:rFonts w:cs="Times New Roman" w:ascii="Times New Roman" w:hAnsi="Times New Roman"/>
          <w:b/>
          <w:bCs/>
          <w:color w:val="000000"/>
        </w:rPr>
        <w:t>2. Riigikogu kodu- ja töökorra seaduse muutmise seaduse eelnõu (330 SE)</w:t>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t>Eelnõu algataja esindaja tutvustas komisjonile peamisi eelnõuga plaanitavaid muudatusi. Eelnõu eesmärgiks on suurendada seadusandliku kogu avatust ja kaasata üleriigiliselt tunnustatud  kodanikuühendused senisest paremini Riigikogu komisjonide töösse. Näiteks näeb eelnõu ette Riigikogu kodu- ja töökorra seaduse täiendamist sättega, mis võimaldab Riigikogu juhatusel nimetada kodanikeühenduste seast komisjonide alalised koostööpartnerid. Ühtlasi muudetakse eelnõuga neid Riigikogu kodu- ja töökorra seaduse sätteid, mis reguleerivad komisjonide töö protokollimist.</w:t>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t>Komisjoni liikmed esitasid eelnõu algatajale täiendavaid küsimusi. Väljendati arvamust, et nii kaasamine kui ka protokollimine vajab sügavamat läbitöötamist ja reguleerimist.</w:t>
      </w:r>
    </w:p>
    <w:p>
      <w:pPr>
        <w:pStyle w:val="Normal"/>
        <w:spacing w:lineRule="atLeast" w:line="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Jätkata arutelu komisjonis (konsensus).</w:t>
      </w:r>
    </w:p>
    <w:p>
      <w:pPr>
        <w:pStyle w:val="Normal"/>
        <w:spacing w:lineRule="atLeast" w:line="20" w:before="360" w:after="120"/>
        <w:ind w:right="1" w:hanging="0"/>
        <w:jc w:val="both"/>
        <w:rPr>
          <w:rFonts w:ascii="Times New Roman" w:hAnsi="Times New Roman" w:cs="Times New Roman"/>
          <w:b/>
          <w:b/>
          <w:bCs/>
          <w:color w:val="000000"/>
        </w:rPr>
      </w:pPr>
      <w:r>
        <w:rPr>
          <w:rFonts w:cs="Times New Roman" w:ascii="Times New Roman" w:hAnsi="Times New Roman"/>
          <w:b/>
          <w:bCs/>
          <w:color w:val="000000"/>
        </w:rPr>
        <w:t>3. ELAK-le arvamuse andmine Euroopa Parlamendi ja nõukogu direktiivi, milles käsitletakse soolise tasakaalu parandamist börsil noteeritud äriühingute tegevjuhtkonda mittekuuluvate juhtorgani liikmete seas ja sellega seotud meetmeid, eelnõu kohta</w:t>
      </w:r>
    </w:p>
    <w:p>
      <w:pPr>
        <w:pStyle w:val="Normal"/>
        <w:ind w:right="1" w:hanging="0"/>
        <w:jc w:val="both"/>
        <w:rPr>
          <w:rFonts w:ascii="Times New Roman" w:hAnsi="Times New Roman" w:cs="Times New Roman"/>
        </w:rPr>
      </w:pPr>
      <w:r>
        <w:rPr>
          <w:rFonts w:cs="Times New Roman" w:ascii="Times New Roman" w:hAnsi="Times New Roman"/>
        </w:rPr>
        <w:t xml:space="preserve">Sotsiaalministeeriumi esindajad tutvustasid põhiseaduskomisjonile Eesti seisukohti Euroopa Parlamendi ja nõukogu direktiivi, milles käsitletakse soolise tasakaalu parandamist börsil noteeritud äriühingute tegevjuhtkonda mittekuuluvate juhtorgani liikmete seas ja sellega seotud meetmeid, eelnõu kohta. Samuti vastasid komisjoni liikmete täpsustavatele küsimustele. </w:t>
      </w:r>
    </w:p>
    <w:p>
      <w:pPr>
        <w:pStyle w:val="Vahedeta"/>
        <w:ind w:right="1" w:hanging="0"/>
        <w:jc w:val="both"/>
        <w:rPr>
          <w:rFonts w:ascii="Times New Roman" w:hAnsi="Times New Roman" w:cs="Times New Roman"/>
          <w:b/>
          <w:b/>
          <w:sz w:val="24"/>
          <w:szCs w:val="24"/>
        </w:rPr>
      </w:pPr>
      <w:r>
        <w:rPr>
          <w:rFonts w:cs="Times New Roman" w:ascii="Times New Roman" w:hAnsi="Times New Roman"/>
          <w:sz w:val="24"/>
          <w:szCs w:val="24"/>
        </w:rPr>
        <w:t xml:space="preserve">Tutvunud nimetatud eelnõu ja Vabariigi Valitsuse seisukohtadega ning kuulates ministeeriumi esindajate selgitusi, asus põhiseaduskomisjon Eesti seisukohti toetama. Põhiseaduskomisjoni liige Mart Nutt avaldas arvamust, et eelnõu ei pruugi olla kooskõlas subsidiaarsuse põhimõttega. Komisjoni esimees Rait Maruste leidis, et Vabariigi Valitsuse seisukohad on koostatud arvestades subsidiaarsuse põhimõtet. </w:t>
      </w:r>
    </w:p>
    <w:p>
      <w:pPr>
        <w:pStyle w:val="Vahedeta"/>
        <w:ind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Vabariigi Valitsuse esitatud seisukohti (poolt 6, vastu 2, erapooletuid 0).</w:t>
      </w:r>
    </w:p>
    <w:p>
      <w:pPr>
        <w:pStyle w:val="Normal"/>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1" w:hanging="0"/>
        <w:jc w:val="both"/>
        <w:rPr>
          <w:rFonts w:ascii="Times New Roman" w:hAnsi="Times New Roman" w:cs="Times New Roman"/>
          <w:b/>
          <w:b/>
          <w:bCs/>
          <w:color w:val="000000"/>
        </w:rPr>
      </w:pPr>
      <w:r>
        <w:rPr>
          <w:rFonts w:cs="Times New Roman" w:ascii="Times New Roman" w:hAnsi="Times New Roman"/>
          <w:b/>
          <w:bCs/>
          <w:color w:val="000000"/>
        </w:rPr>
        <w:t>4. Riigikogu liikme immuniteedimenetluse eelnõu projekti arutelu</w:t>
      </w:r>
    </w:p>
    <w:p>
      <w:pPr>
        <w:pStyle w:val="Normal"/>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t>Komisjoni esimees palus komisjoni liikmetel vaadata üle immuniteedimenetluse eelnõu projekt ja kujundada selle kohta arvamus.</w:t>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ind w:right="1" w:hanging="0"/>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Jätkata arutelu komisjonis (konsensus).</w:t>
      </w:r>
    </w:p>
    <w:p>
      <w:pPr>
        <w:pStyle w:val="Normal"/>
        <w:ind w:right="1" w:hanging="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1" w:hanging="0"/>
        <w:jc w:val="both"/>
        <w:rPr>
          <w:rFonts w:ascii="Times-Roman;Times New Roman" w:hAnsi="Times-Roman;Times New Roman" w:cs="Times-Roman;Times New Roman"/>
          <w:color w:val="000000"/>
        </w:rPr>
      </w:pPr>
      <w:r>
        <w:rPr>
          <w:rFonts w:cs="Times New Roman" w:ascii="Times New Roman" w:hAnsi="Times New Roman"/>
          <w:b/>
          <w:bCs/>
          <w:color w:val="000000"/>
        </w:rPr>
        <w:t>5.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i/>
          <w:i/>
          <w:color w:val="000000"/>
        </w:rPr>
      </w:pPr>
      <w:r>
        <w:rPr>
          <w:rFonts w:cs="Times New Roman" w:ascii="Times New Roman" w:hAnsi="Times New Roman"/>
          <w:i/>
          <w:color w:val="000000"/>
        </w:rPr>
        <w:t>/allkirjastatud digitaalselt/</w:t>
        <w:tab/>
        <w:tab/>
        <w:tab/>
        <w:t xml:space="preserve">    /allkirjastatud digitaalselt/</w:t>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Rait Maruste</w:t>
            </w:r>
          </w:p>
        </w:tc>
        <w:tc>
          <w:tcPr>
            <w:tcW w:w="4764" w:type="dxa"/>
            <w:tcBorders/>
            <w:shd w:fill="FFFFFF" w:val="clear"/>
            <w:vAlign w:val="center"/>
          </w:tcPr>
          <w:p>
            <w:pPr>
              <w:pStyle w:val="Normal"/>
              <w:snapToGrid w:val="false"/>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38:00Z</dcterms:created>
  <dc:creator>stammeorg</dc:creator>
  <dc:description/>
  <cp:keywords/>
  <dc:language>en-US</dc:language>
  <cp:lastModifiedBy>stammeorg</cp:lastModifiedBy>
  <cp:lastPrinted>2013-01-21T09:41:00Z</cp:lastPrinted>
  <dcterms:modified xsi:type="dcterms:W3CDTF">2013-01-21T14:29:00Z</dcterms:modified>
  <cp:revision>12</cp:revision>
  <dc:subject/>
  <dc:title/>
</cp:coreProperties>
</file>