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88</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eisipäev, 09. oktoober 2012</w:t>
            </w:r>
          </w:p>
        </w:tc>
      </w:tr>
      <w:tr>
        <w:trPr/>
        <w:tc>
          <w:tcPr>
            <w:tcW w:w="4763" w:type="dxa"/>
            <w:tcBorders/>
            <w:shd w:fill="FFFFFF" w:val="clear"/>
            <w:vAlign w:val="center"/>
          </w:tcPr>
          <w:p>
            <w:pPr>
              <w:pStyle w:val="Normal"/>
              <w:snapToGrid w:val="false"/>
              <w:ind w:left="227" w:right="-851" w:hanging="0"/>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4.05, lõpp 15.11</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40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Kajar Lember, Mart Nutt, Rein Aidma (Peep Aru asendusliige), Priit Toobal, Tarmo Tamm, Annika Kaup (nõunik), Erle Enneveer (nõunik-sekretariaadijuhataja)</w:t>
      </w:r>
    </w:p>
    <w:p>
      <w:pPr>
        <w:pStyle w:val="Normal"/>
        <w:spacing w:lineRule="atLeast" w:line="40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Indrek Saar ja Väino Linde</w:t>
      </w:r>
    </w:p>
    <w:p>
      <w:pPr>
        <w:pStyle w:val="Normal"/>
        <w:spacing w:lineRule="atLeast" w:line="40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Hannes Unt, Siseministeeriumi pääste- ja kriisireguleerimispoliitika osakonna nõunik kt (1. päevakorrapunkti juures) ja Kristen Michal, justiitsminister; Madis Timpson, justiitsministri nõunik; Marko Aavik, Justiitsministeeriumi asekantsler (4.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Hädaolukorra seaduse muutmise seaduse eelnõu (204 SE II) – kolmanda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Riigikogu valimise seaduse ja teiste seaduste muutmise seaduse eelnõu (186 SE II) – kolmanda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Kultuurikomisjonile arvamuse andmine õppetoetuste ja õppelaenu seaduse ning maksukorralduse seaduse muutmise seaduse eelnõu 236 SE põhiseadusega kooskõla koht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 Kohtute seaduse muutmise seaduse eelnõu (281 SE) –esimese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1. Hädaolukorra seaduse muutmise seaduse eelnõu (204 SE II) – kolmanda lugemise arutel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pPr>
      <w:r>
        <w:rPr>
          <w:rFonts w:cs="Times New Roman" w:ascii="Times New Roman" w:hAnsi="Times New Roman"/>
          <w:color w:val="000000"/>
        </w:rPr>
        <w:t>Komisjon vaatas üle ja kiitis heaks eelnõu 204 SE kolmanda lugemise teksti, kuhu olid sisse viidud normitehnilised muudatused ja keeletoimetuse poolt tehtud märk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Saata täiskogu päevakorda 17.10.2012 (konsensus).</w:t>
      </w:r>
    </w:p>
    <w:p>
      <w:pPr>
        <w:pStyle w:val="Normal"/>
        <w:tabs>
          <w:tab w:val="clear" w:pos="720"/>
          <w:tab w:val="left" w:pos="9072" w:leader="none"/>
        </w:tabs>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2 Teha ettepanek vastu võtta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2. Riigikogu valimise seaduse ja teiste seaduste muutmise seaduse eelnõu (186 SE II) – kolmanda lugemise arutel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pPr>
      <w:r>
        <w:rPr>
          <w:rFonts w:cs="Times New Roman" w:ascii="Times New Roman" w:hAnsi="Times New Roman"/>
          <w:color w:val="000000"/>
        </w:rPr>
        <w:t>Komisjon vaatas üle ja kiitis heaks eelnõu 186 SE kolmanda lugemise teksti, kuhu olid sisse viidud normitehnilised muudatused ja keeletoimetuse poolt tehtud märk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1 Saata täiskogu päevakorda 17.10.2012 (poolt 7, vastu 2, erapooletuid 0).</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2 Teha ettepanek vastu võtta (poolt 7, vastu 2, erapooletuid 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3. Kultuurikomisjonile arvamuse andmine õppetoetuste ja õppelaenu seaduse ning maksukorralduse seaduse muutmise seaduse eelnõu 236 SE põhiseadusega kooskõla koht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Kultuurikomisjon pöördus 25.09.2012 põhiseaduskomisjoni poole palvega esitada seisukoht kavandatavate õppetoetuste ja õppelaenuseaduse § 5</w:t>
      </w:r>
      <w:r>
        <w:rPr>
          <w:rFonts w:cs="Times New Roman" w:ascii="Times New Roman" w:hAnsi="Times New Roman"/>
          <w:vertAlign w:val="superscript"/>
        </w:rPr>
        <w:t>1</w:t>
      </w:r>
      <w:r>
        <w:rPr>
          <w:rFonts w:cs="Times New Roman" w:ascii="Times New Roman" w:hAnsi="Times New Roman"/>
        </w:rPr>
        <w:t xml:space="preserve"> lõike 2 punktide 1-3 kooskõlast Põhiseadusega.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pPr>
      <w:r>
        <w:rPr>
          <w:rFonts w:cs="Times New Roman" w:ascii="Times New Roman" w:hAnsi="Times New Roman"/>
          <w:color w:val="000000"/>
        </w:rPr>
        <w:t xml:space="preserve">Nõunik tutvustas komisjonile kultuurikomisjoni menetluses oleva </w:t>
      </w:r>
      <w:r>
        <w:rPr>
          <w:rFonts w:cs="Times New Roman" w:ascii="Times New Roman" w:hAnsi="Times New Roman"/>
          <w:bCs/>
          <w:color w:val="000000"/>
        </w:rPr>
        <w:t>õppetoetuste ja õppelaenu seaduse ning maksukorralduse seaduse muutmise seaduse eelnõu 236 SE vastavaid sätteid.</w:t>
      </w:r>
    </w:p>
    <w:p>
      <w:pPr>
        <w:pStyle w:val="Normal"/>
        <w:spacing w:lineRule="atLeast" w:line="3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320"/>
        <w:jc w:val="both"/>
        <w:rPr>
          <w:rFonts w:ascii="Times New Roman" w:hAnsi="Times New Roman" w:cs="Times New Roman"/>
          <w:bCs/>
          <w:color w:val="000000"/>
        </w:rPr>
      </w:pPr>
      <w:r>
        <w:rPr>
          <w:rFonts w:cs="Times New Roman" w:ascii="Times New Roman" w:hAnsi="Times New Roman"/>
          <w:bCs/>
          <w:color w:val="000000"/>
        </w:rPr>
        <w:t>Põhiseaduskomisjon ei leidnud nimetatud sätetes vastuolu põhiseadusega.</w:t>
      </w:r>
    </w:p>
    <w:p>
      <w:pPr>
        <w:pStyle w:val="Normal"/>
        <w:spacing w:lineRule="atLeast" w:line="3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1 Saata arvamus kultuurikomisjoni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4. Kohtute seaduse muutmise seaduse eelnõu (281 SE) –esimese lugemise arutel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Justiitsminister ja Justiitsministeeriumi asekantsler tutvustasid komisjonile kohtute seaduse muutmise seaduse eelnõu 281 SE. Eelnõu eesmärgiks on luua kohtujuristi institutsioon, mille abil soovitakse tõsta kohtuametnike kvalifikatsiooni ja seeläbi parandada kohtute töökvaliteeti, muuta kohtumenetlus tõhusamaks ning tagada mõistlik menetlusaeg.</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pPr>
      <w:r>
        <w:rPr>
          <w:rFonts w:cs="Times New Roman" w:ascii="Times New Roman" w:hAnsi="Times New Roman"/>
          <w:color w:val="000000"/>
        </w:rPr>
        <w:t xml:space="preserve">Komisjoni liikmed esitasid täpsustavaid küsimusi. Peamine arutelu puudutas eelnõu eeldatavat rakendumist praktikas ning eelnõuga kaasnevaid kulutusi.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1 Saata täiskogu päevakorda 17.10.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2 Teha ettepanek esimene lugemine lõpetada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3 Teha ettepanek määrata muudatusettepanekute tähtajaks 31.10.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4 Määrata ettekandjaks Rait Marust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b/>
          <w:b/>
          <w:color w:val="000000"/>
        </w:rPr>
      </w:pPr>
      <w:r>
        <w:rPr>
          <w:rFonts w:cs="Times New Roman" w:ascii="Times New Roman" w:hAnsi="Times New Roman"/>
          <w:b/>
          <w:color w:val="000000"/>
        </w:rPr>
        <w:t>5.1 Õiguskantsleri ettepaneku nr 20 „Üldapteegi tegevusloa väljaandmise ja muutmise piirang“ arutelu</w:t>
      </w:r>
    </w:p>
    <w:p>
      <w:pPr>
        <w:pStyle w:val="Normal"/>
        <w:spacing w:lineRule="atLeast" w:line="32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 xml:space="preserve">Komisjon otsustas edastada põhiseaduskomisjoni kirjaliku seisukoha õiguskantsleri ettepaneku nr 20 kohta sotsiaalkomisjonile. Kui Riigikogu õiguskantsleri ettepanekut nr 20 toetab, on </w:t>
      </w:r>
      <w:r>
        <w:rPr>
          <w:rFonts w:cs="Times New Roman" w:ascii="Times New Roman" w:hAnsi="Times New Roman"/>
        </w:rPr>
        <w:t>põhiseaduskomisjoni arvates oluline, et enne asutamispiirangute kaotamist oleks välja töötatud efektiivne meede maa-apteekide säilitamiseks või rajamise soodustamisek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b/>
          <w:b/>
          <w:bCs/>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bCs/>
          <w:color w:val="000000"/>
        </w:rPr>
      </w:pPr>
      <w:r>
        <w:rPr>
          <w:rFonts w:cs="Times New Roman" w:ascii="Times New Roman" w:hAnsi="Times New Roman"/>
          <w:bCs/>
          <w:color w:val="000000"/>
        </w:rPr>
        <w:t>5.1.1 Edastada põhiseaduskomisjoni kirjalik seisukoht sotsiaalkomisjonile (konsensus).</w:t>
      </w:r>
    </w:p>
    <w:p>
      <w:pPr>
        <w:pStyle w:val="Normal"/>
        <w:spacing w:lineRule="atLeast" w:line="400"/>
        <w:jc w:val="both"/>
        <w:rPr>
          <w:rFonts w:ascii="Times New Roman" w:hAnsi="Times New Roman" w:cs="Times New Roman"/>
          <w:bCs/>
          <w:color w:val="000000"/>
        </w:rPr>
      </w:pPr>
      <w:r>
        <w:rPr>
          <w:rFonts w:cs="Times New Roman" w:ascii="Times New Roman" w:hAnsi="Times New Roman"/>
          <w:bCs/>
          <w:color w:val="000000"/>
        </w:rPr>
        <w:t>5.1.2 Määrata põhiseaduskomisjoni poolseks ettekandjaks põhiseaduskomisjoni esimees Rait Maruste</w:t>
      </w:r>
    </w:p>
    <w:p>
      <w:pPr>
        <w:pStyle w:val="Normal"/>
        <w:spacing w:lineRule="atLeast" w:line="40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40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300" w:type="dxa"/>
        <w:jc w:val="center"/>
        <w:tblInd w:w="0" w:type="dxa"/>
        <w:tblLayout w:type="fixed"/>
        <w:tblCellMar>
          <w:top w:w="0" w:type="dxa"/>
          <w:left w:w="0" w:type="dxa"/>
          <w:bottom w:w="0" w:type="dxa"/>
          <w:right w:w="0" w:type="dxa"/>
        </w:tblCellMar>
      </w:tblPr>
      <w:tblGrid>
        <w:gridCol w:w="4536"/>
        <w:gridCol w:w="4764"/>
      </w:tblGrid>
      <w:tr>
        <w:trPr/>
        <w:tc>
          <w:tcPr>
            <w:tcW w:w="4536" w:type="dxa"/>
            <w:tcBorders/>
            <w:shd w:fill="FFFFFF" w:val="clear"/>
            <w:vAlign w:val="center"/>
          </w:tcPr>
          <w:p>
            <w:pPr>
              <w:pStyle w:val="Normal"/>
              <w:ind w:left="227"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536"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5:00Z</dcterms:created>
  <dc:creator>stammeorg</dc:creator>
  <dc:description/>
  <cp:keywords/>
  <dc:language>en-US</dc:language>
  <cp:lastModifiedBy>stammeorg</cp:lastModifiedBy>
  <dcterms:modified xsi:type="dcterms:W3CDTF">2012-10-11T09:13:00Z</dcterms:modified>
  <cp:revision>5</cp:revision>
  <dc:subject/>
  <dc:title/>
</cp:coreProperties>
</file>