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Mahepõllumajanduse seaduse ja riigilõivuseaduse muutmise seaduse eelnõu </w:t>
      </w:r>
    </w:p>
    <w:p>
      <w:pPr>
        <w:pStyle w:val="Normal"/>
        <w:jc w:val="center"/>
        <w:rPr>
          <w:b/>
          <w:b/>
          <w:bCs/>
          <w:sz w:val="24"/>
          <w:szCs w:val="24"/>
        </w:rPr>
      </w:pPr>
      <w:r>
        <w:rPr>
          <w:b/>
          <w:bCs/>
          <w:sz w:val="24"/>
          <w:szCs w:val="24"/>
        </w:rPr>
        <w:t>seletuskiri</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 Sissejuhatus</w:t>
      </w:r>
    </w:p>
    <w:p>
      <w:pPr>
        <w:pStyle w:val="Normal"/>
        <w:jc w:val="both"/>
        <w:rPr>
          <w:b/>
          <w:b/>
          <w:bCs/>
          <w:sz w:val="24"/>
          <w:szCs w:val="24"/>
        </w:rPr>
      </w:pPr>
      <w:r>
        <w:rPr>
          <w:b/>
          <w:bCs/>
          <w:sz w:val="24"/>
          <w:szCs w:val="24"/>
        </w:rPr>
      </w:r>
    </w:p>
    <w:p>
      <w:pPr>
        <w:pStyle w:val="Normal"/>
        <w:jc w:val="both"/>
        <w:rPr>
          <w:sz w:val="24"/>
          <w:szCs w:val="24"/>
        </w:rPr>
      </w:pPr>
      <w:r>
        <w:rPr>
          <w:sz w:val="24"/>
          <w:szCs w:val="24"/>
        </w:rPr>
        <w:t>1. Sisukokkuvõte</w:t>
      </w:r>
    </w:p>
    <w:p>
      <w:pPr>
        <w:pStyle w:val="Normal"/>
        <w:jc w:val="both"/>
        <w:rPr>
          <w:sz w:val="24"/>
          <w:szCs w:val="24"/>
        </w:rPr>
      </w:pPr>
      <w:r>
        <w:rPr>
          <w:sz w:val="24"/>
          <w:szCs w:val="24"/>
        </w:rPr>
      </w:r>
    </w:p>
    <w:p>
      <w:pPr>
        <w:pStyle w:val="Normal"/>
        <w:jc w:val="both"/>
        <w:rPr>
          <w:sz w:val="24"/>
          <w:szCs w:val="24"/>
        </w:rPr>
      </w:pPr>
      <w:r>
        <w:rPr>
          <w:sz w:val="24"/>
          <w:szCs w:val="24"/>
        </w:rPr>
        <w:t xml:space="preserve">Mahepõllumajanduse nõuded on sätestatud Euroopa Liidu mahepõllumajandust reguleerivas nõukogu määruses (EÜ) nr 834/2007 mahepõllumajandusliku tootmise ning mahepõllumajanduslike toodete märgistamise ja määruse (EMÜ) nr 2092/91 kehtetuks tunnistamise kohta. Toitlustusettevõttest pärit toodete märgistamise ja kontrolli suhtes võivad liikmesriigid kohaldada riiklikke eeskirju. Eesti on kasutanud määrusest tulenevat võimalust ning sätestanud nõuded toitlustusettevõttes mahepõllumajandusliku toote ettevalmistamise ja märgistamise kohta. Isik, kelle toitlustusettevõttes tegeletakse mahepõllumajandusega, peab kehtiva mahepõllumajanduse seaduse kohaselt esitama taotluse ettevõtte tunnustamiseks. </w:t>
      </w:r>
    </w:p>
    <w:p>
      <w:pPr>
        <w:pStyle w:val="Normal"/>
        <w:jc w:val="both"/>
        <w:rPr>
          <w:sz w:val="24"/>
          <w:szCs w:val="24"/>
        </w:rPr>
      </w:pPr>
      <w:r>
        <w:rPr>
          <w:sz w:val="24"/>
          <w:szCs w:val="24"/>
        </w:rPr>
      </w:r>
    </w:p>
    <w:p>
      <w:pPr>
        <w:pStyle w:val="Normal"/>
        <w:jc w:val="both"/>
        <w:rPr>
          <w:sz w:val="24"/>
          <w:szCs w:val="24"/>
        </w:rPr>
      </w:pPr>
      <w:r>
        <w:rPr>
          <w:sz w:val="24"/>
          <w:szCs w:val="24"/>
        </w:rPr>
        <w:t xml:space="preserve">2011. aasta oktoobris “Eesti mahepõllumajanduse arengukava aastateks 2007–2013” raames toitlustajatele korraldatud seminaridel osalenud toitlustajad kinnitasid, et neil on huvi tegeleda mahetoitlustamisega, kuid tõid takistusena välja nõuete keerukuse ja  tunnustamismenetluse ajamahukuse. Seetõttu kasutatakse toidu valmistamisel küll mahepõllumajandussaadusi, aga ei viidata sellele. Mahepõllumajanduse registri andmetel on 2012. aasta 31. detsembri seisuga mahepõllumajanduse registrisse kantud andmed üksnes kaheksa isiku kohta, kelle toitlustusettevõttes tegeletakse mahepõllumajandusliku toote ettevalmistamisega. See näitab, et vajadus ja ka huvi nõuete lihtsustamise järele on olemas. </w:t>
      </w:r>
    </w:p>
    <w:p>
      <w:pPr>
        <w:pStyle w:val="Normal"/>
        <w:jc w:val="both"/>
        <w:rPr>
          <w:sz w:val="24"/>
          <w:szCs w:val="24"/>
        </w:rPr>
      </w:pPr>
      <w:r>
        <w:rPr>
          <w:sz w:val="24"/>
          <w:szCs w:val="24"/>
        </w:rPr>
      </w:r>
    </w:p>
    <w:p>
      <w:pPr>
        <w:pStyle w:val="Normal"/>
        <w:jc w:val="both"/>
        <w:rPr>
          <w:sz w:val="24"/>
          <w:szCs w:val="24"/>
        </w:rPr>
      </w:pPr>
      <w:r>
        <w:rPr>
          <w:sz w:val="24"/>
          <w:szCs w:val="24"/>
        </w:rPr>
        <w:t xml:space="preserve">Eelnõuga on kavas asendada toitlustusettevõtetele kehtestatud tunnustamise kohustus teavitamise kohustusega eesmärgiga lihtsustada ja soodustada mahepõllumajandussaaduste kasutuselevõttu ja seeläbi mahepõllumajanduslikule päritolule viitamist toitlustusasutustes pakutava toidu puhul. Koos tunnustamise taotluse esitamisega tuleb esitada ettevõtte täielik kirjeldus koos tootmisprotsessi tehnoloogilise skeemiga ja toote märgistamise näidistega ning enne esmase kontrolli läbimist ja tõendava dokumendi saamist ei tohi tooteid mahepõllumajandusele viitavalt märgistada. Teavitamise kohustuse puhul võib aga toitlustusettevõttes pärast teavitamise avalduse esitamist hakata mahetoitu kohe pakkuma. Toitlustusettevõtete kontrollimine toimub riskipõhiselt ning kuna neid võib käsitleda madala riskiastmega ettevõtetena, siis erinevalt tunnustatud ettevõtetest ei pea neid kontrollima igal aastal. Samuti väheneb ettevõtja halduskoormus, sest teavitamisega seoses ei pea esitama tunnustamismenetluse käigus esitatavaid mahukaid dokumente, vaid piisab teavitamise avalduse esitamisest. </w:t>
      </w:r>
    </w:p>
    <w:p>
      <w:pPr>
        <w:pStyle w:val="Normal"/>
        <w:jc w:val="both"/>
        <w:rPr>
          <w:sz w:val="24"/>
          <w:szCs w:val="24"/>
        </w:rPr>
      </w:pPr>
      <w:r>
        <w:rPr>
          <w:sz w:val="24"/>
          <w:szCs w:val="24"/>
        </w:rPr>
      </w:r>
    </w:p>
    <w:p>
      <w:pPr>
        <w:pStyle w:val="Normal"/>
        <w:jc w:val="both"/>
        <w:rPr/>
      </w:pPr>
      <w:r>
        <w:rPr>
          <w:sz w:val="24"/>
          <w:szCs w:val="24"/>
        </w:rPr>
        <w:t xml:space="preserve">Tallinna Haridusameti andmetel kasutab juba praegu vähemalt 20 kooli ja lasteaeda toitlustamisel mahepõllumajandussaadusi. </w:t>
      </w:r>
      <w:r>
        <w:rPr>
          <w:color w:val="000000"/>
          <w:sz w:val="24"/>
          <w:szCs w:val="24"/>
          <w:lang w:eastAsia="et-EE"/>
        </w:rPr>
        <w:t>Huvi mahepõllumajandussaaduste kasutamise vastu on üles näidanud ka teiste Eesti piirkondade koolid ja lasteaiad. Seega võib prognoosida, et 2013. aastal kasutab mahetoitu oma menüüs 50 kooli ja lasteaeda üle Eesti.</w:t>
      </w:r>
      <w:r>
        <w:rPr>
          <w:sz w:val="24"/>
          <w:szCs w:val="24"/>
        </w:rPr>
        <w:t xml:space="preserve"> Mahetoitlustamise koolitustel 2011. aasta oktoobris osales vähemalt 40 toitlustajat, kes on huvitatud oma ettevõttes mahetoidu pakkumisest. Kohtumistel mahepõllumajandusorganisatsioonide esindajatega on selgunud, et toidu valmistamisel kasutatakse mahepõllumajandussaadusi ka teistes toitlustusettevõtetes, kuid ilma sellele viitamata. Tunnustatud mahetoitlustajaid oli 2011. aasta seisuga kuus. Kokku on eeldatav teavitatud toitlustusettevõtete arv 2013. aastal 160.</w:t>
      </w:r>
    </w:p>
    <w:p>
      <w:pPr>
        <w:pStyle w:val="Normal"/>
        <w:jc w:val="both"/>
        <w:rPr>
          <w:sz w:val="24"/>
          <w:szCs w:val="24"/>
        </w:rPr>
      </w:pPr>
      <w:r>
        <w:rPr>
          <w:sz w:val="24"/>
          <w:szCs w:val="24"/>
        </w:rPr>
      </w:r>
    </w:p>
    <w:p>
      <w:pPr>
        <w:pStyle w:val="Normal"/>
        <w:jc w:val="both"/>
        <w:rPr>
          <w:sz w:val="24"/>
          <w:szCs w:val="24"/>
        </w:rPr>
      </w:pPr>
      <w:r>
        <w:rPr>
          <w:sz w:val="24"/>
          <w:szCs w:val="24"/>
        </w:rPr>
        <w:t>Lisaks ajakohastatakse eelnõuga mahepõllumajanduse seadust ja riigilõivuseadust vastavalt seaduste rakendamise käigus ilmnenud vajadustele, täpsustatakse valitsemisala asutuste järelevalvevaldkondi ning luuakse eeldused mahepõllumajandust reguleerivates Euroopa Liidu määrustes sätestatud nõuete täitmiseks.</w:t>
      </w:r>
    </w:p>
    <w:p>
      <w:pPr>
        <w:pStyle w:val="Normal"/>
        <w:jc w:val="both"/>
        <w:rPr>
          <w:sz w:val="24"/>
          <w:szCs w:val="24"/>
        </w:rPr>
      </w:pPr>
      <w:r>
        <w:rPr>
          <w:sz w:val="24"/>
          <w:szCs w:val="24"/>
        </w:rPr>
      </w:r>
    </w:p>
    <w:p>
      <w:pPr>
        <w:pStyle w:val="Normal"/>
        <w:jc w:val="both"/>
        <w:rPr>
          <w:sz w:val="24"/>
          <w:szCs w:val="24"/>
        </w:rPr>
      </w:pPr>
      <w:r>
        <w:rPr>
          <w:sz w:val="24"/>
          <w:szCs w:val="24"/>
        </w:rPr>
        <w:t>2. Eelnõu ettevalmistaja</w:t>
      </w:r>
    </w:p>
    <w:p>
      <w:pPr>
        <w:pStyle w:val="Normal"/>
        <w:jc w:val="both"/>
        <w:rPr>
          <w:sz w:val="24"/>
          <w:szCs w:val="24"/>
        </w:rPr>
      </w:pPr>
      <w:r>
        <w:rPr>
          <w:sz w:val="24"/>
          <w:szCs w:val="24"/>
        </w:rPr>
      </w:r>
    </w:p>
    <w:p>
      <w:pPr>
        <w:pStyle w:val="Normal"/>
        <w:jc w:val="both"/>
        <w:rPr/>
      </w:pPr>
      <w:r>
        <w:rPr>
          <w:sz w:val="24"/>
          <w:szCs w:val="24"/>
        </w:rPr>
        <w:t xml:space="preserve">Eelnõu on ette valmistanud ja seletuskirja on koostanud Põllumajandusministeeriumi toiduohutuse osakonna mahepõllumajanduse büroo juhataja Marika Ruberg (625 6537, </w:t>
      </w:r>
      <w:hyperlink r:id="rId2">
        <w:r>
          <w:rPr>
            <w:rStyle w:val="InternetLink"/>
            <w:sz w:val="24"/>
            <w:szCs w:val="24"/>
          </w:rPr>
          <w:t>marika.ruberg@agri.ee</w:t>
        </w:r>
      </w:hyperlink>
      <w:r>
        <w:rPr>
          <w:sz w:val="24"/>
          <w:szCs w:val="24"/>
        </w:rPr>
        <w:t xml:space="preserve">) ning sama büroo peaspetsialistid Eve Ader (625 6533, </w:t>
      </w:r>
      <w:hyperlink r:id="rId3">
        <w:r>
          <w:rPr>
            <w:rStyle w:val="InternetLink"/>
            <w:sz w:val="24"/>
            <w:szCs w:val="24"/>
          </w:rPr>
          <w:t>eve.ader@agri.ee</w:t>
        </w:r>
      </w:hyperlink>
      <w:r>
        <w:rPr>
          <w:sz w:val="24"/>
          <w:szCs w:val="24"/>
        </w:rPr>
        <w:t xml:space="preserve">) ja Margot Pomerants (625 6530, </w:t>
      </w:r>
      <w:hyperlink r:id="rId4">
        <w:r>
          <w:rPr>
            <w:rStyle w:val="InternetLink"/>
            <w:sz w:val="24"/>
            <w:szCs w:val="24"/>
          </w:rPr>
          <w:t>margot.pomerants@agri.ee</w:t>
        </w:r>
      </w:hyperlink>
      <w:r>
        <w:rPr>
          <w:sz w:val="24"/>
          <w:szCs w:val="24"/>
        </w:rPr>
        <w:t xml:space="preserve">). Eelnõu juriidilist kvaliteeti kontrollisid õigusosakonna nõunikud Katrin Pööra (teenistussuhe peatatud) ja Geir Veski (625 6516, </w:t>
      </w:r>
      <w:hyperlink r:id="rId5">
        <w:r>
          <w:rPr>
            <w:rStyle w:val="InternetLink"/>
            <w:sz w:val="24"/>
            <w:szCs w:val="24"/>
          </w:rPr>
          <w:t>geir.veski@agri.ee</w:t>
        </w:r>
      </w:hyperlink>
      <w:r>
        <w:rPr>
          <w:sz w:val="24"/>
          <w:szCs w:val="24"/>
        </w:rPr>
        <w:t xml:space="preserve">), keeleliselt toimetas eelnõu ja seletuskirja sama osakonna peaspetsialist Leeni Kohal (teenistussuhe peatatud). </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t>3. Märkused</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Eelnõu ei ole seotud ühegi menetluses oleva eelnõuga ega Vabariigi Valitsuse tegevusprogrammiga.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Eelnõuga muudetakse:</w:t>
      </w:r>
    </w:p>
    <w:p>
      <w:pPr>
        <w:pStyle w:val="Normal"/>
        <w:numPr>
          <w:ilvl w:val="0"/>
          <w:numId w:val="2"/>
        </w:numPr>
        <w:tabs>
          <w:tab w:val="clear" w:pos="720"/>
          <w:tab w:val="left" w:pos="0" w:leader="none"/>
        </w:tabs>
        <w:ind w:left="0" w:firstLine="360"/>
        <w:jc w:val="both"/>
        <w:rPr>
          <w:sz w:val="24"/>
          <w:szCs w:val="24"/>
          <w:lang w:val="en-US" w:eastAsia="en-US"/>
        </w:rPr>
      </w:pPr>
      <w:r>
        <w:rPr>
          <w:sz w:val="24"/>
          <w:szCs w:val="24"/>
          <w:lang w:val="en-US" w:eastAsia="en-US"/>
        </w:rPr>
        <w:t>mahepõllumajanduse seaduse 1. jaanuari 2011. aasta redaktsiooni (</w:t>
      </w:r>
      <w:hyperlink r:id="rId6">
        <w:r>
          <w:rPr>
            <w:rStyle w:val="InternetLink"/>
            <w:sz w:val="24"/>
            <w:szCs w:val="24"/>
            <w:u w:val="none"/>
          </w:rPr>
          <w:t xml:space="preserve">RT I </w:t>
        </w:r>
        <w:r>
          <w:rPr>
            <w:rStyle w:val="InternetLink"/>
            <w:sz w:val="24"/>
            <w:szCs w:val="24"/>
          </w:rPr>
          <w:t xml:space="preserve">2006, 43, 327; </w:t>
        </w:r>
        <w:r>
          <w:rPr>
            <w:rStyle w:val="InternetLink"/>
            <w:sz w:val="24"/>
            <w:szCs w:val="24"/>
            <w:u w:val="none"/>
          </w:rPr>
          <w:t>2010, 22, 108</w:t>
        </w:r>
      </w:hyperlink>
      <w:r>
        <w:rPr>
          <w:sz w:val="24"/>
          <w:szCs w:val="24"/>
          <w:lang w:val="en-US" w:eastAsia="en-US"/>
        </w:rPr>
        <w:t>) ja</w:t>
      </w:r>
    </w:p>
    <w:p>
      <w:pPr>
        <w:pStyle w:val="Normal"/>
        <w:numPr>
          <w:ilvl w:val="0"/>
          <w:numId w:val="2"/>
        </w:numPr>
        <w:jc w:val="both"/>
        <w:rPr>
          <w:sz w:val="24"/>
          <w:szCs w:val="24"/>
          <w:lang w:val="en-US" w:eastAsia="en-US"/>
        </w:rPr>
      </w:pPr>
      <w:r>
        <w:rPr>
          <w:sz w:val="24"/>
          <w:szCs w:val="24"/>
          <w:lang w:val="en-US" w:eastAsia="en-US"/>
        </w:rPr>
        <w:t>riigilõivuseaduse 19. detsembri 2012. aasta redaktsiooni (</w:t>
      </w:r>
      <w:r>
        <w:rPr>
          <w:sz w:val="24"/>
          <w:szCs w:val="24"/>
        </w:rPr>
        <w:t>RT I, 19.12.2012, 11</w:t>
      </w:r>
      <w:r>
        <w:rPr>
          <w:sz w:val="24"/>
          <w:szCs w:val="24"/>
          <w:lang w:val="en-US" w:eastAsia="en-US"/>
        </w:rPr>
        <w:t>).</w:t>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Eelnõu vastuvõtmiseks on vajalik Riigikogu poolthäälte enamus.</w:t>
      </w:r>
    </w:p>
    <w:p>
      <w:pPr>
        <w:pStyle w:val="Normal"/>
        <w:jc w:val="both"/>
        <w:rPr>
          <w:b/>
          <w:b/>
          <w:bCs/>
          <w:sz w:val="24"/>
          <w:szCs w:val="24"/>
        </w:rPr>
      </w:pPr>
      <w:r>
        <w:rPr>
          <w:b/>
          <w:bCs/>
          <w:sz w:val="24"/>
          <w:szCs w:val="24"/>
        </w:rPr>
      </w:r>
    </w:p>
    <w:p>
      <w:pPr>
        <w:pStyle w:val="Normal"/>
        <w:jc w:val="both"/>
        <w:rPr/>
      </w:pPr>
      <w:r>
        <w:rPr>
          <w:b/>
          <w:bCs/>
          <w:sz w:val="24"/>
          <w:szCs w:val="24"/>
        </w:rPr>
        <w:t>II. Seaduse eesmärk</w:t>
      </w:r>
    </w:p>
    <w:p>
      <w:pPr>
        <w:pStyle w:val="Normal"/>
        <w:jc w:val="both"/>
        <w:rPr>
          <w:b/>
          <w:b/>
          <w:bCs/>
          <w:sz w:val="24"/>
          <w:szCs w:val="24"/>
        </w:rPr>
      </w:pPr>
      <w:r>
        <w:rPr>
          <w:b/>
          <w:bCs/>
          <w:sz w:val="24"/>
          <w:szCs w:val="24"/>
        </w:rPr>
      </w:r>
    </w:p>
    <w:p>
      <w:pPr>
        <w:pStyle w:val="Normal"/>
        <w:jc w:val="both"/>
        <w:rPr/>
      </w:pPr>
      <w:r>
        <w:rPr>
          <w:sz w:val="24"/>
          <w:szCs w:val="24"/>
        </w:rPr>
        <w:t>Mahepõllumajanduse seaduse ja riigilõivuseaduse muutmise seaduse eesmärk on lihtsustada mahepõllumajandusliku toote ettevalmistamise nõudeid toitlustusasutustes, sätestades ettevõtjatele tunnustamise kohustuse asemele teavitamiskohustuse, täpsustada valitsemisala asutuste järelevalvepädevust mahesööda üle tehtava järelevalve osas ning ajakohastada mahepõllumajanduse seadust ja riigilõivuseadust vastavalt seaduste rakendamise käigus ilmnenud vajadustele.</w:t>
      </w:r>
    </w:p>
    <w:p>
      <w:pPr>
        <w:pStyle w:val="Normal"/>
        <w:jc w:val="both"/>
        <w:rPr>
          <w:sz w:val="24"/>
          <w:szCs w:val="24"/>
        </w:rPr>
      </w:pPr>
      <w:r>
        <w:rPr>
          <w:sz w:val="24"/>
          <w:szCs w:val="24"/>
        </w:rPr>
      </w:r>
    </w:p>
    <w:p>
      <w:pPr>
        <w:pStyle w:val="Normal"/>
        <w:jc w:val="both"/>
        <w:rPr>
          <w:b/>
          <w:b/>
          <w:bCs/>
          <w:sz w:val="24"/>
          <w:szCs w:val="24"/>
        </w:rPr>
      </w:pPr>
      <w:r>
        <w:rPr>
          <w:sz w:val="24"/>
          <w:szCs w:val="24"/>
        </w:rPr>
        <w:t>Riigilõivuseaduses (RT I, 19.12.2012, 11) tehtavad muudatused täpsustavad riigilõivu määramise aluseid muutmata kehtivaid riigilõivu määrasid.</w:t>
      </w:r>
    </w:p>
    <w:p>
      <w:pPr>
        <w:pStyle w:val="Normal"/>
        <w:jc w:val="both"/>
        <w:rPr>
          <w:b/>
          <w:b/>
          <w:bCs/>
          <w:sz w:val="24"/>
          <w:szCs w:val="24"/>
        </w:rPr>
      </w:pPr>
      <w:r>
        <w:rPr>
          <w:sz w:val="24"/>
          <w:szCs w:val="24"/>
        </w:rPr>
        <w:t>Riigilõiv mahepõllumajanduse seaduse alusel tehtavate toimingute eest on sätestatud riigilõivuseaduse §-s 237. Ettevõtte või selle osa tunnustamise eest ning tunnustamisele järgnevast aastast alates igal aastal korralise järelevalvetoimingu eest tasutakse riigilõivu lähtuvalt kontrollitava maa suurusest. Mahepõllumajandusliku toote ettevalmistamise, turustamise või importimisega tegelev isik tasub riigilõivu seaduses sätestatud summa ulatuses. Riigilõiv tasutakse ettevõtte tunnustamise taotluse esitamise kuupäevaks või mahepõllumajandusliku tegevusega jätkamiseks esitatava teabe esitamise tähtpäevaks. Kehtivad riigilõivu määrad jõustusid 1. jaanuaril 2007. aastal.</w:t>
      </w:r>
    </w:p>
    <w:p>
      <w:pPr>
        <w:pStyle w:val="Normal"/>
        <w:jc w:val="both"/>
        <w:rPr>
          <w:b/>
          <w:b/>
          <w:bCs/>
          <w:sz w:val="24"/>
          <w:szCs w:val="24"/>
          <w:highlight w:val="lightGray"/>
        </w:rPr>
      </w:pPr>
      <w:r>
        <w:rPr>
          <w:b/>
          <w:bCs/>
          <w:sz w:val="24"/>
          <w:szCs w:val="24"/>
          <w:highlight w:val="lightGray"/>
        </w:rPr>
      </w:r>
    </w:p>
    <w:p>
      <w:pPr>
        <w:pStyle w:val="Normal"/>
        <w:jc w:val="both"/>
        <w:rPr>
          <w:sz w:val="24"/>
          <w:szCs w:val="24"/>
        </w:rPr>
      </w:pPr>
      <w:r>
        <w:rPr>
          <w:sz w:val="24"/>
          <w:szCs w:val="24"/>
        </w:rPr>
        <w:t xml:space="preserve">Eelnõu kohta ei ole koostatud väljatöötamiskavatsust ega kontseptsiooni. Eelnõu väljatöötamine algas 2011. aastal, mistõttu on kasutatud 2012. aasta 1. jaanuaril jõustunud „Hea õigusloome ja normitehnika eeskirja” § 66 lõikest 3 tulenevat võimalust kohaldada 2012. aastal väljatöötatud eelnõu suhtes väljatöötamiskavatsuse, kontseptsiooni, mõjude analüüsi ja mõjude järelhindamise kohta seni kehtinud nõudeid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II. Eelnõu sisu ja võrdlev analüüs</w:t>
      </w:r>
    </w:p>
    <w:p>
      <w:pPr>
        <w:pStyle w:val="Normal"/>
        <w:jc w:val="both"/>
        <w:rPr>
          <w:b/>
          <w:b/>
          <w:bCs/>
          <w:sz w:val="24"/>
          <w:szCs w:val="24"/>
        </w:rPr>
      </w:pPr>
      <w:r>
        <w:rPr>
          <w:b/>
          <w:bCs/>
          <w:sz w:val="24"/>
          <w:szCs w:val="24"/>
        </w:rPr>
      </w:r>
    </w:p>
    <w:p>
      <w:pPr>
        <w:pStyle w:val="Normal"/>
        <w:jc w:val="both"/>
        <w:rPr/>
      </w:pPr>
      <w:r>
        <w:rPr>
          <w:sz w:val="24"/>
          <w:szCs w:val="24"/>
        </w:rPr>
        <w:t>Eelnõu koosneb kolmest paragrahvist, millest esimesega muudetakse mahepõllumajanduse seadust, teisega muudetakse riigilõivuseadust ja kolmandaga sätestatakse seaduse jõustumine.</w:t>
      </w:r>
    </w:p>
    <w:p>
      <w:pPr>
        <w:pStyle w:val="Normal"/>
        <w:jc w:val="both"/>
        <w:rPr>
          <w:b/>
          <w:b/>
          <w:bCs/>
          <w:sz w:val="24"/>
          <w:szCs w:val="24"/>
        </w:rPr>
      </w:pPr>
      <w:r>
        <w:rPr>
          <w:b/>
          <w:bCs/>
          <w:sz w:val="24"/>
          <w:szCs w:val="24"/>
        </w:rPr>
      </w:r>
    </w:p>
    <w:p>
      <w:pPr>
        <w:pStyle w:val="TextBody"/>
        <w:rPr/>
      </w:pPr>
      <w:r>
        <w:rPr>
          <w:b/>
          <w:bCs/>
          <w:sz w:val="24"/>
          <w:szCs w:val="24"/>
        </w:rPr>
        <w:t xml:space="preserve">Eelnõu §-ga 1 </w:t>
      </w:r>
      <w:r>
        <w:rPr>
          <w:sz w:val="24"/>
          <w:szCs w:val="24"/>
        </w:rPr>
        <w:t xml:space="preserve">muudetakse mahepõllumajanduse seadust (RT I 2006, 43, 327; </w:t>
      </w:r>
      <w:r>
        <w:rPr>
          <w:rStyle w:val="InternetLink"/>
          <w:sz w:val="24"/>
          <w:szCs w:val="24"/>
          <w:u w:val="none"/>
        </w:rPr>
        <w:t>2010, 22, 108</w:t>
      </w:r>
      <w:r>
        <w:rPr>
          <w:sz w:val="24"/>
          <w:szCs w:val="24"/>
        </w:rPr>
        <w:t>).</w:t>
      </w:r>
    </w:p>
    <w:p>
      <w:pPr>
        <w:pStyle w:val="TextBody"/>
        <w:rPr>
          <w:b/>
          <w:b/>
          <w:bCs/>
          <w:sz w:val="24"/>
          <w:szCs w:val="24"/>
        </w:rPr>
      </w:pPr>
      <w:r>
        <w:rPr>
          <w:b/>
          <w:bCs/>
          <w:sz w:val="24"/>
          <w:szCs w:val="24"/>
        </w:rPr>
      </w:r>
    </w:p>
    <w:p>
      <w:pPr>
        <w:pStyle w:val="TextBody"/>
        <w:rPr>
          <w:bCs/>
          <w:sz w:val="24"/>
          <w:szCs w:val="24"/>
        </w:rPr>
      </w:pPr>
      <w:r>
        <w:rPr>
          <w:b/>
          <w:bCs/>
          <w:sz w:val="24"/>
          <w:szCs w:val="24"/>
        </w:rPr>
        <w:t xml:space="preserve">Eelnõu § 1 punktiga 1 </w:t>
      </w:r>
      <w:r>
        <w:rPr>
          <w:bCs/>
          <w:sz w:val="24"/>
          <w:szCs w:val="24"/>
        </w:rPr>
        <w:t>muudetakse mahepõllumajanduse seaduse teise peatüki pealkirja sõnastust täiendades seda toitlustusettevõttest teavitamisega. Muudatus tehakse tulenevalt  järgmise punktiga lisatava toitlustusettevõttest teavitamise kohustuse lisamisega seadusesse.</w:t>
      </w:r>
    </w:p>
    <w:p>
      <w:pPr>
        <w:pStyle w:val="TextBody"/>
        <w:rPr>
          <w:bCs/>
          <w:sz w:val="24"/>
          <w:szCs w:val="24"/>
        </w:rPr>
      </w:pPr>
      <w:r>
        <w:rPr>
          <w:bCs/>
          <w:sz w:val="24"/>
          <w:szCs w:val="24"/>
        </w:rPr>
      </w:r>
    </w:p>
    <w:p>
      <w:pPr>
        <w:pStyle w:val="Normal"/>
        <w:jc w:val="both"/>
        <w:rPr>
          <w:sz w:val="24"/>
          <w:szCs w:val="24"/>
          <w:lang w:eastAsia="et-EE"/>
        </w:rPr>
      </w:pPr>
      <w:r>
        <w:rPr>
          <w:b/>
          <w:bCs/>
          <w:sz w:val="24"/>
          <w:szCs w:val="24"/>
        </w:rPr>
        <w:t>Eelnõu § 1 punktiga 2</w:t>
      </w:r>
      <w:r>
        <w:rPr>
          <w:sz w:val="24"/>
          <w:szCs w:val="24"/>
        </w:rPr>
        <w:t xml:space="preserve"> täiendatakse </w:t>
      </w:r>
      <w:r>
        <w:rPr>
          <w:bCs/>
          <w:sz w:val="24"/>
          <w:szCs w:val="24"/>
        </w:rPr>
        <w:t xml:space="preserve">mahepõllumajanduse </w:t>
      </w:r>
      <w:r>
        <w:rPr>
          <w:sz w:val="24"/>
          <w:szCs w:val="24"/>
        </w:rPr>
        <w:t>seadust §-ga 4</w:t>
      </w:r>
      <w:r>
        <w:rPr>
          <w:sz w:val="24"/>
          <w:szCs w:val="24"/>
          <w:vertAlign w:val="superscript"/>
        </w:rPr>
        <w:t>1</w:t>
      </w:r>
      <w:r>
        <w:rPr>
          <w:sz w:val="24"/>
          <w:szCs w:val="24"/>
        </w:rPr>
        <w:t xml:space="preserve">, mille kohaselt </w:t>
      </w:r>
      <w:r>
        <w:rPr>
          <w:color w:val="000000"/>
          <w:sz w:val="24"/>
          <w:szCs w:val="24"/>
          <w:lang w:eastAsia="et-EE"/>
        </w:rPr>
        <w:t>toitlustusettevõttes mahepõllumajandusliku toote ettevalmistamisega tegeleda sooviv isik esitab Veterinaar- ja Toiduametile enne tegevuse alustamist teavitamise avalduse.</w:t>
      </w:r>
      <w:r>
        <w:rPr>
          <w:sz w:val="24"/>
          <w:szCs w:val="24"/>
        </w:rPr>
        <w:t xml:space="preserve"> </w:t>
      </w:r>
      <w:r>
        <w:rPr>
          <w:color w:val="000000"/>
          <w:sz w:val="24"/>
          <w:szCs w:val="24"/>
          <w:lang w:eastAsia="et-EE"/>
        </w:rPr>
        <w:t xml:space="preserve">Tegevuse alustamine on toitlustusettevõttes mahepõllumajandusliku toote ettevalmistamise ja selle turuleviimisega alustamine. Kui isikul on kavas hakata oma toitlustusettevõttes pakkuma mahepõllumajanduslikku toitu seda mahepõllumajanduslikuna esitledes, peab ta enne seda, kui toite mahepõllumajanduslikuna esitleb ja pakub, esitama asjakohase teavituse.  </w:t>
      </w:r>
      <w:r>
        <w:rPr>
          <w:sz w:val="24"/>
          <w:szCs w:val="24"/>
        </w:rPr>
        <w:t xml:space="preserve">Teavitamise avalduses peavad olema isiku nimi, isiku- või registrikood ning sidevahendite numbrid, aadress ning ettevõtte asukoht ja aadress. Teavitamiskohustuse sätestamisel on eeskuju võetud toiduseaduse § 7 lõigetes 3 ja 4 sätestatud teavitamise avalduse kohta sätestatust. Toitlustusettevõtted kuuluvad toiduseaduse alusel tunnustamisele ning nende üle teostab järelevalvet Veterinaar- ja Toiduamet. Sarnase regulatsiooniga saavutatakse ettevõtja jaoks lihtsus ja arusaadavus. </w:t>
      </w:r>
    </w:p>
    <w:p>
      <w:pPr>
        <w:pStyle w:val="Normal"/>
        <w:jc w:val="both"/>
        <w:rPr>
          <w:sz w:val="24"/>
          <w:szCs w:val="24"/>
          <w:lang w:eastAsia="et-EE"/>
        </w:rPr>
      </w:pPr>
      <w:r>
        <w:rPr>
          <w:sz w:val="24"/>
          <w:szCs w:val="24"/>
          <w:lang w:eastAsia="et-EE"/>
        </w:rPr>
      </w:r>
    </w:p>
    <w:p>
      <w:pPr>
        <w:pStyle w:val="TextBody"/>
        <w:rPr>
          <w:b/>
          <w:b/>
          <w:bCs/>
          <w:sz w:val="24"/>
          <w:szCs w:val="24"/>
        </w:rPr>
      </w:pPr>
      <w:r>
        <w:rPr>
          <w:sz w:val="24"/>
          <w:szCs w:val="24"/>
        </w:rPr>
        <w:t>Tulenevalt nõukogu määruse (EÜ) nr 834/2007 artikli 1 lõikest 3 ei kohaldu nimetatud määrus toitlustusettevõtte suhtes ning sellest ettevõttest pärit toodete märgistamise ja kontrolli suhtes võivad liikmesriigid kohaldada siseriiklikke eeskirju. Eesti on kasutanud määrusest tulenevat võimalust ning sätestanud isikule, kelle toitlustusettevõttes tegeletakse mahepõllumajandusliku toote ettevalmistamisega, tunnustamiskohustuse ja märgistamise nõuded. Kehtiva seaduse § 6 lõike 2 punkti 1 kohaselt esitab isik, kelle toitlustusettevõttes tegeletakse mahepõllumajandusliku toote ettevalmistamise ja turuleviimisega, tunnustamise taotluse. Eelnõuga tehtava muudatuse kohaselt esitab toitlustusettevõttes mahepõllumajandusliku toote ettevalmistamisega (isik kasutab toidu valmistamisel mahepõllumajanduslikke koostisosi ning viitab sellele) tegeleda sooviv isik tunnustamise taotluse asemel edaspidi teavitamise avalduse. Muudatuse eesmärgiks on soodustada ja lihtsustada mahepõllumajanduslikest koostisosadest toidu valmistamist ja mahepõllumajandusele viitamist toitlustusettevõttes ning vähendada Veterinaar- ja Toiduameti  järelevalvekoormust, sest teavitatud ettevõtteid ei pea kontrollima üks kord aastas, kuna neile ei anta tõendavat dokumenti. Samuti ei kanta andmeid nende kohta mahepõllumajanduse registrisse. Veterinaar- ja Toiduamet avalikustab loetelu toitlustusasutustes mahepõllumajandusliku toote ettevalmistamisega tegelevatest isikutest oma veebilehel. Teavitamise avaldus esitatakse Veterinaar- ja Toiduametile enne toidu valmistamisel mahepõllumajanduslike koostisosade kasutamise alustamist ja mahepõllumajandusele viitamist. Soodustamaks toitlustusettevõtetes mahepõllumajanduslikest koostisosadest toidu pakkumist, on ettevõtjad vabastatud riigilõivu tasumisest.</w:t>
      </w:r>
    </w:p>
    <w:p>
      <w:pPr>
        <w:pStyle w:val="Normal"/>
        <w:jc w:val="both"/>
        <w:rPr>
          <w:b/>
          <w:b/>
          <w:bCs/>
          <w:sz w:val="24"/>
          <w:szCs w:val="24"/>
        </w:rPr>
      </w:pPr>
      <w:r>
        <w:rPr>
          <w:b/>
          <w:bCs/>
          <w:sz w:val="24"/>
          <w:szCs w:val="24"/>
        </w:rPr>
      </w:r>
    </w:p>
    <w:p>
      <w:pPr>
        <w:pStyle w:val="TextBody"/>
        <w:rPr/>
      </w:pPr>
      <w:r>
        <w:rPr>
          <w:b/>
          <w:bCs/>
          <w:sz w:val="24"/>
          <w:szCs w:val="24"/>
        </w:rPr>
        <w:t>Eelnõu § 1 punktiga 3</w:t>
      </w:r>
      <w:r>
        <w:rPr>
          <w:sz w:val="24"/>
          <w:szCs w:val="24"/>
        </w:rPr>
        <w:t xml:space="preserve"> muudetakse ja sõnastatakse uuesti mahepõllumajanduse seaduse § 6, mis käsitleb tunnustamise taotlemist. Tunnustamise taotlus esitatakse olenevalt isiku tegevusvaldkonnast kas Põllumajandusametile või Veterinaar- ja Toiduametile.</w:t>
      </w:r>
    </w:p>
    <w:p>
      <w:pPr>
        <w:pStyle w:val="TextBody"/>
        <w:rPr/>
      </w:pPr>
      <w:r>
        <w:rPr>
          <w:b/>
          <w:sz w:val="24"/>
          <w:szCs w:val="24"/>
        </w:rPr>
        <w:t>Lõike 1</w:t>
      </w:r>
      <w:r>
        <w:rPr>
          <w:sz w:val="24"/>
          <w:szCs w:val="24"/>
        </w:rPr>
        <w:t xml:space="preserve"> kohaselt esitavad Põllumajandusametile tunnustamise taotluse isikud, kes soovivad toota elusloomi ja töötlemata põllumajandustooteid ning tegeleda oma ettevõttes toodetud töötlemata põllumajandustoodete pakendamise ja turuleviimisega. </w:t>
      </w:r>
    </w:p>
    <w:p>
      <w:pPr>
        <w:pStyle w:val="Normal"/>
        <w:jc w:val="both"/>
        <w:rPr>
          <w:sz w:val="24"/>
          <w:szCs w:val="24"/>
        </w:rPr>
      </w:pPr>
      <w:r>
        <w:rPr>
          <w:sz w:val="24"/>
          <w:szCs w:val="24"/>
        </w:rPr>
        <w:t>Mahepõllumajanduse seaduse § 6 uuesti sõnastamisega täiendatakse lõiget 1 punktiga 3 mis käsitleb tunnustamise taotlemist sööda tootmise puhul.</w:t>
      </w:r>
      <w:r>
        <w:rPr>
          <w:b/>
          <w:sz w:val="24"/>
          <w:szCs w:val="24"/>
        </w:rPr>
        <w:t xml:space="preserve"> </w:t>
      </w:r>
      <w:r>
        <w:rPr>
          <w:sz w:val="24"/>
          <w:szCs w:val="24"/>
        </w:rPr>
        <w:t xml:space="preserve">Täienduse kohaselt esitab Põllumajandusametile taotluse ettevõtte tunnustamiseks isik, kes soovib tegeleda Euroopa Parlamendi ja nõukogu määruse (EÜ) nr 183/2005, millega kehtestatakse söödahügieeni nõuded (ELT L 35, 08.02.2005, lk 1–22), artikli 3 lõikes f nimetatud sööda esmatootmisega ja sööda segamisega üksnes oma ettevõtte tarbeks, kasutamata lisandeid või nende eelsegusid, välja arvatud silokonservante. </w:t>
      </w:r>
    </w:p>
    <w:p>
      <w:pPr>
        <w:pStyle w:val="Normal"/>
        <w:jc w:val="both"/>
        <w:rPr>
          <w:sz w:val="24"/>
          <w:szCs w:val="24"/>
        </w:rPr>
      </w:pPr>
      <w:r>
        <w:rPr>
          <w:sz w:val="24"/>
          <w:szCs w:val="24"/>
        </w:rPr>
        <w:t>Söödalisanditega segasööda tootmine ei ole Euroopa Parlamendi ja nõukogu määruse (EÜ) nr 183/2005, millega kehtestatakse söödahügieeni nõuded, artikli 5 lõike 1 kohaselt esmatootmise tasandil tehtav toiming ning sellega tegelev söödakäitleja täidab sama määruse II lisa nõudeid, mille täitmise üle teostab nii söödaseaduse kui ka mahepõllumajanduse seaduse kohast järelevalvet jätkuvalt Veterinaar- ja Toiduamet. Põllumajandusamet teostab järelevalvet mahepõllumajandusliku loomakasvatuse üle ning mahepõllumajandusliku loomakasvatuse nõuded hõlmavad ka söödaga seotud nõudeid. Kuna oma ettevõttes peetavate loomade tarbeks toodetud sööta ei märgistata ega pakendata ning söödamaterjali päritolu saab kindlaks teha ettevõtte raamatupidamisdokumentidest, siis on põhjendatud, et tunnustamise taotlus esitatakse Põllumajandusametile. Tegemist ei ole tootja suhtes uue kohustusega, sest Põllumajandusamet on nimetatud ettevõtteid ka siiani kontrollinud kui sööda esmatootjaid ning isiku ettevõte on tunnustatud sööda esmatootmise valdkonnas. Seaduse muutmisega laiendatakse sööda esmatootmise valdkonda, lisades tegevusena juurde sööda segamise oma ettevõtte (loomade) tarbeks. Põllumajandusametil on otstarbekas kontrollida samas ettevõttes kõiki tootmise etappe alates taimekasvatusest kuni sööda segamiseni ja loomakasvatussaaduste tootmiseni.</w:t>
      </w:r>
    </w:p>
    <w:p>
      <w:pPr>
        <w:pStyle w:val="Normal"/>
        <w:jc w:val="both"/>
        <w:rPr>
          <w:sz w:val="24"/>
          <w:szCs w:val="24"/>
        </w:rPr>
      </w:pPr>
      <w:r>
        <w:rPr>
          <w:sz w:val="24"/>
          <w:szCs w:val="24"/>
        </w:rPr>
        <w:t xml:space="preserve">Nõukogu määruse (EÜ) nr 834/2007 artikli 1 lõike 2 punkti c kohaselt kohaldatakse määrust sööda suhtes, mis on sama määruse artikli 2 punkti j kohaselt töödeldud, osaliselt töödeldud või töötlemata aine või toode, kaasa arvatud lisaained, mis on mõeldud loomadele söötmiseks. Sööda mõiste juures erinevatele õigusaktidele viitamine on vajalik selleks, et selgelt eristada Põllumajandusameti ning Veterinaar- ja Toiduameti järelevalvevaldkondi. </w:t>
      </w:r>
    </w:p>
    <w:p>
      <w:pPr>
        <w:pStyle w:val="Normal"/>
        <w:jc w:val="both"/>
        <w:rPr>
          <w:sz w:val="24"/>
          <w:szCs w:val="24"/>
        </w:rPr>
      </w:pPr>
      <w:r>
        <w:rPr>
          <w:sz w:val="24"/>
          <w:szCs w:val="24"/>
        </w:rPr>
        <w:t>Põllumajandusametile esitavad tunnustamise taotluse ka isikud, kes soovivad toota, valmistada ette ja viia turule vegetatiivset paljundusmaterjali ja külviseemet.</w:t>
      </w:r>
    </w:p>
    <w:p>
      <w:pPr>
        <w:pStyle w:val="TextBody"/>
        <w:rPr/>
      </w:pPr>
      <w:r>
        <w:rPr>
          <w:b/>
          <w:sz w:val="24"/>
          <w:szCs w:val="24"/>
        </w:rPr>
        <w:t>Lõike 2</w:t>
      </w:r>
      <w:r>
        <w:rPr>
          <w:sz w:val="24"/>
          <w:szCs w:val="24"/>
        </w:rPr>
        <w:t xml:space="preserve"> kohaselt esitavad isikud, kes soovivad tegeleda töödeldud ja töötlemata põllumajandustoodete, mis on ette nähtud toiduna või söödana kasutamiseks, ettevalmistamise, turuleviimise ning importimisega, tunnustamise taotluse Veterinaar- ja Toiduametile. Lõike 2 punkti 1 on koondatud kehtiva seaduse § 6 lõike 2 punktid 1 ja 2, sest toitlustusettevõtte tunnustamise nõude kadumise tõttu ei ole neid edaspidi vaja eristada. Seoses mahepõllumajanduse seaduse täiendamisega §-ga 4</w:t>
      </w:r>
      <w:r>
        <w:rPr>
          <w:sz w:val="24"/>
          <w:szCs w:val="24"/>
          <w:vertAlign w:val="superscript"/>
        </w:rPr>
        <w:t>1</w:t>
      </w:r>
      <w:r>
        <w:rPr>
          <w:sz w:val="24"/>
          <w:szCs w:val="24"/>
        </w:rPr>
        <w:t xml:space="preserve"> jäetakse sättest välja kohustus esitada toitlustusettevõtte tunnustamiseks taotlus Veterinaar- ja Toiduametile. Kehtiva mahepõllumajanduse seaduse kohaselt esitab toitlustusettevõttes mahepõllumajandusliku toote ettevalmistamisega tegeleda sooviv isik tunnustamise taotluse Veterinaar- ja Toiduametile. Kuna eelnõu § 1 punkti 1 kohaselt seatakse toitlustusettevõtjatele teavitamiskohustus, siis tunnustamise taotlust nad enam esitama ei pea. </w:t>
      </w:r>
    </w:p>
    <w:p>
      <w:pPr>
        <w:pStyle w:val="TextBody"/>
        <w:rPr>
          <w:sz w:val="24"/>
          <w:szCs w:val="24"/>
        </w:rPr>
      </w:pPr>
      <w:r>
        <w:rPr>
          <w:sz w:val="24"/>
          <w:szCs w:val="24"/>
        </w:rPr>
        <w:t>Täpsustatakse lõike 2 punktis 2 nimetatud isiku tegevusala sööda osas. Muudatuse kohaselt esitab Veterinaar- ja Toiduametile taotluse isik, kes soovib tegeleda sööda tootmisega ja turuleviimisega, välja arvatud käesoleva seaduse § 6 lõike 1 punktis 3 nimetatud sööda esmatootmise ja sööda segamisega üksnes oma ettevõtte tarbeks tegelev isik. Kui toodetakse sööta, mida soovitakse ka turule viia, kohaldatakse sellise sööda suhtes Euroopa Parlamendi ja nõukogu määruse (EÜ) nr 767/2009 artiklis 4 sätestatud ohutus- ja turustamisnõudeid, mille üle teostab järelevalvet ka söödaseaduse alusel Veterinaar- ja Toiduamet. Muudatus on vajalik Põllumajandusameti ning Veterinaar- ja Toiduameti järelevalvepädevuse täpsustamiseks, et oleks selgemalt aru saada, millise sööda tootmise üle kumbki asutus järelevalvet teostab. Põllumajandusamet on ka siiani teostanud järelevalvet sööda esmatootmisega tegeleva isiku üle ning isiku ettevõte on tunnustatud sööda esmatootmise valdkonnas. Seaduse muutmisega laiendatakse sööda esmatootmise valdkonda, lisades tegevusena juurde sööda segamise oma ettevõtte (loomade) tarbeks. Veterinaar- ja Toiduametile esitab kehtiva seaduse kohaselt tunnustamise taotluse isik, kes soovib tegeleda töödeldud sööda tootmise ja turuleviimisega. Sööda esmatootmise ja sööda segamisega üksnes oma ettevõtte tarbeks tegemise korral esitab isik tunnustamise taotluse Põllumajandusametile, kes teostab ka järelevalvet nimetatud tegevuse üle, aga kui soovitakse segasööta ka turustada, siis esitatakse tunnustamise taotlus Veterinaar- ja Toiduametile.</w:t>
      </w:r>
    </w:p>
    <w:p>
      <w:pPr>
        <w:pStyle w:val="TextBody"/>
        <w:rPr/>
      </w:pPr>
      <w:r>
        <w:rPr>
          <w:b/>
          <w:sz w:val="24"/>
          <w:szCs w:val="24"/>
        </w:rPr>
        <w:t>Lõike 3</w:t>
      </w:r>
      <w:r>
        <w:rPr>
          <w:sz w:val="24"/>
          <w:szCs w:val="24"/>
        </w:rPr>
        <w:t xml:space="preserve"> kohaselt on töötlemata põllumajandustoode käesoleva seaduse tähenduses töötlemata toit, sealhulgas puhastatud, sorteeritud, jaotatud, kuivatatud, jahutatud või muu sarnase tegevuse, mille käigus ei muutu toidu terviklikkus, tulemusena saadud toit.</w:t>
      </w:r>
    </w:p>
    <w:p>
      <w:pPr>
        <w:pStyle w:val="TextBody"/>
        <w:rPr>
          <w:sz w:val="24"/>
          <w:szCs w:val="24"/>
        </w:rPr>
      </w:pPr>
      <w:r>
        <w:rPr>
          <w:b/>
          <w:sz w:val="24"/>
          <w:szCs w:val="24"/>
        </w:rPr>
        <w:t>Lõike 4</w:t>
      </w:r>
      <w:r>
        <w:rPr>
          <w:sz w:val="24"/>
          <w:szCs w:val="24"/>
        </w:rPr>
        <w:t xml:space="preserve"> kohaselt on töödeldud põllumajandustoode käesoleva seaduse tähenduses mitmest koostisosast koosnev või töötlemata põllumajandustoote töötlemise tulemusena saadav toit, sealhulgas jahvatatud, kooritud, tükeldatud, külmutatud, sulatatud või muu sarnase tegevuse, mille käigus muutub toidu esialgne kuju, omadused ja terviklikkus, tulemusena saadud toit.</w:t>
      </w:r>
    </w:p>
    <w:p>
      <w:pPr>
        <w:pStyle w:val="TextBody"/>
        <w:rPr>
          <w:sz w:val="24"/>
          <w:szCs w:val="24"/>
        </w:rPr>
      </w:pPr>
      <w:r>
        <w:rPr>
          <w:sz w:val="24"/>
          <w:szCs w:val="24"/>
        </w:rPr>
        <w:t xml:space="preserve">Mahepõllumajanduse seaduse § 6 uuesti sõnastamisega jäetakse tekstist välja </w:t>
      </w:r>
      <w:r>
        <w:rPr>
          <w:b/>
          <w:sz w:val="24"/>
          <w:szCs w:val="24"/>
        </w:rPr>
        <w:t>lõige 5</w:t>
      </w:r>
      <w:r>
        <w:rPr>
          <w:sz w:val="24"/>
          <w:szCs w:val="24"/>
        </w:rPr>
        <w:t>, milles on sätestatud termin „töödeldud sööt”. Säte jäetakse välja, kuna sama paragrahvi lõigete 1 ja 2 muutmisega täpsustatakse Veterinaar- ja Toiduameti ning Põllumajandusameti järelevalvepädevust läbi täpsemate tegevuste - sööda segamine üksnes oma ettevõtte tarbeks ning sööda, mida ei segata üksnes oma ettevõtte tarbeks, tootmine ning turustamine.</w:t>
      </w:r>
    </w:p>
    <w:p>
      <w:pPr>
        <w:pStyle w:val="Normal"/>
        <w:jc w:val="both"/>
        <w:rPr>
          <w:sz w:val="24"/>
          <w:szCs w:val="24"/>
        </w:rPr>
      </w:pPr>
      <w:r>
        <w:rPr>
          <w:sz w:val="24"/>
          <w:szCs w:val="24"/>
        </w:rPr>
      </w:r>
    </w:p>
    <w:p>
      <w:pPr>
        <w:pStyle w:val="Normal"/>
        <w:jc w:val="both"/>
        <w:rPr>
          <w:bCs/>
          <w:sz w:val="24"/>
          <w:szCs w:val="24"/>
        </w:rPr>
      </w:pPr>
      <w:r>
        <w:rPr>
          <w:b/>
          <w:bCs/>
          <w:sz w:val="24"/>
          <w:szCs w:val="24"/>
        </w:rPr>
        <w:t xml:space="preserve">Eelnõu § 1 punktiga 4 </w:t>
      </w:r>
      <w:r>
        <w:rPr>
          <w:bCs/>
          <w:sz w:val="24"/>
          <w:szCs w:val="24"/>
        </w:rPr>
        <w:t xml:space="preserve">muudetakse ja sõnastatakse uuesti  mahepõllumajanduse seaduse § 7 pealkiri. Uus pealkiri „Ettevõtte tunnustamise otsus ja sellest keeldumine“ väljendab selgemini paragrahvi, mis käsitleb tunnustamise otsusena väljastatava tõendava dokumendi väljastamist ja selle kehtivust, sisu. </w:t>
      </w:r>
    </w:p>
    <w:p>
      <w:pPr>
        <w:pStyle w:val="Normal"/>
        <w:jc w:val="both"/>
        <w:rPr>
          <w:bCs/>
          <w:sz w:val="24"/>
          <w:szCs w:val="24"/>
        </w:rPr>
      </w:pPr>
      <w:r>
        <w:rPr>
          <w:bCs/>
          <w:sz w:val="24"/>
          <w:szCs w:val="24"/>
        </w:rPr>
      </w:r>
    </w:p>
    <w:p>
      <w:pPr>
        <w:pStyle w:val="Normal"/>
        <w:jc w:val="both"/>
        <w:rPr>
          <w:color w:val="000000"/>
          <w:sz w:val="24"/>
          <w:szCs w:val="24"/>
        </w:rPr>
      </w:pPr>
      <w:r>
        <w:rPr>
          <w:b/>
          <w:bCs/>
          <w:sz w:val="24"/>
          <w:szCs w:val="24"/>
        </w:rPr>
        <w:t>Eelnõu § 1 punktiga 5</w:t>
      </w:r>
      <w:r>
        <w:rPr>
          <w:sz w:val="24"/>
          <w:szCs w:val="24"/>
        </w:rPr>
        <w:t xml:space="preserve"> täiendatakse MPõS § 7 lõike 2</w:t>
      </w:r>
      <w:r>
        <w:rPr>
          <w:sz w:val="24"/>
          <w:szCs w:val="24"/>
          <w:vertAlign w:val="superscript"/>
        </w:rPr>
        <w:t>1</w:t>
      </w:r>
      <w:r>
        <w:rPr>
          <w:sz w:val="24"/>
          <w:szCs w:val="24"/>
        </w:rPr>
        <w:t xml:space="preserve"> sõnastust, et teha korrektne, </w:t>
      </w:r>
      <w:r>
        <w:rPr>
          <w:color w:val="000000"/>
          <w:sz w:val="24"/>
          <w:szCs w:val="24"/>
        </w:rPr>
        <w:t xml:space="preserve">Vabariigi Valitsuse 22. detsembri 2011. a määrusele „Hea õigusloome ja normitehnika eeskiri“ vastav viide </w:t>
      </w:r>
      <w:r>
        <w:rPr>
          <w:sz w:val="24"/>
          <w:szCs w:val="24"/>
        </w:rPr>
        <w:t>komisjoni määrusele (EÜ) nr 889/2008, millega kehtestatakse nõukogu määruse (EÜ) nr 834/2007 (mahepõllumajandusliku tootmise ning mahepõllumajanduslike toodete märgistamise kohta) üksikasjalikud rakenduseeskirjad seoses mahepõllumajandusliku tootmise, märgistamise ja kontrolliga (ELT L 250, 18.09.2008, lk 1–84). Tegemist ei ole sisulise muudatusega.</w:t>
      </w:r>
    </w:p>
    <w:p>
      <w:pPr>
        <w:pStyle w:val="Normal"/>
        <w:jc w:val="both"/>
        <w:rPr>
          <w:color w:val="000000"/>
          <w:sz w:val="24"/>
          <w:szCs w:val="24"/>
        </w:rPr>
      </w:pPr>
      <w:r>
        <w:rPr>
          <w:color w:val="000000"/>
          <w:sz w:val="24"/>
          <w:szCs w:val="24"/>
        </w:rPr>
      </w:r>
    </w:p>
    <w:p>
      <w:pPr>
        <w:pStyle w:val="Normal"/>
        <w:jc w:val="both"/>
        <w:rPr>
          <w:sz w:val="24"/>
          <w:szCs w:val="24"/>
        </w:rPr>
      </w:pPr>
      <w:r>
        <w:rPr>
          <w:b/>
          <w:sz w:val="24"/>
          <w:szCs w:val="24"/>
        </w:rPr>
        <w:t>Eelnõu § 1 punktiga 6</w:t>
      </w:r>
      <w:r>
        <w:rPr>
          <w:sz w:val="24"/>
          <w:szCs w:val="24"/>
        </w:rPr>
        <w:t xml:space="preserve"> täiendatakse paragrahvi 7 lõikega 2</w:t>
      </w:r>
      <w:r>
        <w:rPr>
          <w:sz w:val="24"/>
          <w:szCs w:val="24"/>
          <w:vertAlign w:val="superscript"/>
        </w:rPr>
        <w:t>2</w:t>
      </w:r>
      <w:r>
        <w:rPr>
          <w:sz w:val="24"/>
          <w:szCs w:val="24"/>
        </w:rPr>
        <w:t>, mille kohaselt kehtib ettevõtte tunnustamise otsus kuni selle tegemise aastale järgneva aasta 31. detsembrini. Müügipakendis toodetega kaupleva hulgimüüjale antud tunnustamise otsus kehtib maksimaalselt kuni selle tegemise aastale järgneva kolmanda aasta 31. detsembrini. Lõige lisatakse selleks, et isikule oleks selge, mis ajani kehtib haldusorgani poolt antud haldusakt. Kuna kõigi ettevõtjate, välja arvatud vaid kinnispakis toodetega kaupleva hulgimüüja ja lõpptarbijale müüva ettevõtja nõuetele vastavust kontrollitakse nõukogu määruse (EÜ) nr 834/2007 artikli 27 lõike 3 alusel vähemalt kord aastas ning isikule antakse pärast tema ettevõtte kontrollimist tõendav dokument (tunnustamise otsus), siis on põhjendatud, et eelneva tunnustamise otsuse maksimaalne kehtivusaeg kestab kontrollile järgneva aasta lõpuni. Kui pärast ettevõtte kontrollimist tehakse ettevõtte kohta järgmine tunnustamise otsus, siis lõppeb sama ettevõtte kohta tehtud eelmise tunnustamise otsuse kehtivus. Komisjoni määruse (EÜ) nr 889/2008 artikli 92a kohaselt peavad liikmesriigid avalikustama alates 1. jaanuarist 2013 kõigi mahepõllumajandusettevõtjate loetelu koos neile väljastatud uuendatud tõendavate dokumentidega.</w:t>
      </w:r>
    </w:p>
    <w:p>
      <w:pPr>
        <w:pStyle w:val="Normal"/>
        <w:jc w:val="both"/>
        <w:rPr>
          <w:sz w:val="24"/>
          <w:szCs w:val="24"/>
        </w:rPr>
      </w:pPr>
      <w:r>
        <w:rPr>
          <w:sz w:val="24"/>
          <w:szCs w:val="24"/>
        </w:rPr>
      </w:r>
    </w:p>
    <w:p>
      <w:pPr>
        <w:pStyle w:val="Normal"/>
        <w:jc w:val="both"/>
        <w:rPr>
          <w:sz w:val="24"/>
          <w:szCs w:val="24"/>
          <w:u w:val="single"/>
        </w:rPr>
      </w:pPr>
      <w:r>
        <w:rPr>
          <w:b/>
          <w:sz w:val="24"/>
          <w:szCs w:val="24"/>
        </w:rPr>
        <w:t>Eelnõu § 1 punktiga 7</w:t>
      </w:r>
      <w:r>
        <w:rPr>
          <w:sz w:val="24"/>
          <w:szCs w:val="24"/>
        </w:rPr>
        <w:t xml:space="preserve"> muudetakse mahepõllumajanduse seaduse § 7 lõikeid 4–5.</w:t>
      </w:r>
      <w:r>
        <w:rPr>
          <w:sz w:val="24"/>
          <w:szCs w:val="24"/>
          <w:u w:val="single"/>
        </w:rPr>
        <w:t xml:space="preserve"> </w:t>
      </w:r>
    </w:p>
    <w:p>
      <w:pPr>
        <w:pStyle w:val="Normal"/>
        <w:jc w:val="both"/>
        <w:rPr>
          <w:sz w:val="24"/>
          <w:szCs w:val="24"/>
        </w:rPr>
      </w:pPr>
      <w:r>
        <w:rPr>
          <w:sz w:val="24"/>
          <w:szCs w:val="24"/>
        </w:rPr>
        <w:t xml:space="preserve">Lõike 4  muudatuse kohaselt täidetakse ettevõttes mahepõllumajanduse nõudeid tunnustamise taotluse esitamise päevast alates. Kehtiva § 7 lõike 4 kohaselt hakatakse ettevõttes mahepõllumajanduse nõudeid täitma tunnustamise otsuse tegemise päevast alates, välja arvatud mahepõllumajandusliku taime- ja loomakasvatusega tegelevas ettevõttes, kus sama paragrahvi lõike 5 teise lause kohaselt hakatakse mahepõllumajanduse nõudeid täitma tunnustamise taotluse esitamise päevast alates. Komisjoni määruse (EÜ) nr 889/2008, millega kehtestatakse nõukogu määruse (EÜ) nr 834/2007 (mahepõllumajandusliku tootmise ning mahepõllumajanduslike toodete märgistamise kohta) üksikasjalikud rakenduseeskirjad seoses mahepõllumajandusliku tootmise, märgistamise ja kontrolliga sätestatud nõuetega, artikli 63 lõike 3 punkti d kohaselt teatab ettevõtja kontrollikorra esmakordsel rakendamisel, s.o tulenevalt seaduse § 7 lõikest 4 tunnustamise taotluse esitamisel kohustusest teha toiminguid vastavalt määruste (EÜ) nr 834/2007 ja (EÜ) nr 889/2008 sätetele. Nende kohaselt kinnitab isik asjakohasel taotlusel, et kohustub täitma mahepõllumajanduse nõudeid tunnustamise taotluse esitamise päevast alates. Lõike 4 muutmise järel kohaldub mahepõllumajandusega tegelevale isikule kohustus täita ettevõttes mahepõllumajanduse nõudeid ettevõtte tunnustamise taotluse esitamise päevast alates. </w:t>
      </w:r>
    </w:p>
    <w:p>
      <w:pPr>
        <w:pStyle w:val="Normal"/>
        <w:jc w:val="both"/>
        <w:rPr>
          <w:sz w:val="24"/>
          <w:szCs w:val="24"/>
        </w:rPr>
      </w:pPr>
      <w:r>
        <w:rPr>
          <w:sz w:val="24"/>
          <w:szCs w:val="24"/>
        </w:rPr>
        <w:t xml:space="preserve">Esmase kontrolli tegemise ajal peaks kõigis kontrollitavates ettevõtetes täitma mahepõllumajanduse nõudeid, et järelevalveasutus saaks hinnata ettevõtte vastavust mahepõllumajanduse nõuetele ning otsustada isiku mahepõllumajanduse nõuetele vastavuse üle. Üksnes tunnustamise taotlusele lisatud dokumentide põhjal ei saa järelevalveasutus tõendavat dokumenti anta, mistõttu tuleb ettevõttes teha ka kohapealne kontroll vastavalt komisjoni määruse (EÜ) nr 889/2008 artikli 65 lõikele 1. Kohapealse kontrolli käigus kontrollitakse nii dokumentatsiooni kui ka tootmist ning vajaduse korral võetakse proove, et kindlaks teha mahepõllumajanduslikus tootmises lubamatute ainete või mahepõllumajanduse nõuetele mittevastavate tootmismeetodite kasutamine. </w:t>
      </w:r>
    </w:p>
    <w:p>
      <w:pPr>
        <w:pStyle w:val="Normal"/>
        <w:jc w:val="both"/>
        <w:rPr/>
      </w:pPr>
      <w:r>
        <w:rPr>
          <w:bCs/>
          <w:sz w:val="24"/>
          <w:szCs w:val="24"/>
        </w:rPr>
        <w:t xml:space="preserve">Lõige 5 sõnastatakse tervikuna ümber ning edaspidi hakkab see reguleerima tunnustatud ettevõtte kohta järgmise tunnustamise otsuse tegemist. Selle kohaselt </w:t>
      </w:r>
      <w:r>
        <w:rPr>
          <w:color w:val="000000"/>
          <w:sz w:val="24"/>
          <w:szCs w:val="24"/>
          <w:lang w:eastAsia="et-EE"/>
        </w:rPr>
        <w:t>otsustab tunnustatud ettevõtte kohta järgmise tunnustamise otsuse tegemise või tunnustamisest keeldumise järelevalveasutus oma algatusel kehtiva tunnustamise otsuse kehtivusaja lõppemise aastal, võttes aluseks selle aasta järelevalve tulemused. Seaduse § 9 lõike 1 punktides 2–5 sätestatud aluste ilmnemisel võib järelevalveasutus keelduda järgmise tunnustamise otsuse tegemisest. Need alused on järgmised:</w:t>
      </w:r>
      <w:r>
        <w:rPr>
          <w:bCs/>
          <w:sz w:val="24"/>
          <w:szCs w:val="24"/>
        </w:rPr>
        <w:t xml:space="preserve"> </w:t>
      </w:r>
      <w:r>
        <w:rPr>
          <w:color w:val="000000"/>
          <w:sz w:val="24"/>
          <w:szCs w:val="24"/>
        </w:rPr>
        <w:t>a) isik ei suuda täita mahepõllumajanduse nõudeid ettevõttes valitsevate püsiolude tõttu;</w:t>
      </w:r>
      <w:r>
        <w:rPr>
          <w:bCs/>
          <w:sz w:val="24"/>
          <w:szCs w:val="24"/>
        </w:rPr>
        <w:t xml:space="preserve"> </w:t>
      </w:r>
      <w:r>
        <w:rPr>
          <w:color w:val="000000"/>
          <w:sz w:val="24"/>
          <w:szCs w:val="24"/>
        </w:rPr>
        <w:t>b) isik ei esita järelevalveasutusele nõutud andmeid või takistab muul viisil järelevalve teostamist;</w:t>
      </w:r>
      <w:r>
        <w:rPr>
          <w:bCs/>
          <w:sz w:val="24"/>
          <w:szCs w:val="24"/>
        </w:rPr>
        <w:t xml:space="preserve"> </w:t>
      </w:r>
      <w:r>
        <w:rPr>
          <w:color w:val="000000"/>
          <w:sz w:val="24"/>
          <w:szCs w:val="24"/>
        </w:rPr>
        <w:t>c) isik kasutab tahtlikult väetamise, mullaomaduste parandamise või taimekaitse eesmärgil komisjoni määruse (EÜ) nr 889/2008 I või II lisas nimetamata aineid või nõukogu määruse (EÜ) nr 834/2007 artikli 9 lõikes 1 nimetatud geneetiliselt muundatud organisme ja nendest või nende abil toodetud tooteid;</w:t>
      </w:r>
      <w:r>
        <w:rPr>
          <w:bCs/>
          <w:sz w:val="24"/>
          <w:szCs w:val="24"/>
        </w:rPr>
        <w:t xml:space="preserve"> </w:t>
      </w:r>
      <w:r>
        <w:rPr>
          <w:color w:val="000000"/>
          <w:sz w:val="24"/>
          <w:szCs w:val="24"/>
        </w:rPr>
        <w:t xml:space="preserve">ning d) isik on korduvalt rikkunud mahepõllumajanduse nõudeid. </w:t>
      </w:r>
      <w:r>
        <w:rPr>
          <w:sz w:val="24"/>
          <w:szCs w:val="24"/>
        </w:rPr>
        <w:t>Muudatus tehakse seoses vajadusega tuua selgemalt välja, et tunnustamise otsus ei ole üksnes tunnustamise taotluse menetlemise käigus pärast ettevõtte esmast kontrolli antav tunnustamise otsus, vaid see antakse ka iga-aastase kontrolli järgselt ilma, et ettevõtja selleks uue tunnustamise taotluse esitaks. Nõukogu määruse (EÜ) nr 834/2007 artikli 27 lõike 3 alusel kontrollitakse kõigi ettevõtjate, välja arvatud vaid kinnispakis toodetega kaupleva hulgimüüja ja lõpptarbijale müüva ettevõtja nõuetele vastavust vähemalt kord aastas. Nõukogu määruse (EÜ) nr 834/2007 artikli 29 ja komisjoni määruse (EÜ) nr 889/2008 XII lisa kohane tõendav dokument antakse isikule pärast tema ettevõtte kontrollimist komisjoni määruse (EÜ) nr 889/2008 artikkel 65 kohaselt tingimusel et ettevõte vastab oma tegevusvaldkonnas mahepõllumajanduse nõuetele.</w:t>
      </w:r>
    </w:p>
    <w:p>
      <w:pPr>
        <w:pStyle w:val="Normal"/>
        <w:jc w:val="both"/>
        <w:rPr>
          <w:bCs/>
          <w:sz w:val="24"/>
          <w:szCs w:val="24"/>
        </w:rPr>
      </w:pPr>
      <w:r>
        <w:rPr>
          <w:bCs/>
          <w:sz w:val="24"/>
          <w:szCs w:val="24"/>
        </w:rPr>
      </w:r>
    </w:p>
    <w:p>
      <w:pPr>
        <w:pStyle w:val="Normal"/>
        <w:jc w:val="both"/>
        <w:rPr>
          <w:bCs/>
          <w:sz w:val="24"/>
          <w:szCs w:val="24"/>
        </w:rPr>
      </w:pPr>
      <w:r>
        <w:rPr>
          <w:b/>
          <w:bCs/>
          <w:sz w:val="24"/>
          <w:szCs w:val="24"/>
        </w:rPr>
        <w:t>Eelnõu § 1 punktiga 8</w:t>
      </w:r>
      <w:r>
        <w:rPr>
          <w:bCs/>
          <w:sz w:val="24"/>
          <w:szCs w:val="24"/>
        </w:rPr>
        <w:t xml:space="preserve"> täiendatakse seaduse § 7 lõikega 5</w:t>
      </w:r>
      <w:r>
        <w:rPr>
          <w:bCs/>
          <w:sz w:val="24"/>
          <w:szCs w:val="24"/>
          <w:vertAlign w:val="superscript"/>
        </w:rPr>
        <w:t>1</w:t>
      </w:r>
      <w:r>
        <w:rPr>
          <w:bCs/>
          <w:sz w:val="24"/>
          <w:szCs w:val="24"/>
        </w:rPr>
        <w:t xml:space="preserve">, mis sätestab, et </w:t>
      </w:r>
      <w:r>
        <w:rPr>
          <w:sz w:val="24"/>
          <w:szCs w:val="24"/>
        </w:rPr>
        <w:t>sama paragrahvi lõikes 5 nimetatud järgmise tunnustamise otsuse teatavaks tegemisega lõppeb ettevõtte kohta tehtud eelmise tunnustamise otsuse kehtivus.</w:t>
      </w:r>
      <w:r>
        <w:rPr>
          <w:bCs/>
          <w:sz w:val="24"/>
          <w:szCs w:val="24"/>
        </w:rPr>
        <w:t xml:space="preserve"> </w:t>
      </w:r>
      <w:r>
        <w:rPr>
          <w:sz w:val="24"/>
          <w:szCs w:val="24"/>
        </w:rPr>
        <w:t xml:space="preserve">Kõigi ettevõtjate, välja arvatud vaid kinnispakis toodetega kaupleva hulgimüüja ja lõpptarbijale müüva ettevõtja nõuetele vastavust kontrollitakse nõukogu määruse (EÜ) nr 834/2007 artikli 27 lõike 3 alusel vähemalt kord aastas ning isikule antakse pärast tema ettevõtte kontrollimist uus tunnustamise otsus, kui ei ilmne alused uue tunnustamise otsuse tegemisest keeldumiseks. Ettevõtjale uue otsuse teatavaks tegemisega kaotab kehtivuse selle ettevõtja sama ettevõtte kohta varem tehtud tunnustamise otsus. Tegemist on ühe soodustava haldusakti asendumisega teise soodustava haldusaktiga ning varasema otsuse kehtivuse kaotamine ettevõtja õigusi ei kitsendata. Toodet, mis on toodetud ja märgistatud ettevõttes, mille tunnustamise otsuse kehtivusaeg on lõppenud, võib turustada mahepõllumajandusele viitava märgistusega, kui toode on turule viidud ettevõtte tunnustamise otsuse kehtivuse ajal. Turule viimine on Euroopa Parlamendi ja nõukogu määruse (EÜ) nr 178/2002 art 3 p 8 kohaselt valdamine müügi eesmärgil, kaasa arvatud müügiks pakkumine ja mis tahes muud liiki tasu eest või tasuta üleandmine ning müük, turustamine ja muud liiki üleandmine. Seega, kui tootjal on eelmisest aastast säilinud midagi sellist, mis uues otsuses ei kajastu, saab ta seda müüa sellest sõltumata. </w:t>
      </w:r>
    </w:p>
    <w:p>
      <w:pPr>
        <w:pStyle w:val="Normal"/>
        <w:jc w:val="both"/>
        <w:rPr>
          <w:bCs/>
          <w:sz w:val="24"/>
          <w:szCs w:val="24"/>
        </w:rPr>
      </w:pPr>
      <w:r>
        <w:rPr>
          <w:bCs/>
          <w:sz w:val="24"/>
          <w:szCs w:val="24"/>
        </w:rPr>
      </w:r>
    </w:p>
    <w:p>
      <w:pPr>
        <w:pStyle w:val="Normal"/>
        <w:jc w:val="both"/>
        <w:rPr>
          <w:bCs/>
          <w:sz w:val="24"/>
          <w:szCs w:val="24"/>
        </w:rPr>
      </w:pPr>
      <w:r>
        <w:rPr>
          <w:b/>
          <w:bCs/>
          <w:sz w:val="24"/>
          <w:szCs w:val="24"/>
        </w:rPr>
        <w:t>Eelnõu § 1 punktiga 9</w:t>
      </w:r>
      <w:r>
        <w:rPr>
          <w:bCs/>
          <w:sz w:val="24"/>
          <w:szCs w:val="24"/>
        </w:rPr>
        <w:t xml:space="preserve"> muudetakse seaduse § 7 lõiget 6. Tehtava muudatusega täpsustatakse põllumajandusministrile antud volitusnormi, et tuua selgemini välja, et minister kehtestab </w:t>
      </w:r>
      <w:r>
        <w:rPr>
          <w:sz w:val="24"/>
          <w:szCs w:val="24"/>
        </w:rPr>
        <w:t xml:space="preserve">esmakordse tunnustamise taotlemise korra. Pärast esmakordset tunnustamist tehakse järgmised tunnustamise otsused järelevalveasutuste oma algatusel ning </w:t>
      </w:r>
      <w:r>
        <w:rPr>
          <w:sz w:val="24"/>
          <w:szCs w:val="24"/>
          <w:lang w:eastAsia="et-EE"/>
        </w:rPr>
        <w:t xml:space="preserve">MPõS 4. peatükis ja asjakohastes EL määrustes sätestatud alustel ja korras. Mingit täpsemat korda selleks kehtestada ei ole vaja.  </w:t>
      </w:r>
    </w:p>
    <w:p>
      <w:pPr>
        <w:pStyle w:val="Normal"/>
        <w:jc w:val="both"/>
        <w:rPr>
          <w:bCs/>
          <w:sz w:val="24"/>
          <w:szCs w:val="24"/>
        </w:rPr>
      </w:pPr>
      <w:r>
        <w:rPr>
          <w:bCs/>
          <w:sz w:val="24"/>
          <w:szCs w:val="24"/>
        </w:rPr>
        <w:t xml:space="preserve"> </w:t>
      </w:r>
    </w:p>
    <w:p>
      <w:pPr>
        <w:pStyle w:val="Normal"/>
        <w:jc w:val="both"/>
        <w:rPr>
          <w:bCs/>
          <w:sz w:val="24"/>
          <w:szCs w:val="24"/>
        </w:rPr>
      </w:pPr>
      <w:r>
        <w:rPr>
          <w:b/>
          <w:bCs/>
          <w:sz w:val="24"/>
          <w:szCs w:val="24"/>
        </w:rPr>
        <w:t xml:space="preserve">Eelnõu § 1 punktiga 10 </w:t>
      </w:r>
      <w:r>
        <w:rPr>
          <w:sz w:val="24"/>
          <w:szCs w:val="24"/>
        </w:rPr>
        <w:t>tunnistatakse kehtetuks mahepõllumajanduse seaduse § 8, milles on sätestatud ettevõtte tunnustamise otsuse kehtivuse peatamine ja peatamise alused. Tunnustamise otsus, mis on seaduse kehtiva § 7 lõike 2</w:t>
      </w:r>
      <w:r>
        <w:rPr>
          <w:sz w:val="24"/>
          <w:szCs w:val="24"/>
          <w:vertAlign w:val="superscript"/>
        </w:rPr>
        <w:t>1</w:t>
      </w:r>
      <w:r>
        <w:rPr>
          <w:sz w:val="24"/>
          <w:szCs w:val="24"/>
        </w:rPr>
        <w:t xml:space="preserve"> kohaselt nõukogu määruse (EÜ) nr 834/2007 artikli 29 ja komisjoni määruse (EÜ) nr 889/2008 XII lisa kohane tõendav dokument, antakse isikule pärast tema ettevõtte kontrollimist. Nõukogu määruse (EÜ) nr 834/2007 artikli 27 lõike 3 alusel kontrollitakse kõigi ettevõtjate, välja arvatud vaid kinnispakis toodetega kaupleva hulgimüüja ja lõpptarbijale müüva ettevõtja nõuetele vastavust vähemalt kord aastas. Nõukogu määruse (EÜ) nr 834/2007 artikli 29 lõike 1 kohaselt annab järelevalveasutus tõendava dokumendi igale isikule, kelle ettevõtte  nõuetele vastavust on ta kontrollinud.  Komisjoni määruse (EÜ) nr 889/2008 artiklis 91 on sätestatud rikkumiste ja eeskirjade eiramise kahtluse korral võetavad meetmed, mille kohaselt on järelevalveasutusel võimalus keelata kindlaksmääratud ajavahemikul mahepõllumajandusele viitava märgistusega toodete turustamine. Arvestades eelnevat on põhjendatud tunnustamise otsuse kehtivuse peatamisega seonduva § 8 väljajätmine seadusest.</w:t>
      </w:r>
    </w:p>
    <w:p>
      <w:pPr>
        <w:pStyle w:val="Normal"/>
        <w:jc w:val="both"/>
        <w:rPr>
          <w:bCs/>
          <w:sz w:val="24"/>
          <w:szCs w:val="24"/>
        </w:rPr>
      </w:pPr>
      <w:r>
        <w:rPr>
          <w:bCs/>
          <w:sz w:val="24"/>
          <w:szCs w:val="24"/>
        </w:rPr>
      </w:r>
    </w:p>
    <w:p>
      <w:pPr>
        <w:pStyle w:val="Normal"/>
        <w:jc w:val="both"/>
        <w:rPr>
          <w:sz w:val="24"/>
          <w:szCs w:val="24"/>
        </w:rPr>
      </w:pPr>
      <w:r>
        <w:rPr>
          <w:b/>
          <w:bCs/>
          <w:sz w:val="24"/>
          <w:szCs w:val="24"/>
        </w:rPr>
        <w:t xml:space="preserve">Eelnõu § 1 punktiga 11 </w:t>
      </w:r>
      <w:r>
        <w:rPr>
          <w:sz w:val="24"/>
          <w:szCs w:val="24"/>
        </w:rPr>
        <w:t xml:space="preserve">muudetakse ja sõnastatakse uuesti mahepõllumajanduse seaduse § 9, milles sätestatakse ettevõtte tunnustamise otsuse kehtetuks tunnistamise alused. </w:t>
      </w:r>
    </w:p>
    <w:p>
      <w:pPr>
        <w:pStyle w:val="Normal"/>
        <w:jc w:val="both"/>
        <w:rPr>
          <w:sz w:val="24"/>
          <w:szCs w:val="24"/>
        </w:rPr>
      </w:pPr>
      <w:r>
        <w:rPr>
          <w:sz w:val="24"/>
          <w:szCs w:val="24"/>
        </w:rPr>
        <w:t xml:space="preserve">Sisuliselt täiendatakse § 9 </w:t>
      </w:r>
      <w:r>
        <w:rPr>
          <w:sz w:val="24"/>
          <w:szCs w:val="24"/>
          <w:u w:val="single"/>
        </w:rPr>
        <w:t>lõiget 1 punktiga 5</w:t>
      </w:r>
      <w:r>
        <w:rPr>
          <w:sz w:val="24"/>
          <w:szCs w:val="24"/>
        </w:rPr>
        <w:t>, mille kohaselt võib järelevalveasutus ettevõtte tunnustamise otsuse kehtetuks tunnistada ka juhul, kui isik rikub korduvalt üht ja sama mahepõllumajanduse nõuet. Täiendava aluse lisamine on põhjendatud, kuna mahetootjate arv on pidevalt kasvanud ning sellega seonduvalt on paraku suurenenud ka rikkumiste arv. Näiteks loomakasvatusega tegelevate ettevõtete puhul on suurenenud loomakasvatusnõuete rikkumine, tuues ettevõttesse lubatust suuremal hulgal tavatootmisest pärit loomi või tavasööta. Seega on põhjendatud täiendava aluse lisamine mahepõllumajanduse nõudeid korduvalt rikkunud ettevõtja tunnustamise otsuse kehtetuks tunnistamiseks.</w:t>
      </w:r>
    </w:p>
    <w:p>
      <w:pPr>
        <w:pStyle w:val="Normal"/>
        <w:jc w:val="both"/>
        <w:rPr>
          <w:sz w:val="24"/>
          <w:szCs w:val="24"/>
        </w:rPr>
      </w:pPr>
      <w:r>
        <w:rPr>
          <w:sz w:val="24"/>
          <w:szCs w:val="24"/>
        </w:rPr>
        <w:t xml:space="preserve">Mahepõllumajanduse seaduse § 9 uuesti sõnastamisega jäetakse tekstist välja lõige 2, mille kohaselt võib isik, kelle ettevõtte tunnustamise otsus on kehtetuks tunnistatud lõike 1 punkti 4 alusel, esitada uue taotluse oma ettevõtte tunnustamiseks pärast ühe aasta möödumist tunnustamise otsuse kehtetuks tunnistamise otsuse tegemisest alates. Sellise piirangu järele ei ole vajadust, kuna järelevalveasutusel on õigus teha otsus tunnustamisest keeldumise kohta, kui leitakse, et ettevõte ei ole jätkuvalt hindamistulemuste põhjal nõuetekohane.  </w:t>
      </w:r>
    </w:p>
    <w:p>
      <w:pPr>
        <w:pStyle w:val="Normal"/>
        <w:jc w:val="both"/>
        <w:rPr>
          <w:sz w:val="24"/>
          <w:szCs w:val="24"/>
        </w:rPr>
      </w:pPr>
      <w:r>
        <w:rPr>
          <w:sz w:val="24"/>
          <w:szCs w:val="24"/>
        </w:rPr>
        <w:t xml:space="preserve">Mahepõllumajanduse seaduse </w:t>
      </w:r>
      <w:r>
        <w:rPr>
          <w:sz w:val="24"/>
          <w:szCs w:val="24"/>
          <w:u w:val="single"/>
        </w:rPr>
        <w:t>§ 9 lõike 2 (endine lõige 3)</w:t>
      </w:r>
      <w:r>
        <w:rPr>
          <w:sz w:val="24"/>
          <w:szCs w:val="24"/>
        </w:rPr>
        <w:t xml:space="preserve"> muudetud sõnastuse kohaselt võib toodet, mis on toodetud ja märgistatud ettevõttes, mille tunnustamise otsus on kehtetuks tunnistatud isiku taotluse alusel või mille kehtivusaeg on lõppenud, turustada mahepõllumajandusele viitava märgistusega, kui toode on turule viidud ettevõtte tunnustamise otsuse kehtivuse ajal. Kõiki ettevõtteid, välja arvatud neid, kus tegeletakse müügipakendis toodete hulgimüügiga, kontrollitakse nõukogu määruse (EÜ) nr 834/2007 artikli 27 lõike 3 alusel vähemalt kord aastas, siis annab järelevalveasutus üldjuhul tõendava dokumendi (tunnustamise otsuse), mis kehtib kontrollimise aastale järgneva aasta lõpuni. Kuna kinnispakis toodetega kauplevate hulgimüüjate ettevõtteid ei pea nõukogu määruse (EÜ) nr 834/2007 artikli 27 lõike 3 kohaselt üks kord aastas kontrollima, siis võib neile antava tõendava dokumendi kehtivusaeg olla pikem. Neid tooteid, mis on turule viidud enne tunnustamise otsuse kehtivusaja lõppemist, võib mahepõllumajandusele viitava märgistusega edasi turustada kuni varude lõppemiseni. Kui aga ettevõtte tunnustamise otsus tunnistatakse isiku taotluse alusel kehtetuks või otsuse kehtivusaeg lõppeb, siis ettevõtet ei kontrollita ning nende toodete, mida ei ole veel turule viidud, jälgitavus ei ole enam tagatud. Seega ei ole selliste mahepõllumajandusele viitava märgistusega toodete turule viimine enam õigustatud. Juba turule viidud mahepõllumajandusele viitava märgistusega tooteid võib aga turustada kuni varude lõppemiseni, kuna need on toodetud ning märgistatud õiguspäraselt.</w:t>
      </w:r>
    </w:p>
    <w:p>
      <w:pPr>
        <w:pStyle w:val="Normal"/>
        <w:jc w:val="both"/>
        <w:rPr>
          <w:sz w:val="24"/>
          <w:szCs w:val="24"/>
        </w:rPr>
      </w:pPr>
      <w:r>
        <w:rPr>
          <w:sz w:val="24"/>
          <w:szCs w:val="24"/>
        </w:rPr>
      </w:r>
    </w:p>
    <w:p>
      <w:pPr>
        <w:pStyle w:val="Normal"/>
        <w:jc w:val="both"/>
        <w:rPr>
          <w:sz w:val="24"/>
          <w:szCs w:val="24"/>
        </w:rPr>
      </w:pPr>
      <w:r>
        <w:rPr>
          <w:b/>
          <w:bCs/>
          <w:sz w:val="24"/>
          <w:szCs w:val="24"/>
        </w:rPr>
        <w:t>Eelnõu § 1 punktiga 12</w:t>
      </w:r>
      <w:r>
        <w:rPr>
          <w:sz w:val="24"/>
          <w:szCs w:val="24"/>
        </w:rPr>
        <w:t xml:space="preserve"> täiendatakse mahepõllumajanduse seaduse § 13 lõiget 1, mille kohaselt võib lisaks mahepõllumajanduse seaduse alusel tunnustatud ettevõttes mahepõllumajanduse nõuete kohaselt toodetud ja ettevalmistatud põllumajandustoote ning sööda märgistamisele kasutada mahepõllumajandusele viitavat märki ka teavitatud toitlustusettevõttes ettevalmistatud toodete märgistamisel. Muudatus tuleneb seaduse täiendamisest §-ga 4</w:t>
      </w:r>
      <w:r>
        <w:rPr>
          <w:sz w:val="24"/>
          <w:szCs w:val="24"/>
          <w:vertAlign w:val="superscript"/>
        </w:rPr>
        <w:t>1</w:t>
      </w:r>
      <w:r>
        <w:rPr>
          <w:sz w:val="24"/>
          <w:szCs w:val="24"/>
        </w:rPr>
        <w:t xml:space="preserve">, mille kohaselt </w:t>
      </w:r>
      <w:r>
        <w:rPr>
          <w:color w:val="000000"/>
          <w:sz w:val="24"/>
          <w:szCs w:val="24"/>
          <w:lang w:eastAsia="et-EE"/>
        </w:rPr>
        <w:t xml:space="preserve">esitab toitlustusettevõttes mahepõllumajandusliku toote ettevalmistamisega tegeleda sooviv isik teavitamise avalduse Veterinaar- ja Toiduametile. Seaduse jõustumise korral ei loeta toitlustusettevõtet tunnustatud ettevõtteks ning isikule ei anta sellise ettevõtte kohta tunnustamise otsust. Samas kui kõik koostisosad toitlustusettevõttes valmistatavas toidus on mahepõllumajanduslikud, siis on põhjendatud sellise toote märgistamisel Eesti riikliku ökomärgi kasutamine. Eesti riiklik ökomärk on aastatega kogunud tarbijate seas tuntust ja populaarsust ning selle kasutamise soodustamine ja kasutusala laiendamine aitab kaasa mahetoodete tarbimise kasvule. Eesti riikliku ökomärgi kasutamine on vabatahtlik. Kuna toitlustamise valdkond ei kuulu </w:t>
      </w:r>
      <w:r>
        <w:rPr>
          <w:sz w:val="24"/>
          <w:szCs w:val="24"/>
        </w:rPr>
        <w:t>nõukogu määruse (EÜ) nr 834/2007 reguleerimisalasse, siis Euroopa Liidu mahepõllumajandusliku tootmise logo kasutamine ei ole lubatud.</w:t>
      </w:r>
      <w:r>
        <w:rPr>
          <w:color w:val="000000"/>
          <w:sz w:val="24"/>
          <w:szCs w:val="24"/>
          <w:lang w:eastAsia="et-EE"/>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Eelnõu § 1 punktiga 13 </w:t>
      </w:r>
      <w:r>
        <w:rPr>
          <w:sz w:val="24"/>
          <w:szCs w:val="24"/>
        </w:rPr>
        <w:t xml:space="preserve">muudetakse mahepõllumajanduse seaduse § 16 lõiget 2. Muudatuse kohaselt teatab </w:t>
      </w:r>
      <w:r>
        <w:rPr>
          <w:color w:val="000000"/>
          <w:sz w:val="24"/>
          <w:szCs w:val="24"/>
          <w:lang w:eastAsia="et-EE"/>
        </w:rPr>
        <w:t xml:space="preserve">importija </w:t>
      </w:r>
      <w:r>
        <w:rPr>
          <w:sz w:val="24"/>
          <w:szCs w:val="24"/>
        </w:rPr>
        <w:t xml:space="preserve">mahepõllumajandusliku toote </w:t>
      </w:r>
      <w:r>
        <w:rPr>
          <w:color w:val="000000"/>
          <w:sz w:val="24"/>
          <w:szCs w:val="24"/>
          <w:lang w:eastAsia="et-EE"/>
        </w:rPr>
        <w:t>kavandatavast importimisest Veterinaar- ja Toiduametile ette vähemalt 24 tundi.</w:t>
      </w:r>
      <w:r>
        <w:rPr>
          <w:sz w:val="24"/>
          <w:szCs w:val="24"/>
        </w:rPr>
        <w:t xml:space="preserve"> Muudatusega täpsustatakse kehtiva sätte sõnastust selliselt, et nähtuks selgelt võimalus importida mahepõllumajanduslikku toodet ehk rakendada toote vabasse ringlusesse lubamise tolliprotseduuri nii piiripunktis (mil Euroopa Liidu piiri ületus toimub samaaegselt toote importimisega) kui ka näiteks tollilaos või -terminalis. Viimasel juhul on saadetis saabunud millalgi varem ja asub tolli järelevalve all, kaupa ei ole veel vabasse ringlusesse lubatud, seega ei ole sellist mahepõllumajanduslikku toodet veel imporditud.</w:t>
      </w:r>
      <w:r>
        <w:rPr>
          <w:color w:val="000000"/>
          <w:sz w:val="24"/>
          <w:szCs w:val="24"/>
          <w:lang w:eastAsia="et-EE"/>
        </w:rPr>
        <w:t xml:space="preserve"> </w:t>
      </w:r>
    </w:p>
    <w:p>
      <w:pPr>
        <w:pStyle w:val="Normal"/>
        <w:jc w:val="both"/>
        <w:rPr>
          <w:sz w:val="24"/>
          <w:szCs w:val="24"/>
        </w:rPr>
      </w:pPr>
      <w:r>
        <w:rPr>
          <w:sz w:val="24"/>
          <w:szCs w:val="24"/>
        </w:rPr>
      </w:r>
    </w:p>
    <w:p>
      <w:pPr>
        <w:pStyle w:val="Normal"/>
        <w:jc w:val="both"/>
        <w:rPr/>
      </w:pPr>
      <w:r>
        <w:rPr>
          <w:b/>
          <w:bCs/>
          <w:sz w:val="24"/>
          <w:szCs w:val="24"/>
        </w:rPr>
        <w:t xml:space="preserve">Eelnõu § 1 punktidega 14–17 </w:t>
      </w:r>
      <w:r>
        <w:rPr>
          <w:sz w:val="24"/>
          <w:szCs w:val="24"/>
        </w:rPr>
        <w:t>muudetakse mahepõllumajanduse seaduse § 17, täpsustades Põllumajandusameti ning Veterinaar- ja Toiduameti järelevalvevaldkondi, arvestades seaduse §-s 6 tehtud muudatusi. Paragrahvi 17 lõike 1 punkti 4 täienduse kohaselt teostab Põllumajandusamet riiklikku järelevalvet lisaks sööda esmatootmisele ka isikute üle, kes segavad sööta oma ettevõtte tarbeks, kasutamata lisandeid või nende eelsegusid, välja arvatud silokonservante. Söödalisanditega segasööda tootmine ei ole Euroopa Parlamendi ja nõukogu määruse (EÜ) nr 183/2005, millega kehtestatakse söödahügieeni nõuded, artikli 5 lõike 1 kohaselt esmatootmise tasandil tehtav toiming ning sellega tegelevad söödakäitlejad täidavad sama määruse II lisa nõudeid, mille täitmise üle teostab söödaseaduse kohast järelevalvet Veterinaar- ja Toiduamet. Oma ettevõtte tarbeks sööda segamise üle järelevalve tegemise pädevus on jätkuvalt Põllumajandusametil, kes teostab järelevalvet mahepõllumajandusliku loomakasvatuse üle, mis hõlmab ka söödaga seotud nõudeid. Oma ettevõttes peetavate loomade tarbeks segatud sööta ei märgistata ega pakendata ning söödamaterjali päritolu saab kindlaks teha ettevõtte raamatupidamisdokumentidest. Põllumajandusamet on nimetatud ettevõtteid ka siiani kontrollinud kui sööda esmatootjaid, mistõttu on Põllumajandusametil otstarbekas kontrollida samas ettevõttes kõiki tootmise etappe alates taimekasvatusest kuni sööda segamiseni ja loomakasvatussaaduste tootmiseni.</w:t>
      </w:r>
    </w:p>
    <w:p>
      <w:pPr>
        <w:pStyle w:val="Normal"/>
        <w:jc w:val="both"/>
        <w:rPr/>
      </w:pPr>
      <w:r>
        <w:rPr>
          <w:sz w:val="24"/>
          <w:szCs w:val="24"/>
        </w:rPr>
        <w:t xml:space="preserve">Veterinaar- ja Toiduameti järelevalvepädevust täpsustatakse ka eelnõu § 1 punktidega 15 ja 16. Kui kehtiv seadus võib jätta mulje nagu kuuluks Veterinaar- ja Toiduameti järelevalve alla üksnes selline toitlustaja, kes tegeleb nõukogu määruse (EÜ) nr 834/2007 artikli 1 lõike 2 punktis b nimetatud toote ettevalmistamise ja turuleviimisega; siis edaspidi sätestatakse selgelt, et Veterinaar- ja Toiduamet teeb ikka järelevalvet ka nõukogu määruse (EÜ) nr 834/2007 artikli 1 lõike 2 punktis a nimetatud tootega seonduva toitlustamise üle.  </w:t>
      </w:r>
    </w:p>
    <w:p>
      <w:pPr>
        <w:pStyle w:val="Normal"/>
        <w:jc w:val="both"/>
        <w:rPr>
          <w:sz w:val="24"/>
          <w:szCs w:val="24"/>
        </w:rPr>
      </w:pPr>
      <w:r>
        <w:rPr>
          <w:sz w:val="24"/>
          <w:szCs w:val="24"/>
        </w:rPr>
        <w:t xml:space="preserve">Kui sööta soovitakse lisaks tootmisele ka turustada, siis kehtivad sellise sööda suhtes Euroopa Parlamendi ja nõukogu määruse (EÜ) nr 767/2009 artikli 4 kohased ohutus- ja turustamisnõuded, mille täitmise üle teostab söödaseaduse alusel järelevalvet Veterinaar- ja Toiduamet. </w:t>
      </w:r>
      <w:r>
        <w:rPr>
          <w:bCs/>
          <w:sz w:val="24"/>
          <w:szCs w:val="24"/>
        </w:rPr>
        <w:t>Eelnõu § 1 punktiga 17</w:t>
      </w:r>
      <w:r>
        <w:rPr>
          <w:sz w:val="24"/>
          <w:szCs w:val="24"/>
        </w:rPr>
        <w:t xml:space="preserve"> täpsustatakse mahepõllumajanduse seaduse § 17 lõike 2 punkti 3 sõnastust, rõhutades järelevalve erisust. Muudetud sõnastuse kohaselt teostab Veterinaar- ja Toiduamet järelevalvet isiku üle, kes tegeleb nõukogu määruse (EÜ) nr 834/2007 artikli 1 lõike 2 punktis c nimetatud sööda  tootmise ja turuleviimisega, välja arvatud seaduse § 17 lõike 1 punktis 4 nimetatud sööda esmatootmise ja sööda segamisega üksnes oma ettevõtte tarbeks, kasutamata lisandeid või nende eelsegusid, välja arvatud silokonservante. Seega on Veterinaar- ja Toiduameti järelevalve all ettevõtjad, kes toodavad turustamisotstarbelist sööta, mille puhul järgitakse  komisjoni määruse (EÜ) nr 889/2008 III jaotise 2. peatükis sätestatud sööda märgistamise erinõudeid ning söödalisanditega segasööta, mille tootmise üle teostab ka söödaseaduse alusel järelevalvet sama asutus.</w:t>
      </w:r>
    </w:p>
    <w:p>
      <w:pPr>
        <w:pStyle w:val="Normal"/>
        <w:jc w:val="both"/>
        <w:rPr>
          <w:sz w:val="24"/>
          <w:szCs w:val="24"/>
        </w:rPr>
      </w:pPr>
      <w:r>
        <w:rPr>
          <w:sz w:val="24"/>
          <w:szCs w:val="24"/>
        </w:rPr>
      </w:r>
    </w:p>
    <w:p>
      <w:pPr>
        <w:pStyle w:val="Normal"/>
        <w:jc w:val="both"/>
        <w:rPr>
          <w:sz w:val="24"/>
          <w:szCs w:val="24"/>
        </w:rPr>
      </w:pPr>
      <w:r>
        <w:rPr>
          <w:b/>
          <w:bCs/>
          <w:sz w:val="24"/>
          <w:szCs w:val="24"/>
        </w:rPr>
        <w:t>Eelnõu § 1 punktiga 18</w:t>
      </w:r>
      <w:r>
        <w:rPr>
          <w:sz w:val="24"/>
          <w:szCs w:val="24"/>
        </w:rPr>
        <w:t xml:space="preserve"> </w:t>
      </w:r>
      <w:r>
        <w:rPr>
          <w:color w:val="000000"/>
          <w:sz w:val="24"/>
          <w:szCs w:val="24"/>
          <w:lang w:eastAsia="et-EE"/>
        </w:rPr>
        <w:t>tunnistatakse kehtetuks mahepõllumajanduse seaduse § 19 lõige 2, mille kohaselt teeb järelevalveametnik ettekirjutuse isikule või tema esindajale teatavaks allkirja vastu kohapeal. Kui ettekirjutust ei ole võimalik kohapeal allkirja vastu teatavaks teha, edastab järelevalveametnik ettekirjutuse isikule kehtiva seaduse kohaselt järelevalvetoimingu tegemisest arvates viie tööpäeva jooksul. Paragrahvi 19 lõige 2 tunnistatakse kehtetuks Põllumajandusameti ning Veterinaar- ja Toiduameti ettepanekul ning on kooskõlas haldusmenetluse seaduse üldpõhimõttega, mille kohaselt menetlustoimingud viiakse läbi viivituseta. Ettekirjutuse edastamist käsitlevad sätted</w:t>
      </w:r>
      <w:r>
        <w:rPr>
          <w:sz w:val="24"/>
          <w:szCs w:val="24"/>
        </w:rPr>
        <w:t xml:space="preserve"> on ammendavalt sätestatud haldusmenetluse seaduses, mahepõllumajanduse seaduses sätestatud erisused on osutunud mittevajalikuks.</w:t>
      </w:r>
    </w:p>
    <w:p>
      <w:pPr>
        <w:pStyle w:val="Normal"/>
        <w:jc w:val="both"/>
        <w:rPr>
          <w:sz w:val="24"/>
          <w:szCs w:val="24"/>
        </w:rPr>
      </w:pPr>
      <w:r>
        <w:rPr>
          <w:sz w:val="24"/>
          <w:szCs w:val="24"/>
        </w:rPr>
      </w:r>
    </w:p>
    <w:p>
      <w:pPr>
        <w:pStyle w:val="Normal"/>
        <w:jc w:val="both"/>
        <w:rPr/>
      </w:pPr>
      <w:r>
        <w:rPr>
          <w:b/>
          <w:bCs/>
          <w:sz w:val="24"/>
          <w:szCs w:val="24"/>
        </w:rPr>
        <w:t>Eelnõu § 1 punktiga 19</w:t>
      </w:r>
      <w:r>
        <w:rPr>
          <w:sz w:val="24"/>
          <w:szCs w:val="24"/>
        </w:rPr>
        <w:t xml:space="preserve"> täiendatakse mahepõllumajanduse seaduse § 23 lõikega 5, mille kohaselt loetakse kehtiva MPõS alusel tunnustatud toitlustusettevõte, mille tunnustamise otsus kehtib 2013. aasta 30. juuni seisuga, alates 2013. aasta 1. juulist toitlustusettevõtteks, millest on teavitatud seaduse § 4</w:t>
      </w:r>
      <w:r>
        <w:rPr>
          <w:sz w:val="24"/>
          <w:szCs w:val="24"/>
          <w:vertAlign w:val="superscript"/>
        </w:rPr>
        <w:t>1</w:t>
      </w:r>
      <w:r>
        <w:rPr>
          <w:sz w:val="24"/>
          <w:szCs w:val="24"/>
        </w:rPr>
        <w:t xml:space="preserve"> kohaselt. Seega ei pea Veterinaar- ja Toiduametit eraldi teavitama sellisest toitlustusettevõttest, mille tunnustamise otsus kehtib 2013. aasta 30. juuni seisuga ning sellises ettevõttes võib jätkata mahepõllumajanduslike toodete kasutamist toitlustamiseks ilma täiendavate toiminguteta.</w:t>
      </w:r>
    </w:p>
    <w:p>
      <w:pPr>
        <w:pStyle w:val="Normal"/>
        <w:jc w:val="both"/>
        <w:rPr>
          <w:sz w:val="24"/>
          <w:szCs w:val="24"/>
        </w:rPr>
      </w:pPr>
      <w:r>
        <w:rPr>
          <w:sz w:val="24"/>
          <w:szCs w:val="24"/>
        </w:rPr>
      </w:r>
    </w:p>
    <w:p>
      <w:pPr>
        <w:pStyle w:val="Normal"/>
        <w:jc w:val="both"/>
        <w:rPr>
          <w:sz w:val="24"/>
          <w:szCs w:val="24"/>
        </w:rPr>
      </w:pPr>
      <w:r>
        <w:rPr>
          <w:b/>
          <w:bCs/>
          <w:sz w:val="24"/>
          <w:szCs w:val="24"/>
        </w:rPr>
        <w:t>Eelnõu § 1 punktiga 20</w:t>
      </w:r>
      <w:r>
        <w:rPr>
          <w:sz w:val="24"/>
          <w:szCs w:val="24"/>
        </w:rPr>
        <w:t xml:space="preserve"> tunnistatakse kehtetuks mahepõllumajanduse seaduse § 24 lõige 3, mille kohaselt teavitab Veterinaar- ja Toiduamet antud impordiloast Euroopa Komisjoni, teisi liikmesriike ja Põllumajandusministeeriumi. Viidatud lõige tunnistatakse kehtetuks, kuna järelevalveasutustele võimaldatakse juurdepääs Euroopa Komisjoni teabevahetuse infosüsteemile ainult andmete vaatamiseks. Andmete sisestamise ja nende muutmise õigus antakse üksnes liikmesriikide ministeeriumite esindajatele. Vastavalt seaduse §-le 2 edastab Euroopa Liidu õigusaktides sätestatud juhtudel Euroopa Komisjonile ja teistele liikmesriikidele andmed mahepõllumajanduse nõuete kohaldamise kohta Põllumajandusministeerium. Seega on impordiloast teavitamise kohustuse täitmine tagatud.</w:t>
      </w:r>
    </w:p>
    <w:p>
      <w:pPr>
        <w:pStyle w:val="Normal"/>
        <w:spacing w:before="240" w:after="280"/>
        <w:jc w:val="both"/>
        <w:rPr/>
      </w:pPr>
      <w:r>
        <w:rPr>
          <w:b/>
          <w:bCs/>
          <w:sz w:val="24"/>
          <w:szCs w:val="24"/>
        </w:rPr>
        <w:t>Eelnõu §-ga 2</w:t>
      </w:r>
      <w:r>
        <w:rPr>
          <w:sz w:val="24"/>
          <w:szCs w:val="24"/>
        </w:rPr>
        <w:t xml:space="preserve"> tehakse muudatused riigilõivuseaduses (RT I, 19.12.2012, 11).</w:t>
      </w:r>
    </w:p>
    <w:p>
      <w:pPr>
        <w:pStyle w:val="Normal"/>
        <w:spacing w:before="240" w:after="280"/>
        <w:jc w:val="both"/>
        <w:rPr/>
      </w:pPr>
      <w:r>
        <w:rPr>
          <w:b/>
          <w:bCs/>
          <w:sz w:val="24"/>
          <w:szCs w:val="24"/>
        </w:rPr>
        <w:t>Eelnõu § 2 punktiga 1</w:t>
      </w:r>
      <w:r>
        <w:rPr>
          <w:sz w:val="24"/>
          <w:szCs w:val="24"/>
        </w:rPr>
        <w:t xml:space="preserve"> tunnistatakse kehtetuks riigilõivuseaduse § 230 lõige 3, mis sätestab, et registrikandest tehtava väljavõtte eest tasutakse riigilõivu 1,59 eurot iga formaadis A4 lehekülje eest. </w:t>
      </w:r>
      <w:r>
        <w:rPr>
          <w:color w:val="000000"/>
          <w:sz w:val="24"/>
          <w:szCs w:val="24"/>
        </w:rPr>
        <w:t xml:space="preserve">Lõike kehtetuks tunnistamine on tingitud taimekaitseseaduse 26. novembril 2011. aastal jõustunud muudatustest, millega jäeti taimekaitseseaduse § 35 lõikest 1 välja teine lause, mis sätestas, et registrikandest tehtava väljavõtte eest tasutakse riigilõivu. </w:t>
      </w:r>
      <w:r>
        <w:rPr>
          <w:sz w:val="24"/>
          <w:szCs w:val="24"/>
        </w:rPr>
        <w:t xml:space="preserve">Registrikandest väljavõtte tegemisega ei kaasne eriliigilise toimingu tegemist, mistõttu ei ole otstarbekas lihtsalt tehtava toimingu eest ette näha riigilõivu. Põllumajandusameti andmetel ei ole viimase viie aasta jooksul antud </w:t>
      </w:r>
      <w:r>
        <w:rPr>
          <w:color w:val="000000"/>
          <w:sz w:val="24"/>
          <w:szCs w:val="24"/>
        </w:rPr>
        <w:t xml:space="preserve">taimetervise registrist </w:t>
      </w:r>
      <w:r>
        <w:rPr>
          <w:sz w:val="24"/>
          <w:szCs w:val="24"/>
        </w:rPr>
        <w:t xml:space="preserve">ühtegi </w:t>
      </w:r>
      <w:r>
        <w:rPr>
          <w:color w:val="000000"/>
          <w:sz w:val="24"/>
          <w:szCs w:val="24"/>
        </w:rPr>
        <w:t>väljavõtet.</w:t>
      </w:r>
      <w:r>
        <w:rPr>
          <w:sz w:val="24"/>
          <w:szCs w:val="24"/>
        </w:rPr>
        <w:t xml:space="preserve"> Taimetervise registrisse kantavad andmed on kättesaadavad Põllumajandusameti veebilehe kaudu. Taimekaitseseaduse § 36 kohaselt on taimetervise registri andmed, välja arvatud isiku põhjendatud avalduse alusel ärisaladuseks tunnistatud andmed, avalikud ja need avaldatakse Põllumajandusameti veebilehel, samuti võib neid avaldada paberkandjal, arvestades isikuandmete kaitse seaduse ja avaliku teabe seaduse nõudeid. </w:t>
      </w:r>
    </w:p>
    <w:p>
      <w:pPr>
        <w:pStyle w:val="Normal"/>
        <w:spacing w:before="240" w:after="280"/>
        <w:jc w:val="both"/>
        <w:rPr>
          <w:sz w:val="24"/>
          <w:szCs w:val="24"/>
        </w:rPr>
      </w:pPr>
      <w:r>
        <w:rPr>
          <w:b/>
          <w:bCs/>
          <w:sz w:val="24"/>
          <w:szCs w:val="24"/>
        </w:rPr>
        <w:t>Eelnõu § 2 punktiga 2</w:t>
      </w:r>
      <w:r>
        <w:rPr>
          <w:sz w:val="24"/>
          <w:szCs w:val="24"/>
        </w:rPr>
        <w:t xml:space="preserve"> muudetakse riigilõivuseaduse § 237 lõiget 1, mille kohaselt tasutakse hetkel riigilõivu ettevõtte või selle osa tunnustamise eest ning tunnustamisele järgnevast aastast alates igal aastal korralise järelevalvetoimingu eest lähtuvalt kontrollitava maa suurusest. Muudatuse kohaselt </w:t>
      </w:r>
      <w:r>
        <w:rPr>
          <w:sz w:val="24"/>
          <w:szCs w:val="24"/>
          <w:lang w:eastAsia="et-EE"/>
        </w:rPr>
        <w:t xml:space="preserve">tasub mahepõllumajandusliku taime- ja loomakasvatusega, sealhulgas mesindusega, ning vesiviljelusloomade ja merevetikate tootmisega ning sööda esmatootmisega tegelev isik ettevõtte või selle osa tunnustamise eest ning tunnustamisele järgnevast aastast alates igal aastal korralise järelevalvetoimingu eest riigilõivu lähtuvalt kontrollitava maa või vesiviljelusloomade ja merevetikate </w:t>
      </w:r>
      <w:r>
        <w:rPr>
          <w:sz w:val="24"/>
          <w:szCs w:val="24"/>
          <w:u w:val="single"/>
          <w:lang w:eastAsia="et-EE"/>
        </w:rPr>
        <w:t xml:space="preserve">tootmisala </w:t>
      </w:r>
      <w:r>
        <w:rPr>
          <w:sz w:val="24"/>
          <w:szCs w:val="24"/>
          <w:lang w:eastAsia="et-EE"/>
        </w:rPr>
        <w:t>pindala suurusest. Muudatuse vajadus tuleneb asjaolust, et  vesiviljeluse ja merevetikate tootmisega tegelevate isikute tegevus ei ole seotud maa-alaga, vaid veekeskkonnas asuva tootmisalaga. Seega täiendatakse lõiget 1, lisades, et vesiviljeluse ja merevetikate tootmisega tegelevale isikule kohalduvad riigilõivu määrad vastavalt tootmisala suurusele. Tootmisala võib asuda meres või mõnes muus looduslikus või tehislikus veekogus, kus mahepõllumajanduslike vesiviljelusloomade või merevetikate tootmine on selgelt eristatav ning tagatud on kindlad vahemaad. Riigilõivumäärasid ei muudeta.</w:t>
      </w:r>
    </w:p>
    <w:p>
      <w:pPr>
        <w:pStyle w:val="Normal"/>
        <w:spacing w:before="240" w:after="280"/>
        <w:jc w:val="both"/>
        <w:rPr>
          <w:sz w:val="24"/>
          <w:szCs w:val="24"/>
        </w:rPr>
      </w:pPr>
      <w:r>
        <w:rPr>
          <w:b/>
          <w:bCs/>
          <w:sz w:val="24"/>
          <w:szCs w:val="24"/>
        </w:rPr>
        <w:t>Eelnõu § 2 punktiga 3</w:t>
      </w:r>
      <w:r>
        <w:rPr>
          <w:sz w:val="24"/>
          <w:szCs w:val="24"/>
        </w:rPr>
        <w:t xml:space="preserve"> </w:t>
      </w:r>
      <w:r>
        <w:rPr>
          <w:sz w:val="24"/>
          <w:szCs w:val="24"/>
          <w:lang w:eastAsia="et-EE"/>
        </w:rPr>
        <w:t>muudetakse riigilõivuseaduse § 237 lõiget 2. Sisuliselt täiendatakse loetletud valdkondasid sööda tootmise ja turuleviimisega. Muudatus tuleneb mahepõllu-majanduse seaduse § 6 lõike 2 punktis 3 tehtud muudatusest, mille kohaselt termini „</w:t>
      </w:r>
      <w:r>
        <w:rPr>
          <w:sz w:val="24"/>
          <w:szCs w:val="24"/>
        </w:rPr>
        <w:t>töödeldud sööt” asemel osundatakse edaspidi terminile „sööt”.</w:t>
      </w:r>
    </w:p>
    <w:p>
      <w:pPr>
        <w:pStyle w:val="Normal"/>
        <w:jc w:val="both"/>
        <w:rPr>
          <w:sz w:val="24"/>
          <w:szCs w:val="24"/>
        </w:rPr>
      </w:pPr>
      <w:r>
        <w:rPr>
          <w:b/>
          <w:bCs/>
          <w:sz w:val="24"/>
          <w:szCs w:val="24"/>
        </w:rPr>
        <w:t xml:space="preserve">Eelnõu §-ga 3 </w:t>
      </w:r>
      <w:r>
        <w:rPr>
          <w:sz w:val="24"/>
          <w:szCs w:val="24"/>
        </w:rPr>
        <w:t>sätestatakse seaduse jõustumise tähtpäevaks 2013. aasta 1. juuli. Seaduse jõustumise tähtpäeva kehtestamine tuleneb vajadusest anda järelevalveasutustele aega järelevalveametnike juhendmaterjalide ja järelevalveprotseduuride vastavusse viimiseks muudetud seadusega. Samuti jõuab seaduse jõustumise ajaks teavitada mahepõllumajandusega tegelevaid ettevõtjaid mahepõllumajanduse seaduse muutmisega kaasnevatest muudatustest.</w:t>
      </w:r>
    </w:p>
    <w:p>
      <w:pPr>
        <w:pStyle w:val="Normal"/>
        <w:jc w:val="both"/>
        <w:rPr>
          <w:sz w:val="24"/>
          <w:szCs w:val="24"/>
        </w:rPr>
      </w:pPr>
      <w:r>
        <w:rPr>
          <w:sz w:val="24"/>
          <w:szCs w:val="24"/>
        </w:rPr>
      </w:r>
    </w:p>
    <w:p>
      <w:pPr>
        <w:pStyle w:val="Normal"/>
        <w:jc w:val="both"/>
        <w:rPr>
          <w:b/>
          <w:b/>
          <w:bCs/>
          <w:sz w:val="24"/>
          <w:szCs w:val="24"/>
        </w:rPr>
      </w:pPr>
      <w:r>
        <w:rPr>
          <w:b/>
          <w:bCs/>
          <w:sz w:val="24"/>
          <w:szCs w:val="24"/>
        </w:rPr>
        <w:t>IV. Eelnõu terminoloogia</w:t>
      </w:r>
    </w:p>
    <w:p>
      <w:pPr>
        <w:pStyle w:val="Normal"/>
        <w:jc w:val="both"/>
        <w:rPr>
          <w:b/>
          <w:b/>
          <w:bCs/>
          <w:sz w:val="24"/>
          <w:szCs w:val="24"/>
        </w:rPr>
      </w:pPr>
      <w:r>
        <w:rPr>
          <w:b/>
          <w:bCs/>
          <w:sz w:val="24"/>
          <w:szCs w:val="24"/>
        </w:rPr>
      </w:r>
    </w:p>
    <w:p>
      <w:pPr>
        <w:pStyle w:val="Normal"/>
        <w:jc w:val="both"/>
        <w:rPr>
          <w:sz w:val="24"/>
          <w:szCs w:val="24"/>
        </w:rPr>
      </w:pPr>
      <w:r>
        <w:rPr>
          <w:sz w:val="24"/>
          <w:szCs w:val="24"/>
        </w:rPr>
        <w:t>Eelnõuga uusi termineid kasutusele ei võeta ning eelnõus kasutatavad terminid vastavad nõukogu määruses (EÜ) nr 834/2007 ja teistes Euroopa Liidu õigusaktides kasutatavatele terminitele.</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V. Eelnõu vastavus Euroopa Liidu õigusele</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t>Eelnõuga mahepõllumajanduse seaduses tehtavad muudatused on kooskõlas nõukogu määruses (EÜ) nr 834/2007 mahepõlumajandusliku tootmise ning mahepõllumajanduslike toodete märgistamise ja määruse (EMÜ) nr 2091/92 kehtetuks tunnistamise kohta ja selle rakendamiseks vastu võetud komisjoni määruses (EÜ) nr 889/2008, millega kehtestatakse nõukogu määruse (EÜ) nr 834/2007 (mahepõllumajandusliku tootmise ning mahepõllumajanduslike toodete märgistamise kohta) üksikasjalikud rakenduseeskirjad seoses mahepõllumajandusliku tootmise, märgistamise ja kontrolliga (ELT L 189, 20.07.2007, lk 1–23), sätestatud nõuetega.</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VI. Seaduse mõjud</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both"/>
        <w:rPr>
          <w:color w:val="000000"/>
          <w:sz w:val="24"/>
          <w:szCs w:val="24"/>
        </w:rPr>
      </w:pPr>
      <w:r>
        <w:rPr>
          <w:b/>
          <w:bCs/>
          <w:sz w:val="24"/>
          <w:szCs w:val="24"/>
        </w:rPr>
        <w:t xml:space="preserve">Seadusest mõjutatud osapoolte üldkirjeldus. </w:t>
      </w:r>
      <w:r>
        <w:rPr>
          <w:color w:val="000000"/>
          <w:sz w:val="24"/>
          <w:szCs w:val="24"/>
        </w:rPr>
        <w:t>Mahepõllumajanduse seadus mõjutab mahepõllumajanduse valdkonnas tegutsevaid isikuid. Mahepõllumajanduse registri andmetel on Eestis 31. detsembri 2012. aasta seisuga 1478 mahepõllumajandusliku taime- ja loomakasvatusega tegelevat isikut ning 158 mahepõllumajandusliku toote ettevalmistamise ning turuleviimisega tegelevat isikut. Hetkeolukorraga võrreldes on eelnõuga tehtavad muudatused väheolulised.</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b/>
          <w:bCs/>
          <w:sz w:val="24"/>
          <w:szCs w:val="24"/>
        </w:rPr>
        <w:t>Seaduse majanduslikud ja sotsiaalsed mõjud</w:t>
      </w:r>
    </w:p>
    <w:p>
      <w:pPr>
        <w:pStyle w:val="Normal"/>
        <w:jc w:val="both"/>
        <w:rPr>
          <w:color w:val="000000"/>
          <w:sz w:val="24"/>
          <w:szCs w:val="24"/>
        </w:rPr>
      </w:pPr>
      <w:r>
        <w:rPr>
          <w:color w:val="000000"/>
          <w:sz w:val="24"/>
          <w:szCs w:val="24"/>
        </w:rPr>
        <w:t>Mõju halduskoormusele</w:t>
      </w:r>
    </w:p>
    <w:p>
      <w:pPr>
        <w:pStyle w:val="Normal"/>
        <w:jc w:val="both"/>
        <w:rPr>
          <w:sz w:val="24"/>
          <w:szCs w:val="24"/>
        </w:rPr>
      </w:pPr>
      <w:r>
        <w:rPr>
          <w:sz w:val="24"/>
          <w:szCs w:val="24"/>
        </w:rPr>
        <w:t>Eelnõuga tehtavate muudatuste jõustumise korral väheneb ettevõtjate halduskoormus võrreldes kehtiva mahepõllumajanduse seadusega.</w:t>
      </w:r>
      <w:r>
        <w:rPr>
          <w:color w:val="000000"/>
          <w:sz w:val="24"/>
          <w:szCs w:val="24"/>
        </w:rPr>
        <w:t xml:space="preserve"> Tunnustamise kohustusest vabastatakse </w:t>
      </w:r>
      <w:r>
        <w:rPr>
          <w:color w:val="000000"/>
          <w:sz w:val="24"/>
          <w:szCs w:val="24"/>
          <w:lang w:eastAsia="et-EE"/>
        </w:rPr>
        <w:t xml:space="preserve">toitlustusettevõttes mahepõllumajandusliku toote ettevalmistamisega </w:t>
      </w:r>
      <w:r>
        <w:rPr>
          <w:sz w:val="24"/>
          <w:szCs w:val="24"/>
        </w:rPr>
        <w:t>tegeleda soovivad isikud, kes peavad pärast seaduse muudatuse jõustumist esitama Veterinaar- ja Toiduametile üksnes oma tegevusest teavitamise avalduse. Kui koos tunnustamise taotluse esitamisega tuleb esitada ka ettevõtte täielik kirjeldus koos tootmisprotsessi tehnoloogilise skeemiga ning toote märgistamise näidistega ning enne esmase kontrolli läbimist ja tõendava dokumendi saamist ei tohi tooteid mahepõllumajandusele viitavalt märgistada, siis teavitamise kohustuse puhul võib toitlustusettevõttes hakata kohe mahetoitu pakkuma. Toitlustusettevõtete kontrollimine toimub riskipõhiselt ning kuna neid võib käsitleda madala riskiastmega ettevõtetena, siis erinevalt tunnustatud ettevõtetest ei pea neid kontrollima igal aastal.</w:t>
      </w:r>
    </w:p>
    <w:p>
      <w:pPr>
        <w:pStyle w:val="Normal"/>
        <w:jc w:val="both"/>
        <w:rPr>
          <w:sz w:val="24"/>
          <w:szCs w:val="24"/>
        </w:rPr>
      </w:pPr>
      <w:r>
        <w:rPr>
          <w:sz w:val="24"/>
          <w:szCs w:val="24"/>
        </w:rPr>
      </w:r>
    </w:p>
    <w:p>
      <w:pPr>
        <w:pStyle w:val="Normal"/>
        <w:jc w:val="both"/>
        <w:rPr/>
      </w:pPr>
      <w:r>
        <w:rPr>
          <w:sz w:val="24"/>
          <w:szCs w:val="24"/>
        </w:rPr>
        <w:t>Huvi mahetoidu kasutuselevõtmiseks toitlustusutustes on viimase aasta jooksul suurenenud, kuid 2012. aasta 31. detsembri seisuga oli mahepõllumajanduse registrisse kantud andmed üksnes kaheksa toitlustusettevõttes mahepõllumajandusliku toote ettevalmistamisega tegeleva isiku kohta. 2011. aasta oktoobris “Eesti mahepõllumajanduse arengukava aastateks 2007–2013” raames toitlustajatele korraldatud seminaridel osalenud toitlustajad kinnitasid, et neil on küll huvi mahetoitlustamisega tegeleda, aga takistusena tõid välja mahepõllumajanduslike nõuete keerukuse. Mahetoitlustamise koolitustel osales vähemalt 40 huvilist ning pilootprojektiga „Mahetoit lasteasutustes”, milles osalevad Tallinna Haridusamet, maheorganisatsioonid, mahetootjad ja –töötlejad,  on liitunud üks Tallinna kool ja 17 lasteaeda. Toidu valmistamisel küll kasutatakse mahepõllumajandussaadusi, aga sageli ei viidata sellele.</w:t>
      </w:r>
    </w:p>
    <w:p>
      <w:pPr>
        <w:pStyle w:val="Normal"/>
        <w:jc w:val="both"/>
        <w:rPr>
          <w:sz w:val="24"/>
          <w:szCs w:val="24"/>
        </w:rPr>
      </w:pPr>
      <w:r>
        <w:rPr>
          <w:sz w:val="24"/>
          <w:szCs w:val="24"/>
        </w:rPr>
      </w:r>
    </w:p>
    <w:p>
      <w:pPr>
        <w:pStyle w:val="Normal"/>
        <w:jc w:val="both"/>
        <w:rPr>
          <w:sz w:val="24"/>
          <w:szCs w:val="24"/>
        </w:rPr>
      </w:pPr>
      <w:r>
        <w:rPr>
          <w:sz w:val="24"/>
          <w:szCs w:val="24"/>
        </w:rPr>
        <w:t xml:space="preserve">Toitlustusasutuste vabastamine kohustusest olla mahepõllumajanduse seaduse alusel tunnustatud lihtsustab nendes ettevõtetes mahetoidu kasutuselevõttu, kuna teavitamise kohustuse täitmiseks ei pea esitama tunnustamiseks vajalikku dokumentatsiooni. Sellest tulenevalt väheneb ka Veterinaar- ja Toiduameti koormus, sest teavitatud ettevõtteid kontrollitakse riskipõhiselt ja erinevalt tunnustatud ettevõtetest ei pea neid vähemalt üks kord kontrollima ning neile ei anta tunnustamise otsust. </w:t>
      </w:r>
    </w:p>
    <w:p>
      <w:pPr>
        <w:pStyle w:val="Normal"/>
        <w:jc w:val="both"/>
        <w:rPr>
          <w:sz w:val="24"/>
          <w:szCs w:val="24"/>
        </w:rPr>
      </w:pPr>
      <w:r>
        <w:rPr>
          <w:sz w:val="24"/>
          <w:szCs w:val="24"/>
        </w:rPr>
      </w:r>
    </w:p>
    <w:p>
      <w:pPr>
        <w:pStyle w:val="Normal"/>
        <w:jc w:val="both"/>
        <w:rPr>
          <w:sz w:val="24"/>
          <w:szCs w:val="24"/>
        </w:rPr>
      </w:pPr>
      <w:r>
        <w:rPr>
          <w:sz w:val="24"/>
          <w:szCs w:val="24"/>
        </w:rPr>
        <w:t>Samuti muutub muudatuste jõustumise järel selgemaks tunnustamise taotluse esitamine kord mahesööda tootmise korral. Kui isik soovib tegeleda sööda esmatootmise ja sööda segamisega üksnes oma ettevõtte tarbeks, kasutamata lisandeid või nende eelsegusid, välja arvatud silokonservante, esitab ta tunnustamise taotluse Põllumajandusametile. Antud muudatus ei suurenda isiku halduskoormust, kuna ta ei pea esitama taotlust ja kogu tunnustamise dokumentatsiooni ka Veterinaar- ja Toiduametile. Põllumajandusamet on ka siiani teostanud järelevalvet sööda esmatootmisega tegeleva isiku üle ning isiku ettevõte on tunnustatud sööda esmatootmise valdkonnas.</w:t>
      </w:r>
    </w:p>
    <w:p>
      <w:pPr>
        <w:pStyle w:val="Normal"/>
        <w:jc w:val="both"/>
        <w:rPr>
          <w:sz w:val="24"/>
          <w:szCs w:val="24"/>
        </w:rPr>
      </w:pPr>
      <w:r>
        <w:rPr>
          <w:sz w:val="24"/>
          <w:szCs w:val="24"/>
        </w:rPr>
      </w:r>
    </w:p>
    <w:p>
      <w:pPr>
        <w:pStyle w:val="Normal"/>
        <w:jc w:val="both"/>
        <w:rPr/>
      </w:pPr>
      <w:r>
        <w:rPr>
          <w:sz w:val="24"/>
          <w:szCs w:val="24"/>
        </w:rPr>
        <w:t>Isik, kes soovib tegeleda sööda tootmise, välja arvatud esmatootmise ja sööda segamisega üksnes oma ettevõtte tarbeks, kasutamata lisandeid või nende eelsegusid, välja arvatud silokonservante, ning turuleviimisega esitab tunnustamise taotluse Veterinaar- ja Toiduametile.</w:t>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Põllumajandusameti ning Veterinaar- ja Toiduameti halduskoormust vähendab õigus tunnistada ettevõtte tunnustamise otsus kehtetuks, kui isik rikub korduvalt mahepõllumajanduse nõudeid. Ettevõtted, kus on toimunud nõuete rikkumisi, loetakse kõrge riskiga ettevõteteks, keda tuleb kontrollida rohkem kui üks kord aastas. Muudatuse jõustumise järel saab selliste ettevõtete, kes ei soovi või ei suuda täita mahepõllumajanduse nõudeid, rikkudes neid korduvalt, tunnustamise otsuse kehtetuks tunnistada ja kontrollsüsteemist välja jätta. </w:t>
      </w:r>
    </w:p>
    <w:p>
      <w:pPr>
        <w:pStyle w:val="Normal"/>
        <w:jc w:val="both"/>
        <w:rPr>
          <w:color w:val="000000"/>
          <w:sz w:val="24"/>
          <w:szCs w:val="24"/>
        </w:rPr>
      </w:pPr>
      <w:r>
        <w:rPr>
          <w:color w:val="000000"/>
          <w:sz w:val="24"/>
          <w:szCs w:val="24"/>
        </w:rPr>
      </w:r>
    </w:p>
    <w:p>
      <w:pPr>
        <w:pStyle w:val="Normal"/>
        <w:jc w:val="both"/>
        <w:rPr/>
      </w:pPr>
      <w:r>
        <w:rPr>
          <w:sz w:val="24"/>
          <w:szCs w:val="24"/>
        </w:rPr>
        <w:t>Muudatuste jõustumise järel suureneb selgus mahepõllumajanduse järelevalvevaldkondade osas ning sellest tulenevalt selgus järelevalveasutuse osas, kellele tuleb esitada asjakohane ettevõtte tunnustamise taotlus. Muudatuste jõustumise järel on selgem ka see, millal tuleb hakata täitma mahepõllumajanduse nõudeid, millal loetakse ettevõte tunnustatuks ning millal algab ettevõttes üleminekuaeg. Erisuse kaotamine mahepõllumajandusliku taime- ja loomakasvatuse osas muudab mahepõllumajanduse seaduse rakendamise selgemaks ja arusaadavamaks.</w:t>
      </w:r>
    </w:p>
    <w:p>
      <w:pPr>
        <w:pStyle w:val="Normal"/>
        <w:jc w:val="both"/>
        <w:rPr>
          <w:b/>
          <w:b/>
          <w:bCs/>
          <w:color w:val="000000"/>
          <w:sz w:val="24"/>
          <w:szCs w:val="24"/>
        </w:rPr>
      </w:pPr>
      <w:r>
        <w:rPr>
          <w:b/>
          <w:bCs/>
          <w:color w:val="000000"/>
          <w:sz w:val="24"/>
          <w:szCs w:val="24"/>
        </w:rPr>
      </w:r>
    </w:p>
    <w:p>
      <w:pPr>
        <w:pStyle w:val="Normal"/>
        <w:autoSpaceDE w:val="false"/>
        <w:jc w:val="both"/>
        <w:rPr>
          <w:sz w:val="24"/>
          <w:szCs w:val="24"/>
        </w:rPr>
      </w:pPr>
      <w:r>
        <w:rPr>
          <w:b/>
          <w:bCs/>
          <w:color w:val="000000"/>
          <w:sz w:val="24"/>
          <w:szCs w:val="24"/>
        </w:rPr>
        <w:t xml:space="preserve">Mõju majandusele. </w:t>
      </w:r>
      <w:r>
        <w:rPr>
          <w:sz w:val="24"/>
          <w:szCs w:val="24"/>
        </w:rPr>
        <w:t xml:space="preserve">Mahepõllumajandusliku tootmise eesmärk on pakkuda tarbijale kõrge kvaliteediga tooteid, mis vastavad tarbija nõudlusele ning on usaldusväärsed. Mahepõllumajanduse valdkonnas tegutsevale isikule antava tunnustamise otsuse ehk tõendava dokumendi andmise ja kehtetuks tunnistamise sätete täpsustamine seaduses muudab nimetatud isikute toodetavate toodete mahepõllumajandusele viitava märgistamise õiguspärasuse kontrollimise lihtsamaks ning see tõstab mahetoodete usaldusväärsust tarbijate seas ja nõudlust nende toodete järele. Nõudlus mahetoodete järele tagab turuosa mahetoodetele ja sissetuleku mahetoodete tootmise, töötlemise ja turustamisega tegelevatele isikutele. Toitlustusasutuste tunnustamise nõude kaotamine lihtsustab nendes ettevõtetes mahetoidu kasutuselevõttu. Arvestades mahetoodete kasvavat populaarsust võib eeldada, et turule tulevad mitmed uued, mahetoodetele spetsialiseerunud toitlustajad ning mahetooted leiavad senisest enam kasutamist toitlustusäris. </w:t>
      </w:r>
    </w:p>
    <w:p>
      <w:pPr>
        <w:pStyle w:val="Normal"/>
        <w:jc w:val="both"/>
        <w:rPr>
          <w:b/>
          <w:b/>
          <w:bCs/>
          <w:color w:val="000000"/>
          <w:sz w:val="24"/>
          <w:szCs w:val="24"/>
        </w:rPr>
      </w:pPr>
      <w:r>
        <w:rPr>
          <w:b/>
          <w:bCs/>
          <w:color w:val="000000"/>
          <w:sz w:val="24"/>
          <w:szCs w:val="24"/>
        </w:rPr>
      </w:r>
    </w:p>
    <w:p>
      <w:pPr>
        <w:pStyle w:val="Normal"/>
        <w:jc w:val="both"/>
        <w:rPr/>
      </w:pPr>
      <w:r>
        <w:rPr>
          <w:b/>
          <w:bCs/>
          <w:color w:val="000000"/>
          <w:sz w:val="24"/>
          <w:szCs w:val="24"/>
        </w:rPr>
        <w:t xml:space="preserve">Mõju tervisele ja keskkonnale. </w:t>
      </w:r>
      <w:r>
        <w:rPr>
          <w:color w:val="000000"/>
          <w:sz w:val="24"/>
          <w:szCs w:val="24"/>
        </w:rPr>
        <w:t>Mahepõllumajanduslik tootmine on keskkonnasõbralik tootmisviis, kus väliste sisendite kasutamine on piiratud ja mis aitab kaasa bioloogilise mitmekesisuse säilitamisele ja suurendamisele. Eelnõu vastuvõtmine, mille järel suureneb mahetoodete usaldusväärsus tarbijate seas ja nõudlus nende toodete järele, annab võimaluse ka mahepõllumajandusliku tootmise all oleva maa suurendamiseks, mis on hea keskkonnale.</w:t>
      </w:r>
    </w:p>
    <w:p>
      <w:pPr>
        <w:pStyle w:val="Normal"/>
        <w:jc w:val="both"/>
        <w:rPr/>
      </w:pPr>
      <w:r>
        <w:rPr>
          <w:sz w:val="24"/>
          <w:szCs w:val="24"/>
        </w:rPr>
        <w:t xml:space="preserve">Toitlustamisega tegeleva isiku ettevõtte tunnustamise nõude asemel teavitamise kohustuse sätestamine soodustab ja lihtsustab mahetoidu, mille tootmisel kasutatakse põhiliselt looduslikke vahendeid ja hoidutakse keemiliselt sünteesitud sisendite kasutamisest, kasutuselevõttu toitlustusasutustes, sealhulgas laste- ja tervishoiuasutustes.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Seaduse jõustumisega ei kaasne mõjusid riigi julgeolekule, rahvusvahelistele suhetele, regionaalarengule ning kohaliku omavalitsuse asutuste töökorraldusele.</w:t>
      </w:r>
    </w:p>
    <w:p>
      <w:pPr>
        <w:pStyle w:val="Normal"/>
        <w:autoSpaceDE w:val="false"/>
        <w:jc w:val="both"/>
        <w:rPr>
          <w:sz w:val="24"/>
          <w:szCs w:val="24"/>
        </w:rPr>
      </w:pPr>
      <w:r>
        <w:rPr>
          <w:sz w:val="24"/>
          <w:szCs w:val="24"/>
        </w:rPr>
      </w:r>
    </w:p>
    <w:p>
      <w:pPr>
        <w:pStyle w:val="Kehatekst3"/>
        <w:autoSpaceDE w:val="false"/>
        <w:rPr>
          <w:b/>
          <w:b/>
          <w:sz w:val="24"/>
          <w:szCs w:val="24"/>
        </w:rPr>
      </w:pPr>
      <w:r>
        <w:rPr>
          <w:b/>
          <w:sz w:val="24"/>
          <w:szCs w:val="24"/>
        </w:rPr>
        <w:t>VII. Seaduse rakendamisega seotud riigi ja kohaliku omavalitsuse tegevused, eeldatavad kulud ja tulud</w:t>
      </w:r>
    </w:p>
    <w:p>
      <w:pPr>
        <w:pStyle w:val="Normal"/>
        <w:autoSpaceDE w:val="false"/>
        <w:jc w:val="both"/>
        <w:rPr>
          <w:b/>
          <w:b/>
          <w:sz w:val="24"/>
          <w:szCs w:val="24"/>
        </w:rPr>
      </w:pPr>
      <w:r>
        <w:rPr>
          <w:b/>
          <w:sz w:val="24"/>
          <w:szCs w:val="24"/>
        </w:rPr>
      </w:r>
    </w:p>
    <w:p>
      <w:pPr>
        <w:pStyle w:val="Kehatekst2"/>
        <w:autoSpaceDE w:val="false"/>
        <w:rPr>
          <w:sz w:val="24"/>
          <w:szCs w:val="24"/>
        </w:rPr>
      </w:pPr>
      <w:r>
        <w:rPr>
          <w:sz w:val="24"/>
          <w:szCs w:val="24"/>
        </w:rPr>
        <w:t xml:space="preserve">Mahepõllumajanduse seaduses tehtavate muudatuste rakendamine toob kaasa riigieelarvelisi lisakulusid, uusi tulusid ei kaasne. </w:t>
      </w:r>
    </w:p>
    <w:p>
      <w:pPr>
        <w:pStyle w:val="Normal"/>
        <w:jc w:val="both"/>
        <w:rPr>
          <w:sz w:val="24"/>
          <w:szCs w:val="24"/>
        </w:rPr>
      </w:pPr>
      <w:r>
        <w:rPr>
          <w:sz w:val="24"/>
          <w:szCs w:val="24"/>
        </w:rPr>
      </w:r>
    </w:p>
    <w:p>
      <w:pPr>
        <w:pStyle w:val="Normal"/>
        <w:jc w:val="both"/>
        <w:rPr/>
      </w:pPr>
      <w:r>
        <w:rPr>
          <w:sz w:val="24"/>
          <w:szCs w:val="24"/>
        </w:rPr>
        <w:t>Eelnõuga sätestatakse toitlustusettevõttes mahepõllumajandusliku toote ettevalmistamisega tegelevale isikule tunnustamise kohustuse asemele teavitamise kohustus eesmärgiga lihtsustada ja soodustada mahepõllumajandussaaduste kasutuselevõttu toitlustusasutustes. Kuna teavitatud ettevõtteid kontrollitakse riskipõhiselt ja neid ei pea igal aastal vähemalt üks kord kontrollima, siis ei ole põhjendatud sätestada neile ka igal aastal järelevalvetoimingu tegemise eest riigilõivu maksmise kohustust.</w:t>
      </w:r>
    </w:p>
    <w:p>
      <w:pPr>
        <w:pStyle w:val="Normal"/>
        <w:autoSpaceDE w:val="false"/>
        <w:jc w:val="both"/>
        <w:rPr>
          <w:color w:val="000000"/>
          <w:sz w:val="24"/>
          <w:szCs w:val="24"/>
          <w:lang w:eastAsia="et-EE"/>
        </w:rPr>
      </w:pPr>
      <w:r>
        <w:rPr>
          <w:color w:val="000000"/>
          <w:sz w:val="24"/>
          <w:szCs w:val="24"/>
          <w:lang w:eastAsia="et-EE"/>
        </w:rPr>
      </w:r>
    </w:p>
    <w:p>
      <w:pPr>
        <w:pStyle w:val="Normal"/>
        <w:autoSpaceDE w:val="false"/>
        <w:jc w:val="both"/>
        <w:rPr/>
      </w:pPr>
      <w:r>
        <w:rPr>
          <w:color w:val="000000"/>
          <w:sz w:val="24"/>
          <w:szCs w:val="24"/>
          <w:lang w:eastAsia="et-EE"/>
        </w:rPr>
        <w:t>2012. a 31. detsembri seisuga on mahepõllumajanduse registrisse kantud andmed kaheksa toitlustusettevõttes mahepõllumajandusliku toote ettevalmistamisega tegeleva isiku kohta. Kehtiva mahepõllumajanduse seaduse kohaselt ei ole kooli ja lasteaeda toitlustaval isikul kohustust end tunnustada, siis puuduvad registrist nimetatud ettevõtete kohta andmed. Tallinna Haridusameti andmetel kasutab praegu vähemalt 20 kooli ja lasteaeda toitlustamisel mahepõllumajandussaadusi. Huvi mahepõllumajandussaaduste kasutamise vastu on üles näidanud ka teiste Eesti piirkondade koolid ja lasteaiad. Veterinaar- ja Toiduamet prognoosib, et 2013. aastal kasutab mahetoitu oma menüüs 50 kooli ja lasteaeda üle Eesti.</w:t>
      </w:r>
    </w:p>
    <w:p>
      <w:pPr>
        <w:pStyle w:val="Normal"/>
        <w:autoSpaceDE w:val="false"/>
        <w:jc w:val="both"/>
        <w:rPr>
          <w:color w:val="000000"/>
          <w:sz w:val="24"/>
          <w:szCs w:val="24"/>
          <w:lang w:eastAsia="et-EE"/>
        </w:rPr>
      </w:pPr>
      <w:r>
        <w:rPr>
          <w:color w:val="000000"/>
          <w:sz w:val="24"/>
          <w:szCs w:val="24"/>
          <w:lang w:eastAsia="et-EE"/>
        </w:rPr>
        <w:t xml:space="preserve"> </w:t>
      </w:r>
    </w:p>
    <w:p>
      <w:pPr>
        <w:pStyle w:val="Normal"/>
        <w:autoSpaceDE w:val="false"/>
        <w:jc w:val="both"/>
        <w:rPr/>
      </w:pPr>
      <w:r>
        <w:rPr>
          <w:color w:val="000000"/>
          <w:sz w:val="24"/>
          <w:szCs w:val="24"/>
          <w:lang w:eastAsia="et-EE"/>
        </w:rPr>
        <w:t>Toitlustusettevõtjate huvi mahepõllumajandussaaduste kasutamise üle on tõusev trend. Veterinaar- ja Toiduameti järelevalve all oli 2012. aasta veebruari seisuga 5018 toitlustamisega tegelevat ettevõtet. Kui nendest ettevõtetest 2% kasutaks 2013. aastal oma menüüs mahepõllumajandussaadusi, siis lisanduks Veterinaar- ja Toiduameti järelevalve alla veel ligikaudu 100 ettevõtet. Seega 2013. aastaks võib prognoosida mahepõllumajanduse seaduse alusel teavitatud toitlustusettevõtete koguarvuks: 6 + 50 + 100 = 156 ettevõtet.</w:t>
      </w:r>
    </w:p>
    <w:p>
      <w:pPr>
        <w:pStyle w:val="Normal"/>
        <w:autoSpaceDE w:val="false"/>
        <w:jc w:val="both"/>
        <w:rPr>
          <w:color w:val="000000"/>
          <w:sz w:val="24"/>
          <w:szCs w:val="24"/>
          <w:lang w:eastAsia="et-EE"/>
        </w:rPr>
      </w:pPr>
      <w:r>
        <w:rPr>
          <w:color w:val="000000"/>
          <w:sz w:val="24"/>
          <w:szCs w:val="24"/>
          <w:lang w:eastAsia="et-EE"/>
        </w:rPr>
        <w:t xml:space="preserve"> </w:t>
      </w:r>
    </w:p>
    <w:p>
      <w:pPr>
        <w:pStyle w:val="Normal"/>
        <w:autoSpaceDE w:val="false"/>
        <w:jc w:val="both"/>
        <w:rPr/>
      </w:pPr>
      <w:r>
        <w:rPr>
          <w:color w:val="000000"/>
          <w:sz w:val="24"/>
          <w:szCs w:val="24"/>
          <w:lang w:eastAsia="et-EE"/>
        </w:rPr>
        <w:t>Veterinaar- ja Toiduameti andmetel kulub ühe toitlustusettevõtte üle kontrolli tegemiseks ning kontrollakti vormistamiseks aega keskmiselt 1,4 tundi, mis lisandub toiduseaduse alusel teostatavale kontrollile. Kontrolli teostatakse riskipõhiselt, lisanduvad järelkontroll ja vihjepõhine kontroll. Arvestada tuleb ka iga lisanduva ettevõtte osas mahepõllumajanduse seaduse kohase teavitamise menetluse ja ettevõtte andmete Veterinaar- ja Toiduameti veebilehel avalikustamise aja ning kuludega. Hetkel kehtiv toiduseaduses sätestatud tunnitasu määr on 9,40 eurot.</w:t>
      </w:r>
    </w:p>
    <w:p>
      <w:pPr>
        <w:pStyle w:val="Normal"/>
        <w:autoSpaceDE w:val="false"/>
        <w:jc w:val="both"/>
        <w:rPr>
          <w:color w:val="000000"/>
          <w:sz w:val="24"/>
          <w:szCs w:val="24"/>
          <w:lang w:eastAsia="et-EE"/>
        </w:rPr>
      </w:pPr>
      <w:r>
        <w:rPr>
          <w:color w:val="000000"/>
          <w:sz w:val="24"/>
          <w:szCs w:val="24"/>
          <w:lang w:eastAsia="et-EE"/>
        </w:rPr>
      </w:r>
    </w:p>
    <w:p>
      <w:pPr>
        <w:pStyle w:val="Normal"/>
        <w:autoSpaceDE w:val="false"/>
        <w:jc w:val="both"/>
        <w:rPr>
          <w:color w:val="000000"/>
          <w:sz w:val="24"/>
          <w:szCs w:val="24"/>
          <w:lang w:eastAsia="et-EE"/>
        </w:rPr>
      </w:pPr>
      <w:r>
        <w:rPr>
          <w:color w:val="000000"/>
          <w:sz w:val="24"/>
          <w:szCs w:val="24"/>
          <w:lang w:eastAsia="et-EE"/>
        </w:rPr>
        <w:t>Eelnõu vastuvõtmisel lisanduvad kulud, mis on seotud järelevalveametnike juhendmaterjalide ja järelevalveprotseduuride vastavusse viimiseks muudetud seadusega, järelevalveametnike koolitamisega ning mahepõllumajandusega tegelevate ettevõtjate teavitamisega mahepõllumajanduse seaduse muutmisega kaasnevatest muudatustest.</w:t>
      </w:r>
    </w:p>
    <w:p>
      <w:pPr>
        <w:pStyle w:val="Normal"/>
        <w:autoSpaceDE w:val="false"/>
        <w:jc w:val="both"/>
        <w:rPr>
          <w:color w:val="000000"/>
          <w:sz w:val="24"/>
          <w:szCs w:val="24"/>
          <w:lang w:eastAsia="et-EE"/>
        </w:rPr>
      </w:pPr>
      <w:r>
        <w:rPr>
          <w:color w:val="000000"/>
          <w:sz w:val="24"/>
          <w:szCs w:val="24"/>
          <w:lang w:eastAsia="et-EE"/>
        </w:rPr>
      </w:r>
    </w:p>
    <w:p>
      <w:pPr>
        <w:pStyle w:val="Normal"/>
        <w:autoSpaceDE w:val="false"/>
        <w:jc w:val="both"/>
        <w:rPr>
          <w:color w:val="000000"/>
          <w:sz w:val="24"/>
          <w:szCs w:val="24"/>
          <w:lang w:eastAsia="et-EE"/>
        </w:rPr>
      </w:pPr>
      <w:r>
        <w:rPr>
          <w:color w:val="000000"/>
          <w:sz w:val="24"/>
          <w:szCs w:val="24"/>
          <w:lang w:eastAsia="et-EE"/>
        </w:rPr>
        <w:t>Ülaltoodust lähtuvalt on 2013. aastal Veterinaar- ja Toiduameti mahepõllumajandussaadusi pakkuvate toitlustusettevõtete järelevalvega seonduvad kulud hinnanguliselt 3000 eurot. Antud summa kaetakse Veterinaar- ja Toiduametile 2013. aastaks eraldatud riigieelarveliste vahendite arvelt.</w:t>
      </w:r>
    </w:p>
    <w:p>
      <w:pPr>
        <w:pStyle w:val="Normal"/>
        <w:jc w:val="both"/>
        <w:rPr>
          <w:color w:val="000000"/>
          <w:sz w:val="24"/>
          <w:szCs w:val="24"/>
          <w:lang w:eastAsia="et-EE"/>
        </w:rPr>
      </w:pPr>
      <w:r>
        <w:rPr>
          <w:color w:val="000000"/>
          <w:sz w:val="24"/>
          <w:szCs w:val="24"/>
          <w:lang w:eastAsia="et-EE"/>
        </w:rPr>
      </w:r>
    </w:p>
    <w:p>
      <w:pPr>
        <w:pStyle w:val="Normal"/>
        <w:jc w:val="both"/>
        <w:rPr>
          <w:sz w:val="24"/>
          <w:szCs w:val="24"/>
        </w:rPr>
      </w:pPr>
      <w:r>
        <w:rPr>
          <w:sz w:val="24"/>
          <w:szCs w:val="24"/>
        </w:rPr>
        <w:t>Komisjoni rakendusmäärusega (EL) nr 426/2011, millega muudetakse määrust (EÜ) nr 889/2008, lisati määrusesse (EÜ) nr 889/2008 artikkel 92a, mille kohaselt teevad liikmesriigid asjakohasel viisil, sealhulgas Internetis avaldades, avalikkusele kättesaadavaks registrid, mis sisaldavad iga ettevõtja kohta määruse XII lisas sätestatud vormi kohaseid tõendavaid dokumente. Nimetatud sätet kohaldatakse alates 1. jaanuarist 2013. aasta ning Põllumajandusamet mahepõllumajanduse registri volitatud töötlejana on kohustatud avalikustama lisaks registriandmetele ka kõigi mahepõllumajanduse valdkonnas tegutsevate isikute tõendavad dokumendid.</w:t>
      </w:r>
    </w:p>
    <w:p>
      <w:pPr>
        <w:pStyle w:val="Normal"/>
        <w:jc w:val="both"/>
        <w:rPr>
          <w:sz w:val="24"/>
          <w:szCs w:val="24"/>
        </w:rPr>
      </w:pPr>
      <w:r>
        <w:rPr>
          <w:sz w:val="24"/>
          <w:szCs w:val="24"/>
        </w:rPr>
      </w:r>
    </w:p>
    <w:p>
      <w:pPr>
        <w:pStyle w:val="Kehatekst2"/>
        <w:autoSpaceDE w:val="false"/>
        <w:rPr>
          <w:sz w:val="24"/>
          <w:szCs w:val="24"/>
        </w:rPr>
      </w:pPr>
      <w:r>
        <w:rPr>
          <w:sz w:val="24"/>
          <w:szCs w:val="24"/>
        </w:rPr>
        <w:t>Selleks, et avalikustada kõigi registrisse kantud mahepõllumajandusega tegelevatele isikutele antud tõendavad dokumendid, on vajalik arendada mahepõllumajanduse registrit, sealhulgas analüüsida, arendada ja rakendada Veterinaar- ja Toiduameti järelevalve all olevate isikute andmeid sisaldavat registri osa ning võimaldada teisi e-teenuseid. Põllumajandusamet</w:t>
      </w:r>
      <w:r>
        <w:rPr>
          <w:sz w:val="24"/>
          <w:szCs w:val="24"/>
          <w:lang w:val="et-EE"/>
        </w:rPr>
        <w:t>i</w:t>
      </w:r>
      <w:r>
        <w:rPr>
          <w:sz w:val="24"/>
          <w:szCs w:val="24"/>
        </w:rPr>
        <w:t xml:space="preserve"> järelevalve infosüsteemi mahepõllumajanduse mooduli arendamiseks </w:t>
      </w:r>
      <w:r>
        <w:rPr>
          <w:sz w:val="24"/>
          <w:szCs w:val="24"/>
          <w:lang w:val="et-EE"/>
        </w:rPr>
        <w:t xml:space="preserve">eraldatakse Põllumajandusministeeriumi valitsemisala 2014. a </w:t>
      </w:r>
      <w:r>
        <w:rPr>
          <w:sz w:val="24"/>
          <w:szCs w:val="24"/>
        </w:rPr>
        <w:t xml:space="preserve">eelarvest 125 000 eurot. </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sz w:val="24"/>
          <w:szCs w:val="24"/>
        </w:rPr>
        <w:t>VIII. Rakendusaktid</w:t>
      </w:r>
    </w:p>
    <w:p>
      <w:pPr>
        <w:pStyle w:val="TextBody"/>
        <w:rPr>
          <w:b/>
          <w:b/>
          <w:bCs/>
          <w:sz w:val="24"/>
          <w:szCs w:val="24"/>
        </w:rPr>
      </w:pPr>
      <w:r>
        <w:rPr>
          <w:b/>
          <w:bCs/>
          <w:sz w:val="24"/>
          <w:szCs w:val="24"/>
        </w:rPr>
      </w:r>
    </w:p>
    <w:p>
      <w:pPr>
        <w:pStyle w:val="TextBody"/>
        <w:rPr/>
      </w:pPr>
      <w:r>
        <w:rPr>
          <w:sz w:val="24"/>
          <w:szCs w:val="24"/>
        </w:rPr>
        <w:t>Seoses mahepõllumajanduse seaduse muutmisega on vaja muuta ka seaduse rakendusakte. Muudetavad rakendusaktid on järgmised:</w:t>
      </w:r>
    </w:p>
    <w:p>
      <w:pPr>
        <w:pStyle w:val="TextBody"/>
        <w:rPr/>
      </w:pPr>
      <w:r>
        <w:rPr>
          <w:sz w:val="24"/>
          <w:szCs w:val="24"/>
        </w:rPr>
        <w:t>1) põllumajandusministri 20. veebruari 2009. a määrus nr 26 “Mahepõllumajanduse valdkonnas tegutsemiseks tunnustamise taotlemine ja taotluse menetlemise kord”;</w:t>
      </w:r>
    </w:p>
    <w:p>
      <w:pPr>
        <w:pStyle w:val="TextBody"/>
        <w:rPr>
          <w:sz w:val="24"/>
          <w:szCs w:val="24"/>
        </w:rPr>
      </w:pPr>
      <w:r>
        <w:rPr>
          <w:sz w:val="24"/>
          <w:szCs w:val="24"/>
        </w:rPr>
        <w:t>2) põllumajandusministri 20. veebruari 2009. a määrus nr 25 “Mahepõllumajandusliku tootmise nõuded”.</w:t>
      </w:r>
    </w:p>
    <w:p>
      <w:pPr>
        <w:pStyle w:val="TextBody"/>
        <w:rPr>
          <w:sz w:val="24"/>
          <w:szCs w:val="24"/>
          <w:lang w:val="et-EE"/>
        </w:rPr>
      </w:pPr>
      <w:r>
        <w:rPr>
          <w:sz w:val="24"/>
          <w:szCs w:val="24"/>
        </w:rPr>
        <w:t xml:space="preserve">Rakendusaktides tehakse muudatused seoses toitlustusasutuses mahepõllumajandusliku toote ettevalmistamise nõuete lihtsustamisega ning mahepõllumajanduse seaduses kehtestatud järelevalvevaldkondade täpsustamisega sööda üle tehtava järelevalve osas. </w:t>
      </w:r>
      <w:r>
        <w:rPr>
          <w:sz w:val="24"/>
          <w:szCs w:val="24"/>
          <w:lang w:val="et-EE"/>
        </w:rPr>
        <w:t>Rakendusakti kavandid on seletuskirja lisas.</w:t>
      </w:r>
    </w:p>
    <w:p>
      <w:pPr>
        <w:pStyle w:val="Normal"/>
        <w:jc w:val="both"/>
        <w:rPr>
          <w:sz w:val="24"/>
          <w:szCs w:val="24"/>
          <w:lang w:val="et-EE"/>
        </w:rPr>
      </w:pPr>
      <w:r>
        <w:rPr>
          <w:sz w:val="24"/>
          <w:szCs w:val="24"/>
          <w:lang w:val="et-EE"/>
        </w:rPr>
      </w:r>
    </w:p>
    <w:p>
      <w:pPr>
        <w:pStyle w:val="Heading1"/>
        <w:rPr/>
      </w:pPr>
      <w:r>
        <w:rPr>
          <w:rFonts w:cs="Times New Roman" w:ascii="Times New Roman" w:hAnsi="Times New Roman"/>
          <w:sz w:val="24"/>
          <w:szCs w:val="24"/>
        </w:rPr>
        <w:t>IX. Seaduse jõustumine</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Mahepõllumajanduse seaduse ja riigilõivuseaduse muutmise seadus jõustub 2013. aasta 1. juulil. Seaduse jõustumise tähtaja kehtestamine tuleneb vajadusest anda järelevalveasutustele aega järelevalveametnike juhendmaterjalide ja järelevalveprotseduuride vastavusseviimiseks muudetud seadusega. Samuti jõuab seaduse jõustumise ajaks teavitada mahepõllumajandusega tegelevaid ettevõtjaid mahepõllumajanduse seaduse muutmisega kaasnevatest muudatustest.</w:t>
      </w:r>
    </w:p>
    <w:p>
      <w:pPr>
        <w:pStyle w:val="TextBody"/>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X. Eelnõu kooskõlastamine, huvirühmade kaasamine ja avalik konsultatsioon</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Eelnõu esitati kooskõlastamiseks eelnõude infosüsteemi (EIS) kaudu </w:t>
      </w:r>
      <w:hyperlink r:id="rId7">
        <w:r>
          <w:rPr>
            <w:rStyle w:val="InternetLink"/>
            <w:sz w:val="24"/>
            <w:szCs w:val="24"/>
          </w:rPr>
          <w:t>12-0385/01</w:t>
        </w:r>
      </w:hyperlink>
      <w:r>
        <w:rPr>
          <w:sz w:val="24"/>
          <w:szCs w:val="24"/>
        </w:rPr>
        <w: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Seaduses tehtavaid muudatusi tutvustati Mahepõllumajanduse Koostöökogu esindajatele 12. ja 13. detsembril 2011. aastal Võrumaal ning 5. detsembril 2012. aastal Tallinnas toimunud </w:t>
      </w:r>
      <w:r>
        <w:rPr>
          <w:sz w:val="24"/>
          <w:szCs w:val="24"/>
        </w:rPr>
        <w:t>“</w:t>
      </w:r>
      <w:r>
        <w:rPr>
          <w:color w:val="000000"/>
          <w:sz w:val="24"/>
          <w:szCs w:val="24"/>
        </w:rPr>
        <w:t>Mahepõllumajanduse arengukava aastateks 2007–2013</w:t>
      </w:r>
      <w:r>
        <w:rPr>
          <w:sz w:val="24"/>
          <w:szCs w:val="24"/>
        </w:rPr>
        <w:t>”</w:t>
      </w:r>
      <w:r>
        <w:rPr>
          <w:color w:val="000000"/>
          <w:sz w:val="24"/>
          <w:szCs w:val="24"/>
        </w:rPr>
        <w:t xml:space="preserve"> hindamise seminaridel.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before="0" w:after="240"/>
        <w:rPr>
          <w:sz w:val="24"/>
          <w:szCs w:val="24"/>
        </w:rPr>
      </w:pPr>
      <w:r>
        <w:rPr>
          <w:sz w:val="24"/>
          <w:szCs w:val="24"/>
        </w:rPr>
      </w:r>
    </w:p>
    <w:p>
      <w:pPr>
        <w:pStyle w:val="Normal"/>
        <w:jc w:val="both"/>
        <w:rPr>
          <w:sz w:val="24"/>
          <w:szCs w:val="24"/>
        </w:rPr>
      </w:pPr>
      <w:r>
        <w:rPr>
          <w:sz w:val="24"/>
          <w:szCs w:val="24"/>
        </w:rPr>
        <w:t>Vabariigi Valitsuse nim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allkirjastatud digitaalselt)</w:t>
      </w:r>
    </w:p>
    <w:p>
      <w:pPr>
        <w:pStyle w:val="Normal"/>
        <w:jc w:val="both"/>
        <w:rPr>
          <w:sz w:val="24"/>
          <w:szCs w:val="24"/>
        </w:rPr>
      </w:pPr>
      <w:r>
        <w:rPr>
          <w:sz w:val="24"/>
          <w:szCs w:val="24"/>
        </w:rPr>
        <w:t>Heili Tõnisson</w:t>
      </w:r>
    </w:p>
    <w:p>
      <w:pPr>
        <w:pStyle w:val="Normal"/>
        <w:jc w:val="both"/>
        <w:rPr>
          <w:sz w:val="24"/>
          <w:szCs w:val="24"/>
        </w:rPr>
      </w:pPr>
      <w:r>
        <w:rPr>
          <w:sz w:val="24"/>
          <w:szCs w:val="24"/>
        </w:rPr>
        <w:t>Valitsuse nõunik</w:t>
      </w:r>
    </w:p>
    <w:p>
      <w:pPr>
        <w:pStyle w:val="Normal"/>
        <w:spacing w:before="0" w:after="240"/>
        <w:rPr>
          <w:sz w:val="24"/>
          <w:szCs w:val="24"/>
        </w:rPr>
      </w:pPr>
      <w:r>
        <w:rPr>
          <w:sz w:val="24"/>
          <w:szCs w:val="24"/>
        </w:rPr>
      </w:r>
    </w:p>
    <w:p>
      <w:pPr>
        <w:pStyle w:val="Taandegakehatekst2"/>
        <w:ind w:left="5103" w:hanging="0"/>
        <w:jc w:val="center"/>
        <w:rPr>
          <w:sz w:val="24"/>
          <w:szCs w:val="24"/>
          <w:lang w:val="et-EE"/>
        </w:rPr>
      </w:pPr>
      <w:r>
        <w:rPr>
          <w:sz w:val="24"/>
          <w:szCs w:val="24"/>
          <w:lang w:val="et-EE"/>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Tahoma">
    <w:charset w:val="ba"/>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Liguvaikefont">
    <w:name w:val="Lõigu vaikefont"/>
    <w:qFormat/>
    <w:rPr/>
  </w:style>
  <w:style w:type="character" w:styleId="Pealkiri1Mrk">
    <w:name w:val="Pealkiri 1 Märk"/>
    <w:qFormat/>
    <w:rPr>
      <w:rFonts w:ascii="Cambria" w:hAnsi="Cambria" w:eastAsia="Times New Roman" w:cs="Times New Roman"/>
      <w:b/>
      <w:bCs/>
      <w:kern w:val="2"/>
      <w:sz w:val="32"/>
      <w:szCs w:val="32"/>
      <w:lang w:val="en-US"/>
    </w:rPr>
  </w:style>
  <w:style w:type="character" w:styleId="Pealkiri2Mrk">
    <w:name w:val="Pealkiri 2 Märk"/>
    <w:qFormat/>
    <w:rPr>
      <w:rFonts w:ascii="Cambria" w:hAnsi="Cambria" w:eastAsia="Times New Roman" w:cs="Times New Roman"/>
      <w:b/>
      <w:bCs/>
      <w:i/>
      <w:iCs/>
      <w:sz w:val="28"/>
      <w:szCs w:val="28"/>
      <w:lang w:val="en-US"/>
    </w:rPr>
  </w:style>
  <w:style w:type="character" w:styleId="Pealkiri3Mrk">
    <w:name w:val="Pealkiri 3 Märk"/>
    <w:qFormat/>
    <w:rPr>
      <w:rFonts w:ascii="Cambria" w:hAnsi="Cambria" w:eastAsia="Times New Roman" w:cs="Times New Roman"/>
      <w:b/>
      <w:bCs/>
      <w:sz w:val="26"/>
      <w:szCs w:val="26"/>
      <w:lang w:val="en-US"/>
    </w:rPr>
  </w:style>
  <w:style w:type="character" w:styleId="Pealkiri4Mrk">
    <w:name w:val="Pealkiri 4 Märk"/>
    <w:qFormat/>
    <w:rPr>
      <w:rFonts w:ascii="Calibri" w:hAnsi="Calibri" w:eastAsia="Times New Roman" w:cs="Times New Roman"/>
      <w:b/>
      <w:bCs/>
      <w:sz w:val="28"/>
      <w:szCs w:val="28"/>
      <w:lang w:val="en-US"/>
    </w:rPr>
  </w:style>
  <w:style w:type="character" w:styleId="Pealkiri5Mrk">
    <w:name w:val="Pealkiri 5 Märk"/>
    <w:qFormat/>
    <w:rPr>
      <w:rFonts w:ascii="Calibri" w:hAnsi="Calibri" w:eastAsia="Times New Roman" w:cs="Times New Roman"/>
      <w:b/>
      <w:bCs/>
      <w:i/>
      <w:iCs/>
      <w:sz w:val="26"/>
      <w:szCs w:val="26"/>
      <w:lang w:val="en-US"/>
    </w:rPr>
  </w:style>
  <w:style w:type="character" w:styleId="Pealkiri6Mrk">
    <w:name w:val="Pealkiri 6 Märk"/>
    <w:qFormat/>
    <w:rPr>
      <w:rFonts w:ascii="Calibri" w:hAnsi="Calibri" w:eastAsia="Times New Roman" w:cs="Times New Roman"/>
      <w:b/>
      <w:bCs/>
      <w:sz w:val="22"/>
      <w:szCs w:val="22"/>
      <w:lang w:val="en-US"/>
    </w:rPr>
  </w:style>
  <w:style w:type="character" w:styleId="Pealkiri7Mrk">
    <w:name w:val="Pealkiri 7 Märk"/>
    <w:qFormat/>
    <w:rPr>
      <w:rFonts w:ascii="Calibri" w:hAnsi="Calibri" w:eastAsia="Times New Roman" w:cs="Times New Roman"/>
      <w:sz w:val="24"/>
      <w:szCs w:val="24"/>
      <w:lang w:val="en-US"/>
    </w:rPr>
  </w:style>
  <w:style w:type="character" w:styleId="JutumullitekstMrk">
    <w:name w:val="Jutumullitekst Märk"/>
    <w:qFormat/>
    <w:rPr>
      <w:rFonts w:ascii="Tahoma" w:hAnsi="Tahoma" w:cs="Tahoma"/>
      <w:sz w:val="16"/>
      <w:szCs w:val="16"/>
      <w:lang w:val="en-US"/>
    </w:rPr>
  </w:style>
  <w:style w:type="character" w:styleId="Kommentaariviide">
    <w:name w:val="Kommentaari viide"/>
    <w:qFormat/>
    <w:rPr>
      <w:rFonts w:cs="Times New Roman"/>
      <w:sz w:val="16"/>
      <w:szCs w:val="16"/>
    </w:rPr>
  </w:style>
  <w:style w:type="character" w:styleId="KommentaaritekstMrk">
    <w:name w:val="Kommentaari tekst Märk"/>
    <w:qFormat/>
    <w:rPr>
      <w:rFonts w:cs="Times New Roman"/>
      <w:lang w:val="en-US"/>
    </w:rPr>
  </w:style>
  <w:style w:type="character" w:styleId="Kehatekst2Mrk">
    <w:name w:val="Kehatekst 2 Märk"/>
    <w:qFormat/>
    <w:rPr>
      <w:rFonts w:cs="Times New Roman"/>
      <w:lang w:val="en-US"/>
    </w:rPr>
  </w:style>
  <w:style w:type="character" w:styleId="KehatekstMrk">
    <w:name w:val="Kehatekst Märk"/>
    <w:qFormat/>
    <w:rPr>
      <w:rFonts w:cs="Times New Roman"/>
      <w:lang w:val="en-US"/>
    </w:rPr>
  </w:style>
  <w:style w:type="character" w:styleId="Emphasis">
    <w:name w:val="Emphasis"/>
    <w:qFormat/>
    <w:rPr>
      <w:rFonts w:cs="Times New Roman"/>
      <w:i/>
      <w:iCs/>
    </w:rPr>
  </w:style>
  <w:style w:type="character" w:styleId="TiitelMrk">
    <w:name w:val="Tiitel Märk"/>
    <w:qFormat/>
    <w:rPr>
      <w:rFonts w:ascii="Cambria" w:hAnsi="Cambria" w:eastAsia="Times New Roman" w:cs="Times New Roman"/>
      <w:b/>
      <w:bCs/>
      <w:kern w:val="2"/>
      <w:sz w:val="32"/>
      <w:szCs w:val="32"/>
      <w:lang w:val="en-US"/>
    </w:rPr>
  </w:style>
  <w:style w:type="character" w:styleId="Kehatekst3Mrk">
    <w:name w:val="Kehatekst 3 Märk"/>
    <w:qFormat/>
    <w:rPr>
      <w:rFonts w:cs="Times New Roman"/>
      <w:sz w:val="16"/>
      <w:szCs w:val="16"/>
      <w:lang w:val="en-US"/>
    </w:rPr>
  </w:style>
  <w:style w:type="character" w:styleId="DokumendiplaanMrk">
    <w:name w:val="Dokumendiplaan Märk"/>
    <w:qFormat/>
    <w:rPr>
      <w:rFonts w:ascii="Tahoma" w:hAnsi="Tahoma" w:cs="Tahoma"/>
      <w:sz w:val="16"/>
      <w:szCs w:val="16"/>
      <w:lang w:val="en-US"/>
    </w:rPr>
  </w:style>
  <w:style w:type="character" w:styleId="Taandegakehatekst2Mrk">
    <w:name w:val="Taandega kehatekst 2 Märk"/>
    <w:qFormat/>
    <w:rPr>
      <w:rFonts w:cs="Times New Roman"/>
      <w:lang w:val="en-US"/>
    </w:rPr>
  </w:style>
  <w:style w:type="character" w:styleId="InternetLink">
    <w:name w:val="Hyperlink"/>
    <w:rPr>
      <w:rFonts w:cs="Times New Roman"/>
      <w:color w:val="000000"/>
      <w:u w:val="single"/>
    </w:rPr>
  </w:style>
  <w:style w:type="character" w:styleId="PisMrk">
    <w:name w:val="Päis Märk"/>
    <w:qFormat/>
    <w:rPr>
      <w:rFonts w:cs="Times New Roman"/>
      <w:lang w:val="en-US"/>
    </w:rPr>
  </w:style>
  <w:style w:type="character" w:styleId="Taandegakehatekst3Mrk">
    <w:name w:val="Taandega kehatekst 3 Märk"/>
    <w:qFormat/>
    <w:rPr>
      <w:rFonts w:cs="Times New Roman"/>
      <w:sz w:val="16"/>
      <w:szCs w:val="16"/>
      <w:lang w:val="en-US"/>
    </w:rPr>
  </w:style>
  <w:style w:type="character" w:styleId="JalusMrk">
    <w:name w:val="Jalus Märk"/>
    <w:qFormat/>
    <w:rPr>
      <w:rFonts w:cs="Times New Roman"/>
      <w:lang w:val="en-US"/>
    </w:rPr>
  </w:style>
  <w:style w:type="character" w:styleId="AlapealkiriMrk">
    <w:name w:val="Alapealkiri Märk"/>
    <w:qFormat/>
    <w:rPr>
      <w:rFonts w:ascii="Cambria" w:hAnsi="Cambria" w:eastAsia="Times New Roman" w:cs="Times New Roman"/>
      <w:sz w:val="24"/>
      <w:szCs w:val="24"/>
      <w:lang w:val="en-US"/>
    </w:rPr>
  </w:style>
  <w:style w:type="character" w:styleId="KommentaariteemaMrk">
    <w:name w:val="Kommentaari teema Märk"/>
    <w:qFormat/>
    <w:rPr>
      <w:rFonts w:cs="Times New Roman"/>
      <w:b/>
      <w:bCs/>
      <w:lang w:val="en-US"/>
    </w:rPr>
  </w:style>
  <w:style w:type="character" w:styleId="TaandegakehatekstMrk">
    <w:name w:val="Taandega kehatekst Märk"/>
    <w:qFormat/>
    <w:rPr>
      <w:rFonts w:cs="Times New Roman"/>
      <w:lang w:val="en-US"/>
    </w:rPr>
  </w:style>
  <w:style w:type="character" w:styleId="St1">
    <w:name w:val="st1"/>
    <w:qFormat/>
    <w:rPr>
      <w:rFonts w:cs="Times New Roman"/>
    </w:rPr>
  </w:style>
  <w:style w:type="character" w:styleId="Avaldamine">
    <w:name w:val="avaldamine"/>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lang w:val="en-US"/>
    </w:rPr>
  </w:style>
  <w:style w:type="paragraph" w:styleId="Kommentaaritekst">
    <w:name w:val="Kommentaari tekst"/>
    <w:basedOn w:val="Normal"/>
    <w:qFormat/>
    <w:pPr/>
    <w:rPr>
      <w:lang w:val="en-US"/>
    </w:rPr>
  </w:style>
  <w:style w:type="paragraph" w:styleId="Kehatekst2">
    <w:name w:val="Kehatekst 2"/>
    <w:basedOn w:val="Normal"/>
    <w:qFormat/>
    <w:pPr>
      <w:jc w:val="both"/>
    </w:pPr>
    <w:rPr>
      <w:lang w:val="en-US"/>
    </w:rPr>
  </w:style>
  <w:style w:type="paragraph" w:styleId="Normaallaadveeb">
    <w:name w:val="Normaallaad (veeb)"/>
    <w:basedOn w:val="Normal"/>
    <w:qFormat/>
    <w:pPr>
      <w:spacing w:before="150" w:after="150"/>
      <w:ind w:left="675" w:right="525" w:hanging="0"/>
    </w:pPr>
    <w:rPr>
      <w:rFonts w:ascii="Arial Unicode MS" w:hAnsi="Arial Unicode MS" w:cs="Arial Unicode MS"/>
      <w:sz w:val="19"/>
      <w:szCs w:val="19"/>
      <w:lang w:val="en-GB"/>
    </w:rPr>
  </w:style>
  <w:style w:type="paragraph" w:styleId="Kehatekst3">
    <w:name w:val="Kehatekst 3"/>
    <w:basedOn w:val="Normal"/>
    <w:qFormat/>
    <w:pPr>
      <w:jc w:val="both"/>
    </w:pPr>
    <w:rPr>
      <w:sz w:val="16"/>
      <w:szCs w:val="16"/>
      <w:lang w:val="en-US"/>
    </w:rPr>
  </w:style>
  <w:style w:type="paragraph" w:styleId="Eelnutekst6pt">
    <w:name w:val="eelnõu tekst 6 pt"/>
    <w:basedOn w:val="Normal"/>
    <w:qFormat/>
    <w:pPr>
      <w:spacing w:before="0" w:after="120"/>
      <w:ind w:firstLine="720"/>
      <w:jc w:val="both"/>
    </w:pPr>
    <w:rPr>
      <w:sz w:val="28"/>
      <w:szCs w:val="28"/>
    </w:rPr>
  </w:style>
  <w:style w:type="paragraph" w:styleId="Dokumendiplaan">
    <w:name w:val="Dokumendiplaan"/>
    <w:basedOn w:val="Normal"/>
    <w:qFormat/>
    <w:pPr>
      <w:shd w:fill="000080" w:val="clear"/>
    </w:pPr>
    <w:rPr>
      <w:rFonts w:ascii="Tahoma" w:hAnsi="Tahoma" w:cs="Tahoma"/>
      <w:sz w:val="16"/>
      <w:szCs w:val="16"/>
      <w:lang w:val="en-US"/>
    </w:rPr>
  </w:style>
  <w:style w:type="paragraph" w:styleId="Taandegakehatekst2">
    <w:name w:val="Taandega kehatekst 2"/>
    <w:basedOn w:val="Normal"/>
    <w:qFormat/>
    <w:pPr>
      <w:ind w:left="5040" w:firstLine="1481"/>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andegakehatekst3">
    <w:name w:val="Taandega kehatekst 3"/>
    <w:basedOn w:val="Normal"/>
    <w:qFormat/>
    <w:pPr>
      <w:ind w:firstLine="540"/>
      <w:jc w:val="both"/>
    </w:pPr>
    <w:rPr>
      <w:sz w:val="16"/>
      <w:szCs w:val="16"/>
      <w:lang w:val="en-US"/>
    </w:rPr>
  </w:style>
  <w:style w:type="paragraph" w:styleId="Footer">
    <w:name w:val="Footer"/>
    <w:basedOn w:val="Normal"/>
    <w:pPr/>
    <w:rPr>
      <w:lang w:val="en-US"/>
    </w:rPr>
  </w:style>
  <w:style w:type="paragraph" w:styleId="Subtitle">
    <w:name w:val="Subtitle"/>
    <w:basedOn w:val="Normal"/>
    <w:next w:val="TextBody"/>
    <w:qFormat/>
    <w:pPr/>
    <w:rPr>
      <w:rFonts w:ascii="Cambria" w:hAnsi="Cambria" w:cs="Cambria"/>
      <w:sz w:val="24"/>
      <w:szCs w:val="24"/>
      <w:lang w:val="en-US"/>
    </w:rPr>
  </w:style>
  <w:style w:type="paragraph" w:styleId="Kommentaariteema">
    <w:name w:val="Kommentaari teema"/>
    <w:basedOn w:val="Kommentaaritekst"/>
    <w:next w:val="Kommentaaritekst"/>
    <w:qFormat/>
    <w:pPr/>
    <w:rPr>
      <w:b/>
      <w:bCs/>
    </w:rPr>
  </w:style>
  <w:style w:type="paragraph" w:styleId="Car">
    <w:name w:val="Car"/>
    <w:basedOn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ka.ruberg@agri.ee" TargetMode="External"/><Relationship Id="rId3" Type="http://schemas.openxmlformats.org/officeDocument/2006/relationships/hyperlink" Target="mailto:eve.ader@agri.ee" TargetMode="External"/><Relationship Id="rId4" Type="http://schemas.openxmlformats.org/officeDocument/2006/relationships/hyperlink" Target="mailto:margot.pomerants@agri.ee" TargetMode="External"/><Relationship Id="rId5" Type="http://schemas.openxmlformats.org/officeDocument/2006/relationships/hyperlink" Target="mailto:geir.veski@agri.ee" TargetMode="External"/><Relationship Id="rId6" Type="http://schemas.openxmlformats.org/officeDocument/2006/relationships/hyperlink" Target="https://www.riigiteataja.ee/akt/13310847" TargetMode="External"/><Relationship Id="rId7" Type="http://schemas.openxmlformats.org/officeDocument/2006/relationships/hyperlink" Target="javascript:void(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2:00Z</dcterms:created>
  <dc:creator>Liina Jürgenson</dc:creator>
  <dc:description/>
  <dc:language>en-US</dc:language>
  <cp:lastModifiedBy>eeller</cp:lastModifiedBy>
  <cp:lastPrinted>2012-03-08T09:51:00Z</cp:lastPrinted>
  <dcterms:modified xsi:type="dcterms:W3CDTF">2013-03-25T13:32:00Z</dcterms:modified>
  <cp:revision>2</cp:revision>
  <dc:subject/>
  <dc:title>SELETUSKIRI</dc:title>
</cp:coreProperties>
</file>