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Esmaspäeval, 28. ma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1:00, lõpp 12: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Urmas Klaas (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Kaia Iva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Lauri Luik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rt Meri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Aadu Must, Jevgeni Ossinovski (Jaak Alliku asendusliige, kuni 12:04)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Liisa-Ly Pakosta, Mailis Reps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riit Sibul,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Jaak Allik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aul-Eerik Rumm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utsutu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. päevakorrapunkti juures: haridus- ja teadusminister Jaak Aaviksoo, </w:t>
      </w:r>
      <w:r>
        <w:rPr>
          <w:rFonts w:cs="Times New Roman" w:ascii="Times New Roman" w:hAnsi="Times New Roman"/>
          <w:iCs/>
          <w:sz w:val="24"/>
          <w:szCs w:val="24"/>
        </w:rPr>
        <w:t>HTM nõunik Sille Uusna, HTM kõrgharidusosakonna juhataja Mart Laidme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Osalesid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haridus- ja teadusministri nõunik Andres Kaarmann, Jevgeni Ossinovski töövari Marleen Allemann, kultuurikomisjoni praktikant Mai-Liis Meig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oendilik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ökava kinnitamine</w:t>
      </w:r>
    </w:p>
    <w:p>
      <w:pPr>
        <w:pStyle w:val="Loendilik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igikogule üle antava Vabariigi Valitsuse õppetoetuste ja õppelaenu seaduse muutmise seaduse eelnõu tutvustamine </w:t>
      </w:r>
    </w:p>
    <w:p>
      <w:pPr>
        <w:pStyle w:val="Loendilik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otsiaaldemokraatliku Erakonna fraktsiooni algatatud õppetoetuste- ja õppelaenu seaduse ning sellega seonduvalt teiste seadust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>(210 SE)</w:t>
      </w:r>
      <w:r>
        <w:rPr>
          <w:rFonts w:cs="Times New Roman" w:ascii="Times New Roman" w:hAnsi="Times New Roman"/>
          <w:sz w:val="24"/>
          <w:szCs w:val="24"/>
        </w:rPr>
        <w:t xml:space="preserve"> – Riigikogu täiskogu päevakorda esimeseks lugemiseks ettepaneku tegemise otsustamine</w:t>
      </w:r>
    </w:p>
    <w:p>
      <w:pPr>
        <w:pStyle w:val="Loendilik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abariigi Valitsuse algatatud teadus- ja arendustegevuse korralduse seaduse, õppetoetuste ja õppelaenu seaduse ning ülikooliseadus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162 SE) </w:t>
      </w:r>
      <w:r>
        <w:rPr>
          <w:rFonts w:cs="Times New Roman" w:ascii="Times New Roman" w:hAnsi="Times New Roman"/>
          <w:sz w:val="24"/>
          <w:szCs w:val="24"/>
        </w:rPr>
        <w:t xml:space="preserve">teise lugemise materjalid </w:t>
      </w:r>
    </w:p>
    <w:p>
      <w:pPr>
        <w:pStyle w:val="Loendilik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Muud küsimus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. Nädala töökava kinnitami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Esmaspäeval, 28. mail kell 11.00 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Töökava kinnitamine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Riigikogule üle antava Vabariigi Valitsuse õppetoetuste ja õppelaenu seaduse muutmise seaduse eelnõu tutvustamine</w:t>
      </w:r>
    </w:p>
    <w:p>
      <w:pPr>
        <w:pStyle w:val="Loendilik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Sotsiaaldemokraatliku Erakonna fraktsiooni algatatud õppetoetuste- ja õppelaenu seaduse ning sellega seonduvalt teiste seadust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>(210 SE)</w:t>
      </w:r>
      <w:r>
        <w:rPr>
          <w:rFonts w:cs="Times New Roman" w:ascii="Times New Roman" w:hAnsi="Times New Roman"/>
          <w:sz w:val="24"/>
          <w:szCs w:val="24"/>
        </w:rPr>
        <w:t xml:space="preserve"> – Riigikogu täiskogu päevakorda esimeseks lugemiseks ettepaneku tegemise otsustamine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Vabariigi Valitsuse algatatud teadus- ja arendustegevuse korralduse seaduse, õppetoetuste ja õppelaenu seaduse ning ülikooliseadus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162 SE) </w:t>
      </w:r>
      <w:r>
        <w:rPr>
          <w:rFonts w:cs="Times New Roman" w:ascii="Times New Roman" w:hAnsi="Times New Roman"/>
          <w:sz w:val="24"/>
          <w:szCs w:val="24"/>
        </w:rPr>
        <w:t>teise lugemise materjalide ülevaatamine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Muud küsimused</w:t>
      </w:r>
    </w:p>
    <w:p>
      <w:pPr>
        <w:pStyle w:val="Loendilik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oendilik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oendilik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Teisipäeval, 29. mail kell 14.00 </w:t>
      </w:r>
    </w:p>
    <w:p>
      <w:pPr>
        <w:pStyle w:val="Loendilik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htumine ERRi ja ERHLi esindajatega reklaami edastamise teemal </w:t>
      </w:r>
    </w:p>
    <w:p>
      <w:pPr>
        <w:pStyle w:val="Loendilik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bariigi Valitsuse algatatud halduskoostöö seaduse ja spordiseadus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>(200 SE)</w:t>
      </w:r>
      <w:r>
        <w:rPr>
          <w:rFonts w:cs="Times New Roman" w:ascii="Times New Roman" w:hAnsi="Times New Roman"/>
          <w:sz w:val="24"/>
          <w:szCs w:val="24"/>
        </w:rPr>
        <w:t xml:space="preserve"> muudatusettepanekute arutelu</w:t>
      </w:r>
    </w:p>
    <w:p>
      <w:pPr>
        <w:pStyle w:val="Loendilik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bariigi Valitsuse algatatud Eesti Vabariigi haridusseaduse ja sellega seonduvalt teiste seadust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>(223 SE)</w:t>
      </w:r>
      <w:r>
        <w:rPr>
          <w:rFonts w:cs="Times New Roman" w:ascii="Times New Roman" w:hAnsi="Times New Roman"/>
          <w:sz w:val="24"/>
          <w:szCs w:val="24"/>
        </w:rPr>
        <w:t xml:space="preserve"> muudatusettepanekute arutel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eljapäeval, 31. mail kell 14.00- 16.00</w:t>
      </w:r>
    </w:p>
    <w:p>
      <w:pPr>
        <w:pStyle w:val="Loendilik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igikogu põhiseaduskomisjoni, kultuurikomisjoni ja sotsiaalkomisjoni avalik istung. Ülevaade Eesti kodanikuühiskonna arengu kontseptsiooni rakendamisest (jaanuar 2010 – mai 2012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nitada nädala töökava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 Riigikogule üle antava Vabariigi Valitsuse õppetoetuste ja õppelaenu seaduse muutmise seaduse eelnõu tutvustam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õtta kuuldu teadmisek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. Sotsiaaldemokraatliku Erakonna fraktsiooni algatatud õppetoetuste- ja õppelaenu seaduse ning sellega seonduvalt teiste seaduste muutmise seaduse eelnõu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210 SE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– Riigikogu täiskogu päevakorda esimeseks lugemiseks ettepaneku tegemise otsust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Teha ettepanek võtta eelnõu täiskogu päevakorda 05.06.2012 (konsensus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Teha ettepanek eelnõu tagasi lükata (poolt – 5, vastu – 4, erapooletuid – 0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. Vabariigi Valitsuse algatatud teadus- ja arendustegevuse korralduse seaduse, õppetoetuste ja õppelaenu seaduse ning ülikooliseaduse muutmise seaduse eelnõu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(162 SE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ise lugemise materjalide ülevaatam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itada ettevalmistatud menetlusdokumendid Riigikogu täiskogule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Muud küsim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Eesti waldorfõppeasutuste avalik pöördumine haridusreformi teem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tata pöördumisele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Välislähet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Liisa-Ly Pakosta on kutsutud 14.-18. juunil Soome, osalema soome-eesti rahvatantsu ja          -muusika suursündmusel „Tanssipidot 2012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sustat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etada Liisa-Ly Pakosta välislähetust ning katta kulud (päevaraha 100 %) kultuurikomisjoni välislähetusteks eraldatud kuludest (konsensu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as Klaas</w:t>
        <w:tab/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ataja</w:t>
        <w:tab/>
        <w:tab/>
        <w:tab/>
        <w:tab/>
        <w:tab/>
        <w:tab/>
        <w:tab/>
        <w:t>Protokoll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44:00Z</dcterms:created>
  <dc:creator>mnoorlind</dc:creator>
  <dc:description/>
  <cp:keywords/>
  <dc:language>en-US</dc:language>
  <cp:lastModifiedBy>mnoorlind</cp:lastModifiedBy>
  <cp:lastPrinted>2012-05-28T16:38:00Z</cp:lastPrinted>
  <dcterms:modified xsi:type="dcterms:W3CDTF">2012-05-30T13:15:00Z</dcterms:modified>
  <cp:revision>4</cp:revision>
  <dc:subject/>
  <dc:title/>
</cp:coreProperties>
</file>