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92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isipäev, 12. veebruar 2013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4.00; lõpp 15.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Erki N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/>
        <w:t xml:space="preserve">Kristin Tamm </w:t>
      </w:r>
      <w:r>
        <w:rPr>
          <w:bCs/>
        </w:rPr>
        <w:t>(konsultant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Karel Rüütli, </w:t>
      </w:r>
      <w:hyperlink r:id="rId2">
        <w:r>
          <w:rPr>
            <w:rStyle w:val="InternetLink"/>
            <w:color w:val="000000"/>
            <w:u w:val="none"/>
          </w:rPr>
          <w:t>Annely Akkermann</w:t>
        </w:r>
      </w:hyperlink>
      <w:r>
        <w:rPr/>
        <w:t xml:space="preserve">, Jaanus Tamkivi, Kaja Kreisman, Tõnis Kõiv, Valeri Korb, Rein Randver, Kalle Palling, Eldar Efendijev, Vivi Aleksejeva </w:t>
      </w:r>
      <w:r>
        <w:rPr>
          <w:bCs/>
        </w:rPr>
        <w:t>(nõunik),</w:t>
      </w:r>
      <w:r>
        <w:rPr/>
        <w:t xml:space="preserve"> Elle Kaur (nõunik- sekretariaadijuhataja)</w:t>
      </w:r>
    </w:p>
    <w:p>
      <w:pPr>
        <w:pStyle w:val="Normal"/>
        <w:jc w:val="both"/>
        <w:rPr/>
      </w:pPr>
      <w:r>
        <w:rPr>
          <w:b/>
        </w:rPr>
        <w:t>Puudus:</w:t>
      </w:r>
      <w:r>
        <w:rPr/>
        <w:t xml:space="preserve"> Rainer Vakra</w:t>
      </w:r>
    </w:p>
    <w:p>
      <w:pPr>
        <w:pStyle w:val="Normal"/>
        <w:jc w:val="both"/>
        <w:rPr/>
      </w:pPr>
      <w:r>
        <w:rPr>
          <w:b/>
          <w:bCs/>
        </w:rPr>
        <w:t>Kutsutud</w:t>
      </w:r>
      <w:r>
        <w:rPr>
          <w:bCs/>
        </w:rPr>
        <w:t>: Riigikogu Õigus- ja analüüsiosakonna juhataja Aaro Mõttus ja Keskkonnaministeeriumi kantsler Rita Annus (1. päevakorrapunkti juures),  Keskkonnaministeeriumi õigusosakonna juhataja Eda Pärtel (1. ja 2. päevakorrapunkti juures), Keskkonnaministeeriumi asekantsler Andres Talijärv (2. päevakorrapunkti juur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rPr/>
      </w:pPr>
      <w:r>
        <w:rPr/>
        <w:t>1. Looduskaitseseaduse muutmise seaduse eelnõu (287 SE)</w:t>
      </w:r>
    </w:p>
    <w:p>
      <w:pPr>
        <w:pStyle w:val="Normal"/>
        <w:jc w:val="both"/>
        <w:rPr>
          <w:b/>
          <w:b/>
        </w:rPr>
      </w:pPr>
      <w:r>
        <w:rPr/>
        <w:t>2. Jahiseaduse eelnõu (351 SE), arute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Looduskaitseseaduse muutmise seaduse eelnõu (287 S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äevakorrapunkti juhatas sisse komisjoni esimees Erki Nool. Enda seisukohad kandsid ette </w:t>
      </w:r>
      <w:r>
        <w:rPr>
          <w:bCs/>
        </w:rPr>
        <w:t>Õigus- ja analüüsiosakonna juhataja Aaro Mõttus ja Keskkonnaministeeriumi kantsler Rita Annus. Keskkonnakomisjoni liikmed küsisid täpsustavaid küsimusi, millele vastasid ametniku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Võtta teadmiseks (konsensus)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Jätkata arutelu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Jahiseaduse eelnõu (351 SE), arute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hiseaduse eelnõu arutelu käigus vaadati läbi mitmed laekunud arvamused koos Õiguskantsleri saadetud arvamusega. Komisjoniliikmete täiendavatele küsimustele vastasid </w:t>
      </w:r>
      <w:r>
        <w:rPr>
          <w:bCs/>
        </w:rPr>
        <w:t>Keskkonnaministeeriumi asekantsler Andres Talijärv ja õigusosakonna juhataja Eda Pär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</w:t>
      </w:r>
    </w:p>
    <w:p>
      <w:pPr>
        <w:pStyle w:val="Normal"/>
        <w:jc w:val="both"/>
        <w:rPr/>
      </w:pPr>
      <w:r>
        <w:rPr/>
        <w:t>2.1. Võtta teadmiseks (konsensus).</w:t>
      </w:r>
    </w:p>
    <w:p>
      <w:pPr>
        <w:pStyle w:val="Normal"/>
        <w:jc w:val="both"/>
        <w:rPr/>
      </w:pPr>
      <w:r>
        <w:rPr/>
        <w:t>2.2. Jätkata arutelu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ki Nool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character" w:styleId="Appleconvertedspace">
    <w:name w:val="apple-converted-spac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Mrk1">
    <w:name w:val="Märk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37:00Z</dcterms:created>
  <dc:creator>Kristin Tamm</dc:creator>
  <dc:description/>
  <cp:keywords/>
  <dc:language>en-US</dc:language>
  <cp:lastModifiedBy>valeksejeva</cp:lastModifiedBy>
  <cp:lastPrinted>2013-02-13T09:38:00Z</cp:lastPrinted>
  <dcterms:modified xsi:type="dcterms:W3CDTF">2013-02-13T07:53:00Z</dcterms:modified>
  <cp:revision>5</cp:revision>
  <dc:subject/>
  <dc:title/>
</cp:coreProperties>
</file>