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eisipäeval, 29. ma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4:00, lõpp 15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 (kuni 15.10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 (kuni 14.30)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aul-Eerik Rumm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riit Sibul;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Mailis Rep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utsutud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. päevakorrapunkti juures: </w:t>
      </w:r>
      <w:r>
        <w:rPr>
          <w:rFonts w:cs="Times New Roman" w:ascii="Times New Roman" w:hAnsi="Times New Roman"/>
          <w:sz w:val="24"/>
          <w:szCs w:val="24"/>
        </w:rPr>
        <w:t xml:space="preserve">Eesti Rahvusringhäälingu nõukogu esimees Agu Uudelepp, Eesti Rahvusringhäälingu juhatuse esimees Margus Allikmaa, Eesti Ringhäälingute Liidu juhatuse esimees Toomas Vara; 3. päevakorrapunkti juures: Riikliku Eksami- ja Kvalifikatsioonikeskuse direktor Robert Lippi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kultuurikomisjoni praktikant Mai-Liis Mei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Loendilik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htumine Eesti Rahvusringhäälingu ja Eesti Ringhäälingute Liidu esindajatega reklaami edastamise teemal 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halduskoostöö seaduse ja spord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00 SE)</w:t>
      </w:r>
      <w:r>
        <w:rPr>
          <w:rFonts w:cs="Times New Roman" w:ascii="Times New Roman" w:hAnsi="Times New Roman"/>
          <w:sz w:val="24"/>
          <w:szCs w:val="24"/>
        </w:rPr>
        <w:t xml:space="preserve"> muudatusettepanekute arutelu, ettepaneku teiseks ja kolmandaks lugemiseks Riigikogu täiskogu päevakorda panemise tegemise otsus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23 SE)</w:t>
      </w:r>
      <w:r>
        <w:rPr>
          <w:rFonts w:cs="Times New Roman" w:ascii="Times New Roman" w:hAnsi="Times New Roman"/>
          <w:sz w:val="24"/>
          <w:szCs w:val="24"/>
        </w:rPr>
        <w:t xml:space="preserve"> muudatusettepanekute arutelu, ettepaneku teiseks ja kolmandaks lugemiseks Riigikogu täiskogu päevakorda panemise tegemise otsus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Kohtumine Eesti Rahvusringhäälingu ja Eesti Rahvusringhäälingute Liidu esindajatega reklaami edastamise teem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õtta kuuldu teadmisek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Vabariigi Valitsuse algatatud halduskoostöö seaduse ja spord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00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muudatusettepanekute arutelu, ettepaneku teiseks ja kolmandaks lugemiseks Riigikogu täiskogu päevakorda panemise tegemise otsustamine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elnõule muudatusettepanekuid ei laekunu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Teha ettepanek võtta eelnõu täiskogu päevakorda 06.06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Teha ettepanek eelnõu teine lugemine lõpetad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uhul kui teine lugemine lõpetatak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Teha ettepanek võtta eelnõu Riigikogu täiskogu päevakorda 13.06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Teha ettepanek eelnõu seadusena vastu võtt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23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muudatusettepanekute arutelu, ettepaneku teiseks ja kolmandaks lugemiseks Riigikogu täiskogu päevakorda panemise tegemise otsus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misjon vaatas läbi järgmised muudatusettepaneku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Kultuurikomisjoni muudatusettepanek </w:t>
      </w:r>
    </w:p>
    <w:p>
      <w:pPr>
        <w:pStyle w:val="Loendilik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Jagada eelnõu § 3 punkt 3 punktideks 3 ja 4 (§ 3 edasine punktide numeratsioon muutub) ning sõnastada punktid järgmiselt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grahvi 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õige 2 muudetakse ja sõnastatakse järgmiselt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Keeleõppekulude hüvitamise korraldab Haridus- ja Teadusministeerium. Haridus- ja teadusminister võib keeleõppekulude hüvitamiseks sõlmida riigi sihtasutusega halduslepingu. Halduslepingu täitmise üle teostab järelevalvet Haridus- ja Teadusministeerium.“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grahvi 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õigetes 3 ja 4 asendatakse sõnad „haridus- ja teadusministri volitatud asutus“ sõnadega „Haridus- ja Teadusministeerium või käesoleva paragrahvi lõikes 2 nimetatud riigi sihtasutus“ vastavas käändes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vestada täielikult (konsensus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Kultuurikomisjoni muudatusettepanek</w:t>
      </w:r>
    </w:p>
    <w:p>
      <w:pPr>
        <w:pStyle w:val="Loendilik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Täiendada eelnõu § 4 uue punktiga 2 (paragrahvi edasine numeratsioon muutub) ja sõnastada järgmiselt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paragrahvi 30 lõike 2 teine lause muudetakse ja sõnastatakse järgmiselt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Põhikooli lõpueksamite ettevalmistamise ja läbiviimise ning eksamitööde koostamise, hindamise ja säilitamise tingimused ja korra kehtestab haridus- ja teadusminister.“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endilik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uuta eelnõu § 4 punktiga 2 (uues numeratsioonis punktiga 3) täiendatavat põhikooli- ja gümnaasiumiseaduse § 30 lõikeid 2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ja 2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ning sõnastada järgmiselt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ˮ(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 Ühtsete põhikooli lõpueksamite ettevalmistamist ja läbiviimist ning eksamitööde koostamist, hindamist ja säilitamist korraldab Haridus- ja Teadusministeerium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 Ühtsete põhikooli lõpueksamite ettevalmistamiseks, läbiviimise korraldamiseks ning eksamitööde koostamise, hindamise ja säilitamise korraldamiseks võib haridus- ja teadusminister sõlmida riigi sihtasutusega halduslepingu. Halduslepingu täitmise üle teostab järelevalvet Haridus- ja Teadusministeerium.ˮ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endilik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äiendada eelnõu § 4 uue punktiga 3 (uues numeratsioonis punktiga 4; eelnõu § 4 punktide numeratsioon muutub) ja sõnastada järgmiselt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paragrahvi 31 lõike 2 teine lause muudetakse ja sõnastatakse järgmiselt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Gümnaasiumi lõpueksamite ettevalmistamise ja läbiviimise ning eksamitööde koostamise, hindamise ja säilitamise tingimused ja korra kehtestab haridus- ja teadusminister.“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endilik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uuta eelnõu § 4 punktiga 3 (uues numeratsioonis punktiga 5) täiendatavat põhikooli- ja gümnaasiumiseaduse § 31 lõiked 2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ja 2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a sõnastada järgmiselt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ˮ(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 Riigieksamite ettevalmistamist ja läbiviimist, eksamitööde koostamist, hindamist ja säilitamist ning riigieksamitunnistuste väljastamist korraldab Haridus- ja Teadusministeerium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 Riigieksamite ettevalmistamiseks, läbiviimise korraldamiseks, eksamitööde koostamiseks, hindamiseks ja säilitamiseks ning riigieksamitunnistuste väljastamiseks võib haridus- ja teadusminister sõlmida riigi sihtasutusega halduslepingu. Halduslepingu täitmise üle teostab järelevalvet Haridus- ja Teadusministeerium.ˮ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vestada täielikult (konsensus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Haridus- ja Teadusministeeriumi muudatusettepanek </w:t>
      </w:r>
    </w:p>
    <w:p>
      <w:pPr>
        <w:pStyle w:val="Loendilik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oendilik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Täiendada eelnõu uue § 5 (eelnõu järgnevate paragrahvide numeratsioon muutub) järgmises sõnastuses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5. Riigilõivuseaduse muutmine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igilõivuseaduse 3. osa 4. peatükis tehakse järgmised muudatused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jagu täiendatakse 3. jaotisega järgmises sõnastuses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jaotis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õhikooli- ja gümnaasiumiseaduse alusel tehtavad toimingud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5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Riigieksami korduvaks sooritamiseks registreerimine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eskhariduse omandanud isik tasub sama õppeaine riigieksami korduvaks sooritamiseks registreerimise eest riigilõivu 4,47 eurot.“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. jagu tunnistatakse kehtetuks.“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vestada täielikult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Kultuurikomisjoni muudatusettepanek </w:t>
      </w:r>
    </w:p>
    <w:p>
      <w:pPr>
        <w:pStyle w:val="Loendilik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oendilik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uuta eelnõu § 5 teksti ja sõnastada see järgmiselt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rvaseaduse paragrahvis 29 asendatakse sõnad „Riikliku Eksami- ja Kvalifikatsioonikeskusega“ sõnadega „ Haridus- ja Teadusministeeriumiga“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vestada täielikult (konsensus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as Klaas tegi järgmised ettepanekud: 1) jätkata eelnõu muudatusettepanekute arutelu komisjonis; 2) võtta eelnõu täiskogu päevakorda ning teine lugemine lõpetada; 3) juhul kui teine lugemine lõpetatakse, esitada eelnõu kolmandale lugemisel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ätkata muudatusettepanekute arutelu 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Teha ettepanek võtta eelnõu täiskogu päevakorda 07.06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Teha ettepanek eelnõu teine lugemine lõpetad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uhul kui teine lugemine lõpetatak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Teha ettepanek võtta eelnõu Riigikogu täiskogu päevakorda 13.06.2012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Teha ettepanek eelnõu seadusena vastu võtta (konsensus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7:00Z</dcterms:created>
  <dc:creator>mnoorlind</dc:creator>
  <dc:description/>
  <cp:keywords/>
  <dc:language>en-US</dc:language>
  <cp:lastModifiedBy>mnoorlind</cp:lastModifiedBy>
  <cp:lastPrinted>2012-06-13T09:51:00Z</cp:lastPrinted>
  <dcterms:modified xsi:type="dcterms:W3CDTF">2012-06-13T06:56:00Z</dcterms:modified>
  <cp:revision>5</cp:revision>
  <dc:subject/>
  <dc:title/>
</cp:coreProperties>
</file>