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janduskomisjoni erakorralise istungi protokoll nr 115</w:t>
      </w:r>
    </w:p>
    <w:p>
      <w:pPr>
        <w:pStyle w:val="Normal"/>
        <w:spacing w:lineRule="atLeast" w:line="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japäev, 8. november  20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inn, Toompe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s 10:32, lõpp 10:3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hataja:</w:t>
      </w:r>
      <w:r>
        <w:rPr>
          <w:rFonts w:cs="Times New Roman" w:ascii="Times New Roman" w:hAnsi="Times New Roman"/>
          <w:sz w:val="24"/>
          <w:szCs w:val="24"/>
        </w:rPr>
        <w:t xml:space="preserve"> Kaja Kallas (esime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ollija: </w:t>
      </w:r>
      <w:r>
        <w:rPr>
          <w:rFonts w:cs="Times New Roman" w:ascii="Times New Roman" w:hAnsi="Times New Roman"/>
          <w:sz w:val="24"/>
          <w:szCs w:val="24"/>
        </w:rPr>
        <w:t>Margit Ubaleht (konsultant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õtsid osa</w:t>
      </w:r>
      <w:r>
        <w:rPr>
          <w:rFonts w:cs="Times New Roman" w:ascii="Times New Roman" w:hAnsi="Times New Roman"/>
          <w:sz w:val="24"/>
          <w:szCs w:val="24"/>
        </w:rPr>
        <w:t>: Arto Aas, Kalev Lillo, Jaan Õunapuu, Tõnis Palts, Kalev Kallo, Toomas Tõniste, Urve Palo, Remo Holsmer,  Kaido Rosin (nõunik-sekretariaadijuhataja), Piia Schults (nõunik), Marin Daniel (nõunik), Teele Taklaja (konsultant)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uudusid :</w:t>
      </w:r>
      <w:r>
        <w:rPr>
          <w:rFonts w:cs="Times New Roman" w:ascii="Times New Roman" w:hAnsi="Times New Roman"/>
          <w:sz w:val="24"/>
          <w:szCs w:val="24"/>
        </w:rPr>
        <w:t xml:space="preserve"> Lembit Kaljuvee, Olga Sõtnik</w:t>
      </w:r>
    </w:p>
    <w:p>
      <w:pPr>
        <w:pStyle w:val="Normal"/>
        <w:spacing w:lineRule="atLeast" w:line="4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4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ÄEVAKORD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bariigi Valitsuse algatatud elektrituruseaduse muutmise seaduse eelnõu (318 SE) täiskogule lugemisele saatmise uuesti otsustami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Määrata </w:t>
      </w:r>
      <w:r>
        <w:rPr>
          <w:rFonts w:cs="Times New Roman" w:ascii="Times New Roman" w:hAnsi="Times New Roman"/>
          <w:color w:val="000000"/>
          <w:sz w:val="24"/>
          <w:szCs w:val="24"/>
        </w:rPr>
        <w:t>Vabariigi Valitsuse algatatud elektrituruseaduse muutmise seaduse eelnõule (318 SE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htivkomisjoni ettekandjaks Toomas Tõniste (konsensuseg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Sa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abariigi Valitsuse algatatud elektrituruseaduse muutmise seaduse eelnõu (318 SE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igikogu täiskogule 1. lugemiseks käesoleva aasta 14. novembril (poolt 6, vastu 0, erapooletuid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Arutada eelnõu 1. lugemisele saatmist komisjonis 12. novembril (poolt 6, vastu 0, erapooletuid 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ja Kallas                                                                                       Margit Ubale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                                       </w:t>
        <w:tab/>
        <w:tab/>
        <w:tab/>
        <w:tab/>
        <w:tab/>
        <w:t xml:space="preserve">Protokollija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40:00Z</dcterms:created>
  <dc:creator>mubaleht</dc:creator>
  <dc:description/>
  <cp:keywords/>
  <dc:language>en-US</dc:language>
  <cp:lastModifiedBy>mubaleht</cp:lastModifiedBy>
  <dcterms:modified xsi:type="dcterms:W3CDTF">2012-11-08T08:53:00Z</dcterms:modified>
  <cp:revision>2</cp:revision>
  <dc:subject/>
  <dc:title/>
</cp:coreProperties>
</file>