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8 OE</w:t>
      </w:r>
    </w:p>
    <w:p>
      <w:pPr>
        <w:pStyle w:val="Heading3"/>
        <w:rPr/>
      </w:pPr>
      <w:r>
        <w:rPr/>
        <w:t>RIIGIKOGU OTSUS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PÕHJA-ATLANDI LEPINGU ORGANISATSIOONI PARLAMENTAARSE ASSAMBLEE</w:t>
      </w:r>
    </w:p>
    <w:p>
      <w:pPr>
        <w:pStyle w:val="Heading3"/>
        <w:rPr/>
      </w:pPr>
      <w:r>
        <w:rPr/>
        <w:t>EESTI DELEGATSIOONI MOODUSTAMIN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</w:rPr>
        <w:t xml:space="preserve">Riigikogu kodukorra seaduse § 44 ja välissuhtlemisseaduse  § 6 lõike 1 punkti 4 alusel </w:t>
      </w:r>
      <w:r>
        <w:rPr>
          <w:bCs/>
          <w:sz w:val="28"/>
        </w:rPr>
        <w:t>Riigikogu otsustab: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</w:rPr>
        <w:t>Moodustada Põhja-Atlandi Lepingu Organisatsiooni (NATO) Parlamentaarse Assamblee Eesti delegatsioon, mille koosseisu kuuluvad järgmised Riigikogu liikmed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legatsiooni juht</w:t>
        <w:tab/>
        <w:t xml:space="preserve">Marko Mihkelson </w:t>
      </w:r>
    </w:p>
    <w:p>
      <w:pPr>
        <w:pStyle w:val="Normal"/>
        <w:ind w:firstLine="720"/>
        <w:jc w:val="both"/>
        <w:rPr/>
      </w:pPr>
      <w:r>
        <w:rPr>
          <w:sz w:val="28"/>
        </w:rPr>
        <w:t>liikmed</w:t>
        <w:tab/>
        <w:tab/>
        <w:t xml:space="preserve">Sven Mikser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>Mati Raidma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sendusliige</w:t>
        <w:tab/>
        <w:tab/>
        <w:t>Kadri Sims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  <w:t xml:space="preserve">Tallinn, </w:t>
        <w:tab/>
        <w:t>2011</w:t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elnõu esitab Riigikogu väliskomisjon  20.04.2011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isMrk">
    <w:name w:val="Päis Märk"/>
    <w:basedOn w:val="Liguvaike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2">
    <w:name w:val="Taandega kehatekst 2"/>
    <w:basedOn w:val="Normal"/>
    <w:qFormat/>
    <w:pPr>
      <w:ind w:firstLine="709"/>
    </w:pPr>
    <w:rPr>
      <w:sz w:val="28"/>
      <w:szCs w:val="27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Kehatekst2">
    <w:name w:val="Kehateks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4:00Z</dcterms:created>
  <dc:creator>Ametnik</dc:creator>
  <dc:description/>
  <cp:keywords/>
  <dc:language>en-US</dc:language>
  <cp:lastModifiedBy>lipsberg</cp:lastModifiedBy>
  <cp:lastPrinted>2011-04-20T10:11:00Z</cp:lastPrinted>
  <dcterms:modified xsi:type="dcterms:W3CDTF">2011-04-20T12:27:00Z</dcterms:modified>
  <cp:revision>3</cp:revision>
  <dc:subject/>
  <dc:title>EELNÕU</dc:title>
</cp:coreProperties>
</file>