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skkonnakomisjoni istungi protokoll nr 37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ht: Tallinn, Toompea</w:t>
            </w:r>
          </w:p>
          <w:p>
            <w:pPr>
              <w:pStyle w:val="Normal"/>
              <w:jc w:val="both"/>
              <w:rPr/>
            </w:pPr>
            <w:r>
              <w:rPr/>
              <w:t>Kuupäev: 06.veebruar 2012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2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Juhataja:</w:t>
      </w:r>
      <w:r>
        <w:rPr>
          <w:bCs/>
        </w:rPr>
        <w:t xml:space="preserve"> Tõnis Luk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Vivi Aleksejeva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</w:t>
      </w:r>
      <w:hyperlink r:id="rId4">
        <w:r>
          <w:rPr>
            <w:rStyle w:val="InternetLink"/>
          </w:rPr>
          <w:t>Tõnis Kõiv</w:t>
        </w:r>
      </w:hyperlink>
      <w:r>
        <w:rPr/>
        <w:t>, Karel Rüütli, Jaanus Tamkivi, Rainer Vakra, Rein Randver, Elle Kaur (nõunik)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uudus</w:t>
      </w:r>
      <w:r>
        <w:rPr/>
        <w:t>: Terje Trei</w:t>
      </w:r>
    </w:p>
    <w:p>
      <w:pPr>
        <w:pStyle w:val="Normal"/>
        <w:jc w:val="both"/>
        <w:rPr/>
      </w:pPr>
      <w:r>
        <w:rPr>
          <w:b/>
        </w:rPr>
        <w:t>Kutsutud</w:t>
      </w:r>
      <w:r>
        <w:rPr/>
        <w:t>: Keskkonnaministeeriumi välisfinantseerimise osakonna peaspetsialist Annika Varik ning jäätmeosakonna juhataja Peeter Eek ja peaspetsialist Malle Piirso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Nädala (06.02.12-12.02.12) töökava kinnitam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smaspäev, 06.02.12 </w:t>
        <w:tab/>
        <w:t xml:space="preserve">kell 11.00 </w:t>
      </w:r>
    </w:p>
    <w:p>
      <w:pPr>
        <w:pStyle w:val="Normal"/>
        <w:jc w:val="both"/>
        <w:rPr/>
      </w:pPr>
      <w:r>
        <w:rPr/>
        <w:t xml:space="preserve">1. Nädala (06.02.12-12.02.12) töökava kinnitamine </w:t>
      </w:r>
    </w:p>
    <w:p>
      <w:pPr>
        <w:pStyle w:val="Normal"/>
        <w:jc w:val="both"/>
        <w:rPr/>
      </w:pPr>
      <w:r>
        <w:rPr/>
        <w:t>2. Euroopa Parlamendi ja nõukogu määrus keskkonna ja kliimameetmete programmi (LIFE) kehtestamise kohta [KOM(2011) 874], arvamuse andmine ELAK-ile</w:t>
      </w:r>
    </w:p>
    <w:p>
      <w:pPr>
        <w:pStyle w:val="Normal"/>
        <w:jc w:val="both"/>
        <w:rPr/>
      </w:pPr>
      <w:r>
        <w:rPr/>
        <w:t xml:space="preserve">3. Eesti vastu algatatud rikkumismenetlus 2011/2189 </w:t>
      </w:r>
    </w:p>
    <w:p>
      <w:pPr>
        <w:pStyle w:val="Normal"/>
        <w:rPr/>
      </w:pPr>
      <w:r>
        <w:rPr/>
        <w:t>4. Muud küsimused</w:t>
      </w:r>
    </w:p>
    <w:p>
      <w:pPr>
        <w:pStyle w:val="Normal"/>
        <w:rPr/>
      </w:pPr>
      <w:r>
        <w:rPr/>
        <w:t>4.1. 24.-25.aprill metsandusalane väljasõit Soome</w:t>
      </w:r>
    </w:p>
    <w:p>
      <w:pPr>
        <w:pStyle w:val="Normal"/>
        <w:rPr/>
      </w:pPr>
      <w:r>
        <w:rPr/>
        <w:t>4.2. Kutse Brüsselisse parlamentidevahelise komitee kalandusalasele kohtumisele 28.02.2012 kell 15.00-18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Euroopa Parlamendi ja nõukogu määrus keskkonna ja kliimameetmete programmi (LIFE) kehtestamise kohta [KOM(2011) 874], arvamuse andmine ELAK-ile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Euroopa Parlamendi ja nõukogu määruse eelnõu keskkonna ja kliimameetmete programmi (LIFE) kehtestamise kohta</w:t>
      </w:r>
      <w:r>
        <w:rPr>
          <w:bCs/>
        </w:rPr>
        <w:t xml:space="preserve"> esitas 2012. aasta 26. jaanuaril Vabariigi Valitsus. Riigikogu</w:t>
      </w:r>
      <w:r>
        <w:rPr>
          <w:rFonts w:cs="TimesNewRoman,Bold;Times New Roman" w:ascii="TimesNewRoman,Bold;Times New Roman" w:hAnsi="TimesNewRoman,Bold;Times New Roman"/>
          <w:bCs/>
        </w:rPr>
        <w:t xml:space="preserve"> juhatus määras eelnõu kohta arvamust andma keskkonnakomisjoni ning nimetas arvamuse esitamise tähtajaks k.a 9. veebruari kell 16.00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jc w:val="both"/>
        <w:rPr/>
      </w:pPr>
      <w:r>
        <w:rPr/>
        <w:t>Keskkonnaministeeriumi välisfinantseerimise osakonna peaspetsialist Annika Varik tegi ülevaate Vabariigi Valitsuse seisukohtadest määruse eelnõu kohta ning vastas komisjoni liikmete küsimuste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tsustati:</w:t>
      </w:r>
      <w:r>
        <w:rPr/>
        <w:t xml:space="preserve"> </w:t>
      </w:r>
    </w:p>
    <w:p>
      <w:pPr>
        <w:pStyle w:val="Normal"/>
        <w:jc w:val="both"/>
        <w:rPr/>
      </w:pPr>
      <w:r>
        <w:rPr/>
        <w:t>2.1. Nõustuda Euroopa Parlamendi ja nõukogu määruse eelnõuga keskkonna ja kliimameetmete programmi (LIFE) kehtestamise kohta ning toetada Vabariigi Valitsuse seisukohti antud eelnõu kohta.</w:t>
      </w:r>
    </w:p>
    <w:p>
      <w:pPr>
        <w:pStyle w:val="Normal"/>
        <w:jc w:val="both"/>
        <w:rPr/>
      </w:pPr>
      <w:r>
        <w:rPr/>
        <w:t>2.2. Sõnastada ümber Vabariigi Valitsuse seisukoht kaasrahastamise määra tõstmise kohta järgmiselt:  „Eesti pigem pooldab omafinantseerimise määra alandamistˮ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Eesti vastu algatatud rikkumismenetlus 2011/218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isteeriumi esindajad tutvustasid rikkumismenetluse sisu ja menetluskäiku. Nõuete ülevõtmiseks on vajalik jäätmeseaduse muutmine, mis on ministeeriumi sõnul planeeritud saata Riigikogusse 2012.a sügisel. Komisjoni liikmed võtsid informatsiooni teadmise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Muud küsimus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24.-25.aprill metsandusalane väljasõit So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 Kaur andis teada, et väljasõiduistungi programm on kooskõlastamis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Korraldada k.a 24.-25.aprillil metsandusalane väljasõit Soom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 Kutse Brüsselisse parlamentidevahelise komitee kalandusalasele kohtumisele 28.02.2012 kell 15.00-18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isjoni liikmed tutvusid kutse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Mitte osaleda kalandusalasel kohtumisel Brüsse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Vivi Aleksejeva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ba"/>
    <w:family w:val="auto"/>
    <w:pitch w:val="default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basedOn w:val="Liguvaike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k1">
    <w:name w:val="Märk1"/>
    <w:basedOn w:val="Normal"/>
    <w:qFormat/>
    <w:pPr/>
    <w:rPr>
      <w:lang w:val="pl-PL"/>
    </w:rPr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EUAlbertina;Times New Roman" w:hAnsi="EUAlbertina;Times New Roman" w:eastAsia="Arial" w:cs="EUAlbertina;Times New Roman"/>
      <w:color w:val="000000"/>
      <w:kern w:val="2"/>
      <w:lang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hanging="355"/>
      <w:jc w:val="both"/>
    </w:pPr>
    <w:rPr/>
  </w:style>
  <w:style w:type="paragraph" w:styleId="Normaallaadveeb">
    <w:name w:val="Normaallaad (veeb)"/>
    <w:basedOn w:val="Normal"/>
    <w:qFormat/>
    <w:pPr>
      <w:spacing w:before="100" w:after="119"/>
    </w:pPr>
    <w:rPr>
      <w:rFonts w:ascii="Arial Unicode MS" w:hAnsi="Arial Unicode MS" w:eastAsia="Arial Unicode MS" w:cs="Arial Unicode MS"/>
      <w:color w:val="000000"/>
      <w:kern w:val="2"/>
      <w:lang w:val="en-GB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8:00Z</dcterms:created>
  <dc:creator>valeksejeva</dc:creator>
  <dc:description/>
  <dc:language>en-US</dc:language>
  <cp:lastModifiedBy>valeksejeva</cp:lastModifiedBy>
  <cp:lastPrinted>2012-02-06T14:53:00Z</cp:lastPrinted>
  <dcterms:modified xsi:type="dcterms:W3CDTF">2012-02-06T13:50:00Z</dcterms:modified>
  <cp:revision>11</cp:revision>
  <dc:subject/>
  <dc:title/>
</cp:coreProperties>
</file>