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95</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8987" w:type="dxa"/>
        <w:jc w:val="center"/>
        <w:tblInd w:w="0" w:type="dxa"/>
        <w:tblLayout w:type="fixed"/>
        <w:tblCellMar>
          <w:top w:w="0" w:type="dxa"/>
          <w:left w:w="0" w:type="dxa"/>
          <w:bottom w:w="0" w:type="dxa"/>
          <w:right w:w="0" w:type="dxa"/>
        </w:tblCellMar>
      </w:tblPr>
      <w:tblGrid>
        <w:gridCol w:w="4763"/>
        <w:gridCol w:w="422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22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Teisipäev, 06. november 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4.00, lõpp 15.3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40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Sven Mikser (Indrek Saare asendusliige), Kajar Lember, Mart Nutt, Peep Aru, Priit Toobal, Tarmo Tamm, Väino Linde, Annika Kaup (nõunik), Erle Enneveer (nõunik-sekretariaadijuhataja)</w:t>
      </w:r>
    </w:p>
    <w:p>
      <w:pPr>
        <w:pStyle w:val="Normal"/>
        <w:spacing w:lineRule="atLeast" w:line="40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Andres Kulu, Riigikogu Kantselei õigus- ja analüüsiosakonna nõunik (4.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Riigikogu liikme immuniteedimenetluse arutelu</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Erakondade rahastamise süsteemi muutmiseks laekunud ettepanekute läbivaa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Keskkonnakomisjonile arvamuse andmine looduskaitseseaduse muutmise seaduse eelnõu 287 SE põhiseaduspärasuse koht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Riigikohtule arvamuse andmine kriminaalmenetluse seadustiku § 366 ja § 367 kooskõla kohta Põhiseaduse §-ga 24</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1. Riigikogu liikme immuniteedimenetluse arutelu</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i liikmed arutasid erinevaid võimalusi, kuidas sisustada ja reguleerida Riigikogu liikmete immuniteet ning tegid parandusi ja ettepanekuid probleemi edasiseks menetlemisek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pPr>
      <w:r>
        <w:rPr>
          <w:rFonts w:cs="Times New Roman" w:ascii="Times New Roman" w:hAnsi="Times New Roman"/>
          <w:color w:val="000000"/>
        </w:rPr>
        <w:t>1.1 Jätkata tööd komisjoni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2. Erakondade rahastamise süsteemi muutmiseks laekunud ettepanekute läbivaatamin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Komisjon arutas erakondade rahastamise ja selle järelevalve süsteemi muutmiseks koostatud </w:t>
      </w:r>
    </w:p>
    <w:p>
      <w:pPr>
        <w:pStyle w:val="Normal"/>
        <w:jc w:val="both"/>
        <w:rPr>
          <w:rFonts w:ascii="Times New Roman" w:hAnsi="Times New Roman" w:cs="Times New Roman"/>
        </w:rPr>
      </w:pPr>
      <w:r>
        <w:rPr>
          <w:rFonts w:cs="Times New Roman" w:ascii="Times New Roman" w:hAnsi="Times New Roman"/>
        </w:rPr>
        <w:t>Kokkuvõtet. Leiti, et enne materjalide edastamist Justiitsministeeriumile on tarvlik veelkord küsida fraktsioonide arvamust.</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3. Keskkonnakomisjonile arvamuse andmine looduskaitseseaduse muutmise seaduse eelnõu 287 SE põhiseaduspärasuse koht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Kultuurikomisjon pöördus põhiseaduskomisjoni poole küsimusega, kas looduskaitseseaduse (LKS) muutmise seaduse eelnõu 287 SE seadusena vastuvõtmisel oleks piisavalt tagatud loodusobjekti kaitse alla võtmise menetluse, sh kaitse alla võtmise otsuse põhiseaduspärasus – PS §-st 14 tulenev isikute põhiõigus korraldusele ja menetlusele, samuti PS §-st 15 tulenev isikute õigus vaidlustada kohtus tema suhtes kehtestatud piirangu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utluse all oleva eelnõu põhieesmärgiks on täpsustada ja täiendada LKS-s looduskaitse alla võtmist reguleerivaid sätteid tulenevalt Riigikohtu Üldkogu 31.05.2011 otsusest kohtuasjas nr 3-3-1-85-10. Nimetatud otsusega tunnistas Riigikohus põhiseadusega vastuolus olevaks ja kehtetuks LKS § 10 lg 1 tekstiosa „määrusega“. Riigikohus leidis, et LKS § 10 lg 1 alusel antaval määrusel, millele on hoiuala moodustamise tõttu vahetu toime konkreetse kinnisasja valdaja õigustele ja kohustustele, on materiaalses tähenduses haldusakti tunnused. Kuna määruse andmisel ei ole ette nähtud haldusorgani kohustust määrust põhjendada ega lisada aktile vaidlustamisviidet, piirab see ebaproportsionaalselt PS §-st 14 tulenevat põhiõigust korraldusele ja menetluse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õhiseaduskomisjon analüüsis, kas eelnõus esitatud muudatustega on tagatud LKS põhiseadusega kooskõlla viimine lähtuvalt Riigikohtu Üldkogu 31.05.2011 otsusest.  Komisjon leidis, et täiendatud põhjendamiskohustus ja otsuse kättetoimetamise regulatsioon peaks tagama piisava kaitse PS § 14 mõt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üll aga leidis komisjon, et jätkuvalt on problemaatiline vaidlustamisviite puudumine. Komisjon tõdes, et senine </w:t>
      </w:r>
      <w:r>
        <w:rPr>
          <w:rFonts w:cs="Times New Roman" w:ascii="Times New Roman" w:hAnsi="Times New Roman"/>
          <w:iCs/>
        </w:rPr>
        <w:t xml:space="preserve">kaitse alla võtmise otsuseid puudutav </w:t>
      </w:r>
      <w:r>
        <w:rPr>
          <w:rFonts w:cs="Times New Roman" w:ascii="Times New Roman" w:hAnsi="Times New Roman"/>
        </w:rPr>
        <w:t xml:space="preserve">kohtupraktika </w:t>
      </w:r>
      <w:r>
        <w:rPr>
          <w:rFonts w:cs="Times New Roman" w:ascii="Times New Roman" w:hAnsi="Times New Roman"/>
          <w:iCs/>
        </w:rPr>
        <w:t>on küll võimaldanud määruse vormis antud otsuseid üldkorraldusena vaidlustada, kuid hoiuala kaitse alla võtmise akti vormi tõttu (määrus) ei ole</w:t>
      </w:r>
      <w:r>
        <w:rPr>
          <w:rFonts w:cs="Times New Roman" w:ascii="Times New Roman" w:hAnsi="Times New Roman"/>
        </w:rPr>
        <w:t xml:space="preserve"> pruugi haldusakti adressaat piisava selgusega aru saada õigusest pöörduda oma õiguste kaitseks halduskohtusse, kuna tulenevalt halduskohtumenetluse seadustikust ei saa üldakti tühistamist ja õigusvastaseks tunnistamist halduskohtus taotleda.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omisjon leidis, et eelnõuga muudetava looduskaitseseaduse regulatsiooni ei saa lugeda piisavalt selgeks ja arusaadavaks, kuna normi adressaadile ei võimalda see riigi tegevust ette näha (vormilt üldakti all antakse välja sisult üksikakt) ja oma tegevust sellele vastavalt kohandada (kaitsta oma õigusi). Eeltoodust tulenevalt jõudis põhiseaduskomisjon arvamusele, et eelnõuga muudetav looduskaitseseadus võib olla vastuolus PS § 13 lõikest 2 tuleneva õigusselguse põhimõttega, osas mis puudutab kaebeõigust menetluse kohta. </w:t>
      </w:r>
    </w:p>
    <w:p>
      <w:pPr>
        <w:pStyle w:val="Normal"/>
        <w:spacing w:lineRule="atLeast" w:line="40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arvamus keskkonnakomisjonile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Loendilik"/>
        <w:numPr>
          <w:ilvl w:val="0"/>
          <w:numId w:val="0"/>
        </w:numPr>
        <w:spacing w:lineRule="auto" w:line="240" w:before="0" w:after="0"/>
        <w:ind w:left="0" w:right="-113" w:hanging="0"/>
        <w:contextualSpacing/>
        <w:jc w:val="both"/>
        <w:outlineLvl w:val="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Riigikohtule arvamuse andmine kriminaalmenetluse seadustiku § 366 ja § 367 kooskõla kohta Põhiseaduse §-ga 24</w:t>
      </w:r>
    </w:p>
    <w:p>
      <w:pPr>
        <w:pStyle w:val="Normal"/>
        <w:spacing w:lineRule="atLeas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iigikogu Kantselei õigus- ja analüüsiosakonna nõunik tutvustas komisjonile kohtuvaidluse asjaolusid. Komisjon kuulas ära nõuniku selgitused ja leidis, et KrMS § 366 riivab ebaproportsionaalselt PS § 24 lg 2, PS § 14 ja 15 lg 1 ning PS § 32 tagatud põhiõigusi osas, milles see ei näe ette teistmisalusena kohtulahendi tegemist sellise isiku suhtes, keda ei ole seaduses sätestatud korras menetlusosalisena kriminaalmenetluse kaasatud ja KrMS § 367 lg 1 osas, milles see säte ei anna nõuetekohaselt kriminaalmenetlusse kaasamata jäetud isiku advokaadist esindajale või kaitsjale teistmisavalduse esitamise õigust ja on seega vastuolus PS §-dega 11, 14,  § 15 lg-ga 1, § 24 lg-ga 2 ja §-ga 32.</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bCs/>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5.1. Põhiseaduskomisjoni esimehe Rait Maruste lähetamine Brüsselisse, Belgia Kuningriik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t xml:space="preserve">Otsustati: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5.1.1. Lähetada põhiseaduskomisjoni esimees Rait Maruste 06.-07.12.2012 Brüsselisse, Belgia Kuningriiki Euroopa Parlamendi Põhiõiguste konverentsile 2012 „Õigusemõistmine kasinuses: väljakutsed ja võimalused õigusemõistmisele juurdepääsul“.</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Lähetusega seotud kulutused kantakse põhiseaduskomisjoni välislähetusteks mõeldud eelarves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pPr>
      <w:r>
        <w:rPr>
          <w:rFonts w:cs="Times New Roman" w:ascii="Times New Roman" w:hAnsi="Times New Roman"/>
          <w:color w:val="000000"/>
        </w:rPr>
        <w:tab/>
      </w:r>
      <w:r>
        <w:rPr>
          <w:rFonts w:cs="Times New Roman" w:ascii="Times New Roman" w:hAnsi="Times New Roman"/>
          <w:i/>
          <w:color w:val="000000"/>
        </w:rPr>
        <w:t>/allkirjastatud digitaalselt/</w:t>
        <w:tab/>
      </w:r>
      <w:r>
        <w:rPr>
          <w:rFonts w:cs="Times New Roman" w:ascii="Times New Roman" w:hAnsi="Times New Roman"/>
          <w:color w:val="000000"/>
        </w:rPr>
        <w:tab/>
        <w:tab/>
      </w:r>
      <w:r>
        <w:rPr>
          <w:rFonts w:cs="Times New Roman" w:ascii="Times New Roman" w:hAnsi="Times New Roman"/>
          <w:i/>
          <w:color w:val="000000"/>
        </w:rPr>
        <w:t>/allkirjastatud digitaalselt/</w:t>
      </w:r>
    </w:p>
    <w:p>
      <w:pPr>
        <w:pStyle w:val="Normal"/>
        <w:spacing w:lineRule="atLeast" w:line="320"/>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Times New Roman" w:hAnsi="Times New Roman" w:eastAsia="Calibri" w:cs="Times New Roman"/>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4:58:00Z</dcterms:created>
  <dc:creator>pnaar</dc:creator>
  <dc:description/>
  <cp:keywords/>
  <dc:language>en-US</dc:language>
  <cp:lastModifiedBy>pnaar</cp:lastModifiedBy>
  <dcterms:modified xsi:type="dcterms:W3CDTF">2012-11-09T08:07:00Z</dcterms:modified>
  <cp:revision>14</cp:revision>
  <dc:subject/>
  <dc:title/>
</cp:coreProperties>
</file>