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SELETUSKIRI</w:t>
      </w:r>
    </w:p>
    <w:p>
      <w:pPr>
        <w:pStyle w:val="Normal"/>
        <w:jc w:val="center"/>
        <w:rPr/>
      </w:pPr>
      <w:r>
        <w:rPr>
          <w:b/>
          <w:sz w:val="28"/>
          <w:szCs w:val="28"/>
        </w:rPr>
        <w:t>EESTI VABARIIGI NING NATO EUROOPA VÄGEDE KÕRGEMA PEAKORTERI JA NATO ARENDUSE KÕRGEMA ÜLEMJUHATAJA PEAKORTERI VAHELISE PARIISI PROTOKOLLI LISAKOKKULEPPE RATIFITSEERIMISEGA SEONDUVALT SEADUSTE MUUTMISE SEADUSE (385 SE II) EELNÕU TEISEKS  LUGEMISEKS</w:t>
      </w:r>
    </w:p>
    <w:p>
      <w:pPr>
        <w:pStyle w:val="Normal"/>
        <w:jc w:val="both"/>
        <w:rPr>
          <w:b/>
          <w:b/>
          <w:sz w:val="28"/>
          <w:szCs w:val="28"/>
        </w:rPr>
      </w:pPr>
      <w:r>
        <w:rPr>
          <w:b/>
          <w:sz w:val="28"/>
          <w:szCs w:val="28"/>
        </w:rPr>
      </w:r>
    </w:p>
    <w:p>
      <w:pPr>
        <w:pStyle w:val="Normal"/>
        <w:jc w:val="both"/>
        <w:rPr/>
      </w:pPr>
      <w:r>
        <w:rPr/>
        <w:t xml:space="preserve">Riigikaitsekomisjon arutas Eesti Vabariigi ning NATO Euroopa vägede kõrgema peakorteri ja NATO arenduse kõrgema ülemjuhataja peakorteri vahelise Pariisi protokolli lisakokkuleppe ratifitseerimisega seonduvalt seaduste muutmise seaduse (385 SE) eelnõu enne teisele lugemisele esitamist oma 16.04. ja 22.04.2013  istungitel. 16.04.2013  istungil otsustas riigikaitsekomisjon konsensusega teha Riigikogu juhatusele ettepanek lülitada seaduse (385 SE) eelnõu teiseks lugemiseks Riigikogu 24.04.2013  istungi päevakorda. </w:t>
      </w:r>
    </w:p>
    <w:p>
      <w:pPr>
        <w:pStyle w:val="Normal"/>
        <w:jc w:val="both"/>
        <w:rPr/>
      </w:pPr>
      <w:r>
        <w:rPr/>
        <w:t xml:space="preserve">Eelnõuga on seotud ka riigikaitsekomisjoni 08.04.2013 väljasõiduistung NATO küberkaitsekoostöö  keskusesse. NATO  küberkaitsekoostöö  keskus on seni ainus Eestis asuv sõjalise peakorteri staatusega asutus.  Selle asutuse staatus on reguleeritud Pariisi protokolliga. Pariisi protokolli lisakokkuleppe  seaduse (384 SE) eelnõu vastuvõtmisel (ratifitseerimisel)  ning käesolevas eelnõus sätestatud vastavate seaduste  muutmisel ning lisakokkuleppe jõustumisel  saab seda kokkulepet laiendada ka  NATO küberkaitsekoostöö keskuse  personalile. Küberkaitsekoostöö  keskuse esindajate sõnul on Pariisi protokolli lisakokkulepe vajalik ning võimaldab senisest suuremat personalivalikut NATO riikide esindajate osalemisel küberkaitsekeskuse töös.  </w:t>
      </w:r>
    </w:p>
    <w:p>
      <w:pPr>
        <w:pStyle w:val="Normal"/>
        <w:jc w:val="both"/>
        <w:rPr/>
      </w:pPr>
      <w:r>
        <w:rPr/>
        <w:t xml:space="preserve">Riigikogu juhatuse poolt on 09.02.2012  kinnitatud „Juhised Riigikogus seaduseelnõu menetlemise hea praktika kujundamiseks“, mille punkt 2 sätestab, et kui juhtivkomisjoni menetluses oleva eelnõuga kavandatakse põhimõttelise tähtsusega muudatusi teise komisjoni valdkonda kuuluvas seaduses, küsib juhtivkomisjon teise komisjoni arvamust. Eeltoodust lähtuvalt küsis riigikaitsekomisjon   seaduste (384 ja 385 SE) eelnõude  kohta arvamust Riigikogu rahandus-, kultuuri- ja põhiseaduskomisjonilt.  Nimetatud komisjonid toetasid seaduste (384 ja 385 SE) eelnõusid  ning  lisaks esitas rahanduskomisjon  seaduse (385 SE) eelnõu kohta oma 10.04.2013 kirjas nr 1-5/12-559  mõned ettepanekud, millest  üks kattus rahandusministri Jürgen Ligi 02.04.2013  kirjas  nr 1.1-10/44123 esitatud ettepanekuga.   </w:t>
      </w:r>
    </w:p>
    <w:p>
      <w:pPr>
        <w:pStyle w:val="Normal"/>
        <w:jc w:val="both"/>
        <w:rPr/>
      </w:pPr>
      <w:r>
        <w:rPr/>
        <w:t>Riigikaitsekomisjon liikmed toetasid eelnimetatuid rahandusvaldkonna ettepanekuid. Ka Kaitseministeeriumi  esindajad toetasid eelnõu algataja esindajatena esitatud ettepanekuid, mistõttu vormistas riigikaitsekomisjon need oma 22.04.2013 istungil  riigikaitsekomisjoni muudatusettepanekutena. Samal istungil  kiitis riigikaitsekomisjon  heaks seaduse (385 SE) eelnõu teise lugemise teksti ja käesoleva seletuskirja.</w:t>
      </w:r>
    </w:p>
    <w:p>
      <w:pPr>
        <w:pStyle w:val="Normal"/>
        <w:jc w:val="both"/>
        <w:rPr/>
      </w:pPr>
      <w:r>
        <w:rPr/>
        <w:t>Muudatusettepanek number üks täpsustab vastavalt riigilõivu seadust ning annab välislepingus sätestatud juhtudel aluse riigilõivu tasumisest vabastamiseks. Eelnõu  algtekstis tulnuks riigilõivu tasumisest  vabastamiseks erinevate välislepingute puhul igakordset muuta riigilõivuseadust.   Ülejäänud muudatusettepanekud on täpsustavad ning ei loo uusi maksustamise ega maksuvabastuse aluseid ning on tehnilise iseloomuga.</w:t>
      </w:r>
    </w:p>
    <w:p>
      <w:pPr>
        <w:pStyle w:val="Normal"/>
        <w:jc w:val="both"/>
        <w:rPr/>
      </w:pPr>
      <w:r>
        <w:rPr/>
        <w:t xml:space="preserve">Riigikaitsekomisjon otsustas oma 16.04.2013 istungil konsensusega teha Riigikogule ettepanek eelnõu II lugemine lõpetada. </w:t>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Mati Raidma</w:t>
      </w:r>
    </w:p>
    <w:p>
      <w:pPr>
        <w:pStyle w:val="Normal"/>
        <w:spacing w:lineRule="auto" w:line="240" w:before="0" w:after="0"/>
        <w:rPr/>
      </w:pPr>
      <w:r>
        <w:rPr/>
        <w:t>Riigikaitsekomisjoni esimees</w:t>
      </w:r>
    </w:p>
    <w:p>
      <w:pPr>
        <w:pStyle w:val="Normal"/>
        <w:spacing w:lineRule="auto" w:line="240" w:before="0" w:after="0"/>
        <w:rPr/>
      </w:pPr>
      <w:r>
        <w:rPr/>
      </w:r>
    </w:p>
    <w:p>
      <w:pPr>
        <w:pStyle w:val="Normal"/>
        <w:rPr/>
      </w:pPr>
      <w:r>
        <w:rPr/>
        <w:t>Toompea, 22.04.2013</w:t>
      </w:r>
    </w:p>
    <w:p>
      <w:pPr>
        <w:pStyle w:val="Normal"/>
        <w:rPr>
          <w:color w:val="000000"/>
          <w:sz w:val="20"/>
          <w:szCs w:val="20"/>
        </w:rPr>
      </w:pPr>
      <w:r>
        <w:rPr>
          <w:color w:val="000000"/>
          <w:sz w:val="20"/>
          <w:szCs w:val="20"/>
        </w:rPr>
      </w:r>
    </w:p>
    <w:p>
      <w:pPr>
        <w:pStyle w:val="Normal"/>
        <w:rPr>
          <w:sz w:val="20"/>
          <w:szCs w:val="20"/>
        </w:rPr>
      </w:pPr>
      <w:r>
        <w:rPr>
          <w:color w:val="000000"/>
          <w:sz w:val="20"/>
          <w:szCs w:val="20"/>
        </w:rPr>
        <w:t>Aivar Engel 6316470</w:t>
      </w:r>
    </w:p>
    <w:p>
      <w:pPr>
        <w:pStyle w:val="Normal"/>
        <w:rPr>
          <w:sz w:val="20"/>
          <w:szCs w:val="20"/>
        </w:rPr>
      </w:pPr>
      <w:r>
        <w:rPr>
          <w:sz w:val="20"/>
          <w:szCs w:val="20"/>
        </w:rPr>
      </w:r>
    </w:p>
    <w:p>
      <w:pPr>
        <w:pStyle w:val="Normal"/>
        <w:rPr/>
      </w:pPr>
      <w:r>
        <w:rPr/>
      </w:r>
    </w:p>
    <w:p>
      <w:pPr>
        <w:pStyle w:val="Normal"/>
        <w:widowControl/>
        <w:bidi w:val="0"/>
        <w:spacing w:lineRule="auto" w:line="276" w:before="0" w:after="20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t-EE" w:bidi="ar-SA" w:eastAsia="zh-CN"/>
    </w:rPr>
  </w:style>
  <w:style w:type="character" w:styleId="Liguvaikefont">
    <w:name w:val="Lõigu vaikefont"/>
    <w:qFormat/>
    <w:rPr/>
  </w:style>
  <w:style w:type="character" w:styleId="PisMrk">
    <w:name w:val="Päis Märk"/>
    <w:basedOn w:val="Liguvaikefont"/>
    <w:qFormat/>
    <w:rPr>
      <w:rFonts w:ascii="Times New Roman" w:hAnsi="Times New Roman" w:cs="Times New Roman"/>
      <w:sz w:val="24"/>
      <w:szCs w:val="22"/>
    </w:rPr>
  </w:style>
  <w:style w:type="character" w:styleId="JalusMrk">
    <w:name w:val="Jalus Märk"/>
    <w:basedOn w:val="Liguvaikefont"/>
    <w:qFormat/>
    <w:rPr>
      <w:rFonts w:ascii="Times New Roman" w:hAnsi="Times New Roman" w:cs="Times New Roman"/>
      <w:sz w:val="24"/>
      <w:szCs w:val="22"/>
    </w:rPr>
  </w:style>
  <w:style w:type="character" w:styleId="JutumullitekstMrk">
    <w:name w:val="Jutumullitekst Märk"/>
    <w:basedOn w:val="Liguvaike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ahedeta">
    <w:name w:val="Vahedeta"/>
    <w:qFormat/>
    <w:pPr>
      <w:widowControl/>
      <w:bidi w:val="0"/>
    </w:pPr>
    <w:rPr>
      <w:rFonts w:ascii="Calibri" w:hAnsi="Calibri" w:eastAsia="Times New Roman" w:cs="Times New Roman"/>
      <w:color w:val="auto"/>
      <w:sz w:val="22"/>
      <w:szCs w:val="22"/>
      <w:lang w:val="et-EE" w:bidi="ar-SA" w:eastAsia="zh-CN"/>
    </w:rPr>
  </w:style>
  <w:style w:type="paragraph" w:styleId="Jutumullitekst">
    <w:name w:val="Jutumulli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01:00Z</dcterms:created>
  <dc:creator>aengel</dc:creator>
  <dc:description/>
  <cp:keywords/>
  <dc:language>en-US</dc:language>
  <cp:lastModifiedBy>aengel</cp:lastModifiedBy>
  <cp:lastPrinted>2013-04-18T14:15:00Z</cp:lastPrinted>
  <dcterms:modified xsi:type="dcterms:W3CDTF">2013-04-19T10:18:00Z</dcterms:modified>
  <cp:revision>45</cp:revision>
  <dc:subject/>
  <dc:title/>
</cp:coreProperties>
</file>