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istungi protokoll nr 110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Esmaspäev, 05. november 2012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lgus 13.30, lõpp 14.46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Taavi Rõivas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Marianne Mikko, Aivar Sõerd, Ester Tuiksoo, Helmen Kütt, Jevgeni Ossinovski, Kadri Simson, Kalev Lillo, Kalle Palling, Liisa-Ly Pakosta, Marko Mihkelson, Mart Nutt, Rannar Vassiljev, Urve Tiidus, Kristi Sõber (nõunik), Külli Kapper (nõunik), Olev Aarma (nõunik-sekretariaadijuhataja), Siret Neeve (nõunik), Kristjan Aruoja (ÕAO nõunik)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Jüri Ratas, Rainer Vakra, Reet Roos, Valdo Randpere ja Yana Toom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rahandusministeeriumi fiskaalpoliitika osakonna nõunik Tiiu-Tatjana Reinbusch, Riigikantselei EL sekretariaadi nõunik Liina Lubi (1. päevakorrapunkti juures) ja Euroopa Komisjoni Eesti esinduse juht Hannes Rumm, nõunik Martti Lutsar (2. päevakorrapunkti juures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Päevakord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 Eesti seisukohad 9. novembril 2012 toimuval eelarve majandus- ja rahandusküsimuste nõukogu (ECOFIN) istungil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 Euroopa Komisjoni 2013. aasta tööprogramm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. Eesti seisukohad 9. novembril 2012 toimuval eelarve majandus- ja rahandusküsimuste nõukogu (ECOFIN) istungil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1 Toetada rahandusministeeriumi poolt esitatud seisukohti 9. novembril 2012 toimuval eelarve majandus- ja rahandusküsimuste nõukogu (ECOFIN) istungil (konsensus)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2. Euroopa Komisjoni 2013. aasta tööprogramm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 Võtta informatsioon teadmiseks (konsensus)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avi Rõiv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57:00Z</dcterms:created>
  <dc:creator>pvaller</dc:creator>
  <dc:description/>
  <dc:language>en-US</dc:language>
  <cp:lastModifiedBy>pvaller</cp:lastModifiedBy>
  <dcterms:modified xsi:type="dcterms:W3CDTF">2012-11-05T13:57:00Z</dcterms:modified>
  <cp:revision>2</cp:revision>
  <dc:subject/>
  <dc:title/>
</cp:coreProperties>
</file>