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02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08. oktoober 201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3.03, lõpp 14.5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Taavi Rõivas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Marianne Mikko, Aivar Sõerd, Ester Tuiksoo, Jevgeni Ossinovski, Jüri Ratas, Kadri Simson, Kalev Lillo, Kalle Palling, Liisa-Ly Pakosta, Marko Mihkelson, Mart Nutt, Rainer Vakra, Reet Roos, Valdo Randpere, Kristi Sõber (nõunik), Külli Kapper (nõunik), Olev Aarma (nõunik-sekretariaadijuhataja), Siret Neeve (nõunik), Kristjan Aruoja (ÕAO nõunik)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Helmen Kütt, Rannar Vassiljev, Urve Tiidus ja Yana Toom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Tartu Ülikooli  õigusteaduskonna  Avaliku õiguse instituudi, riigi-ja haldusõiguse õppetooli riigiõiguse professor Ülle Madise, Tallinna Tehnikaülikooli õiguse instituudi direktor, Jean Monnet Euroopa õiguse õppetooli hoidja ja Euroopa õiguse professor Tanel Kerikmäe, Euroopa Komisjoni Kaubanduse peadirektoraadi kaubandusstrateegia- ja analüüsi ning turule juurdepääsu osakonna peadirektor Signe Ratso, Tartu Ülikooli Ettevõttemajanduse instituudi Rahvusvahelise ettevõtluse professor Urmas Varblane (1. päevakorrapunkti juures), EL sekretariaadi nõunik Priit Tinit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Avalik ühisistung väliskomisjoniga: EL tuleviku arutelu (III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Avalik ühisistung väliskomisjoniga: EL tuleviku arutelu (III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Võtta informatsioon teadmiseks (konsensus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avi Rõiv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32:00Z</dcterms:created>
  <dc:creator>pvaller</dc:creator>
  <dc:description/>
  <dc:language>en-US</dc:language>
  <cp:lastModifiedBy>pvaller</cp:lastModifiedBy>
  <dcterms:modified xsi:type="dcterms:W3CDTF">2012-10-08T13:32:00Z</dcterms:modified>
  <cp:revision>2</cp:revision>
  <dc:subject/>
  <dc:title/>
</cp:coreProperties>
</file>