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eisipäeval, 05. juun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1: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Urmas Klaas (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Jaak Allik, Kaia Iv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auri Luik (alates 12:38)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rt Meri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Aadu Must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iisa-Ly Pakost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; Angelika Berg (nõunik-sekretariaadijuhataja), Atko-Madis Tammar (nõunik) 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Puudus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ilis Reps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riit Sibu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Osales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kultuurikomisjoni praktikant Mai-Liis Mei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Vabariigi Valitsuse algatatud Eesti Vabariigi haridusseaduse ja sellega seonduvalt teiste seaduste muutmise seaduse eelnõu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(223 SE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– muudatusettepanekute arutelu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jon vaatas läbi järgmised muudatusettepaneku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ltuurikomisjoni ettepanek </w:t>
      </w:r>
    </w:p>
    <w:p>
      <w:pPr>
        <w:pStyle w:val="Loendilik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ätta välja eelnõu § 2 punkt 3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äljajäetav tekst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) paragrahvi 26 lõige 2 tunnistatakse kehtetuks;“</w:t>
      </w:r>
    </w:p>
    <w:p>
      <w:pPr>
        <w:pStyle w:val="Loendilik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oendilik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uuta eelnõu § 3 punktis 1 ja sõnastada järgmiselt: </w:t>
      </w:r>
    </w:p>
    <w:p>
      <w:pPr>
        <w:pStyle w:val="Normal"/>
        <w:spacing w:before="0" w:after="20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> paragrahvi 8 lõiked 1 ja 2 muudetakse ja sõnastatakse järgmiselt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Eesti keele oskus käesoleva seaduse mõistes on eesti üldkeele igapäevaeluks vajalik oskus, mis vastab vähemalt keeleseaduses sätestatud B-1 tasemele või sellele vastavale tasemele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para8lg2"/>
      <w:bookmarkEnd w:id="0"/>
      <w:r>
        <w:rPr>
          <w:rFonts w:cs="Times New Roman" w:ascii="Times New Roman" w:hAnsi="Times New Roman"/>
          <w:sz w:val="24"/>
          <w:szCs w:val="24"/>
        </w:rPr>
        <w:t>(2) Eesti keele oskuse nõuded isikule, kes soovib saada Eesti kodakondsust, on järgmised:</w:t>
      </w:r>
      <w:bookmarkStart w:id="1" w:name="para8lg2p1"/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saab enamikes igapäevaelu olukordades hakkama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oskab kirjeldada kogemusi, sündmusi, unistusi ja eesmärke ning lühidalt põhjendada ja selgitada oma seisukohti ja plaane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mõistab kõike olulist endale tuttaval teemal, nagu töö, kool ja vaba aeg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oskab koostada lihtsat teksti tuttaval või enda jaoks huvipakkuval teemal.“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ätta välja eelnõ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3 punkt 5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äljajäetav tekst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paragrahvi 34 lõige 1 muudetakse ja sõnastatakse järgmiselt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 Enne 1930. aasta 1. jaanuari sündinud Eesti kodakondsust taotlev isik on § 8 3. lõikes nimetatud eksamil vabastatud kirjalikust eksamiosast.“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sustati:</w:t>
      </w:r>
      <w:r>
        <w:rPr>
          <w:rFonts w:cs="Times New Roman" w:ascii="Times New Roman" w:hAnsi="Times New Roman"/>
          <w:sz w:val="24"/>
          <w:szCs w:val="24"/>
        </w:rPr>
        <w:t xml:space="preserve"> arvestada täielikult (konsensu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rmas Klaas tegi ettepaneku jääda varasemate menetlusotsuste juurde ning esitada ettevalmistatud menetlusdokumendid Riigikogu täiskogule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Jääda varasemate menetlusotsuste juurde (konsensus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Esitada ettevalmistatud menetlusdokumendid Riigikogu täiskogule (konsensu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ab/>
        <w:t>Merje Noorl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aja</w:t>
        <w:tab/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  <w:i w:val="false"/>
      <w:sz w:val="3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41:00Z</dcterms:created>
  <dc:creator>mnoorlind</dc:creator>
  <dc:description/>
  <cp:keywords/>
  <dc:language>en-US</dc:language>
  <cp:lastModifiedBy>mnoorlind</cp:lastModifiedBy>
  <cp:lastPrinted>2012-06-11T17:00:00Z</cp:lastPrinted>
  <dcterms:modified xsi:type="dcterms:W3CDTF">2012-06-13T06:31:00Z</dcterms:modified>
  <cp:revision>9</cp:revision>
  <dc:subject/>
  <dc:title/>
</cp:coreProperties>
</file>