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91</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20" w:before="600" w:after="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ind w:right="228" w:hanging="0"/>
              <w:jc w:val="right"/>
              <w:rPr>
                <w:rFonts w:ascii="Times New Roman" w:hAnsi="Times New Roman" w:cs="Times New Roman"/>
                <w:color w:val="000000"/>
              </w:rPr>
            </w:pPr>
            <w:r>
              <w:rPr>
                <w:rFonts w:cs="Times New Roman" w:ascii="Times New Roman" w:hAnsi="Times New Roman"/>
                <w:color w:val="000000"/>
              </w:rPr>
              <w:t>Neljapäev, 18. oktoober 2012</w:t>
            </w:r>
          </w:p>
        </w:tc>
      </w:tr>
    </w:tbl>
    <w:p>
      <w:pPr>
        <w:pStyle w:val="Normal"/>
        <w:spacing w:lineRule="atLeast" w:line="400"/>
        <w:rPr>
          <w:rFonts w:ascii="Times New Roman" w:hAnsi="Times New Roman" w:cs="Times New Roman"/>
          <w:color w:val="000000"/>
        </w:rPr>
      </w:pPr>
      <w:r>
        <w:rPr>
          <w:rFonts w:cs="Times New Roman" w:ascii="Times New Roman" w:hAnsi="Times New Roman"/>
          <w:color w:val="000000"/>
        </w:rPr>
        <w:t>Algus 13.15, lõpp 14.18</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40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40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Mart Nutt, Peep Aru, Priit Toobal, Väino Linde, Annika Kaup (nõunik), Erle Enneveer (nõunik-sekretariaadijuhataja)</w:t>
      </w:r>
    </w:p>
    <w:p>
      <w:pPr>
        <w:pStyle w:val="Normal"/>
        <w:spacing w:lineRule="atLeast" w:line="40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Kajar Lember ja Tarmo Tamm</w:t>
      </w:r>
    </w:p>
    <w:p>
      <w:pPr>
        <w:pStyle w:val="Normal"/>
        <w:spacing w:lineRule="atLeast" w:line="40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Indrek Teder, õiguskantsler; Hent Kalmo, õiguskantsleri asetäitja-nõunik; Nele Parrest, õiguskantsleri asetäitja-nõunik; Kati Maitse-Pärkna, Justiitsministeeriumi kriminaalpoliitika talituse juhataja; Einar Hillep, Justiitsministeeriumi kriminaalpoliitika osakonna nõunik, Madis Timpson, justiitsministri nõunik (1. päevakorrapunkti juure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 Riigikogu liikme immuniteedimenetluse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1. Riigikogu liikme immuniteedimenetluse arutelu</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pPr>
      <w:r>
        <w:rPr>
          <w:rFonts w:cs="Times New Roman" w:ascii="Times New Roman" w:hAnsi="Times New Roman"/>
          <w:color w:val="000000"/>
        </w:rPr>
        <w:t>Õiguskantsler, tema nõunikud ja Justiitsministeeriumi esindajad tõid välja oma seisukohad Riigikogu liikmete puutumatuse kohta.</w:t>
      </w:r>
    </w:p>
    <w:p>
      <w:pPr>
        <w:pStyle w:val="Normal"/>
        <w:spacing w:lineRule="atLeast" w:line="320"/>
        <w:jc w:val="both"/>
        <w:rPr/>
      </w:pPr>
      <w:r>
        <w:rPr>
          <w:rFonts w:cs="Times New Roman" w:ascii="Times New Roman" w:hAnsi="Times New Roman"/>
        </w:rPr>
        <w:t>Õiguskantsler Indrek Tederi sõnul on Riigikogu liikme immuniteet seaduse kaitsemeede täitevvõimu tegevuse eest, ta on ka opositsiooni kaitse meede ja kolmandaks peab see kaitsemeede toimima ka kriisiolukorras.</w:t>
      </w:r>
      <w:r>
        <w:rPr>
          <w:rFonts w:cs="Times New Roman" w:ascii="Times New Roman" w:hAnsi="Times New Roman"/>
          <w:color w:val="000000"/>
        </w:rPr>
        <w:t xml:space="preserve"> Õiguskantsler leidis, et teatud intensiivsete menetlustoimingute tegemise puhul Riigikogu liikmete suhtes võiks kaaluda, et Riigikogu kehand (Riigikogu juhatus või juhatuse juurde moodustatud kehand), annaks selleks vastava nõusoleku. Ta leidis, et igal juhul peaks otsuse tegemisse olema kaasatud opositsiooni esindaja.</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Justiitsministeeriumi esindajad leidsid, et tõstatatud võimalik vastuolu põhiseaduse ja kriminaalmenetluse seadustiku vahel on oluline ja see vajab lahendamist. Uue regulatsiooni väljatöötamiseks on vajalik siiski põhjalikum analüüs ja arutelu, et seadusemuudatus oleks selline, mida saaks kriminaalmenetluses rakendada kõikide menetlustoimingute puhul.</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Komisjoni liikmed kuulasid külaliste seisukohad ära ja küsisid täiendavaid küsimusi.</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1 Võtta teadmiseks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2 Jätkata arutelu komisjonis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2.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allkirjastatud digitaalselt/</w:t>
        <w:tab/>
        <w:tab/>
        <w:tab/>
        <w:t>/allkirjastatud digitaalsel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tbl>
      <w:tblPr>
        <w:tblW w:w="9300" w:type="dxa"/>
        <w:jc w:val="center"/>
        <w:tblInd w:w="0" w:type="dxa"/>
        <w:tblLayout w:type="fixed"/>
        <w:tblCellMar>
          <w:top w:w="0" w:type="dxa"/>
          <w:left w:w="0" w:type="dxa"/>
          <w:bottom w:w="0" w:type="dxa"/>
          <w:right w:w="0" w:type="dxa"/>
        </w:tblCellMar>
      </w:tblPr>
      <w:tblGrid>
        <w:gridCol w:w="4536"/>
        <w:gridCol w:w="4764"/>
      </w:tblGrid>
      <w:tr>
        <w:trPr/>
        <w:tc>
          <w:tcPr>
            <w:tcW w:w="4536" w:type="dxa"/>
            <w:tcBorders/>
            <w:shd w:fill="FFFFFF" w:val="clear"/>
            <w:vAlign w:val="center"/>
          </w:tcPr>
          <w:p>
            <w:pPr>
              <w:pStyle w:val="Normal"/>
              <w:ind w:left="227"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536"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p>
      <w:pPr>
        <w:pStyle w:val="Normal"/>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8:18:00Z</dcterms:created>
  <dc:creator>stammeorg</dc:creator>
  <dc:description/>
  <cp:keywords/>
  <dc:language>en-US</dc:language>
  <cp:lastModifiedBy>stammeorg</cp:lastModifiedBy>
  <dcterms:modified xsi:type="dcterms:W3CDTF">2012-10-23T12:51:00Z</dcterms:modified>
  <cp:revision>10</cp:revision>
  <dc:subject/>
  <dc:title/>
</cp:coreProperties>
</file>