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61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6. veebruar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1:00, lõpp 12:00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Lembit Kaljuvee, Kalle Palling, Kalev Lillo, Jaan Õunapuu, Olga Sõtnik, Tõnis Palts (Urmas Reinsalu asendusliig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, Raimo Saadi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, Urve Pal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majandus- ja kommunikatsiooniminister Juhan Parts ja </w:t>
        <w:tab/>
        <w:t>MKM-i teede- ja raudteeosakonna raudteetalituse juhataja Indrek Laineveer (2. päevakorrapunkti juures);</w:t>
      </w:r>
    </w:p>
    <w:p>
      <w:pPr>
        <w:pStyle w:val="Normal"/>
        <w:jc w:val="both"/>
        <w:rPr/>
      </w:pPr>
      <w:r>
        <w:rPr>
          <w:color w:val="000000"/>
        </w:rPr>
        <w:t>majandus- ja kommunikatsiooniminister Juhan Parts ja MKM-i energeetikaosakonna säästva energia talituse juhataja Madis Laaniste (3. päevakorrapunkti juures)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MKM-i tarbija- ja konkurentsipoliitika talituse nõunik Riina Piliste (5. päevakorrapunkti juures)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</w:rPr>
        <w:t>Vabariigi Valitsuse algatatud rahvusvahelise raudteeveo konventsiooniga ühinemise seaduse muutmise seaduse eelnõu (160 SE) arutelu 1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ab/>
        <w:t>Lembit Kaljuv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Marin Danie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Vabariigi Valitsuse algatatud Rahvusvahelise Taastuvenergia Agentuuri (IRENA) põhikirja ratifitseerimise seaduse eelnõu (163 SE) </w:t>
      </w:r>
      <w:r>
        <w:rPr>
          <w:b/>
        </w:rPr>
        <w:t>arutelu 1. lugemisele saatmiseks.</w:t>
      </w:r>
    </w:p>
    <w:p>
      <w:pPr>
        <w:pStyle w:val="Heading1"/>
        <w:spacing w:before="0" w:after="0"/>
        <w:ind w:left="284" w:hanging="284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Juhtivkomisjoni ettekandja: </w:t>
        <w:tab/>
        <w:tab/>
        <w:t>Olga Sõtnik</w:t>
      </w:r>
    </w:p>
    <w:p>
      <w:pPr>
        <w:pStyle w:val="Heading1"/>
        <w:spacing w:before="0" w:after="0"/>
        <w:ind w:left="284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õunik:</w:t>
        <w:tab/>
        <w:tab/>
        <w:tab/>
        <w:tab/>
        <w:t>Piia Schults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</w:rPr>
        <w:t>Vabariigi Valitsuse algatatud kaupade piirikontrolli tingimuste kooskõlastamise rahvusvahelise konventsiooni 8. lisa heakskiitmise seaduse eelnõu (138 SE)</w:t>
      </w:r>
      <w:r>
        <w:rPr/>
        <w:t xml:space="preserve"> </w:t>
      </w:r>
      <w:r>
        <w:rPr>
          <w:b/>
        </w:rPr>
        <w:t>arutelu 2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ab/>
        <w:t>Jaan Õunapu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Marin Danie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Eesti seisukohad Euroopa Liidu õigusaktide eelnõude kohta, mis käsitlevad tarbijavaidluste lahendamist ning arvamuse andmine ELAK-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konsultant Raimo Saadi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Muud küsim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Kinnitada majanduskomisjoni nädala päevakord (konsensus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Vabariigi Valitsuse algatatud rahvusvahelise raudteeveo konventsiooniga ühinemise seaduse muutmise seaduse eelnõu (160 SE) arutelu 1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ab/>
        <w:t>Lembit Kaljuv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Marin Dani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misjoni istungile kutsutud majandus- ja kommunikatsiooniminister Juhan Parts ja MKM-i teede- ja raudteeosakonna raudteetalituse juhataja Indrek Laineveer esitasid ülevaate eelnõu eesmärkidest ja sisust ning vastasid komisjoni liikmete küsimust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2.1 Saata Vabariigi Valitsuse algatatud rahvusvahelise raudteeveo konventsiooniga ühinemise seaduse muutmise seaduse eelnõu (160 SE) Riigikogu täiskogule 1. lugemiseks k.a 15. veebruaril (konsensus).</w:t>
      </w:r>
    </w:p>
    <w:p>
      <w:pPr>
        <w:pStyle w:val="Normal"/>
        <w:jc w:val="both"/>
        <w:rPr/>
      </w:pPr>
      <w:r>
        <w:rPr/>
        <w:t>2.2 Teha täiskogule ettepanek 160 SE 1. lugemine lõpetada (konsensus).</w:t>
      </w:r>
    </w:p>
    <w:p>
      <w:pPr>
        <w:pStyle w:val="Normal"/>
        <w:jc w:val="both"/>
        <w:rPr/>
      </w:pPr>
      <w:r>
        <w:rPr/>
        <w:t>2.3 Teha ettepanek määrata muudatusettepanekute esitamise tähtajaks 10 tööpäeva, s.o 1. märts kell 18.00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3. </w:t>
      </w:r>
      <w:r>
        <w:rPr>
          <w:b/>
          <w:color w:val="000000"/>
        </w:rPr>
        <w:t xml:space="preserve">Vabariigi Valitsuse algatatud Rahvusvahelise Taastuvenergia Agentuuri (IRENA) põhikirja ratifitseerimise seaduse eelnõu (163 SE) </w:t>
      </w:r>
      <w:r>
        <w:rPr>
          <w:b/>
        </w:rPr>
        <w:t>arutelu 1. lugemisele saatmisek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misjoni istungile kutsutud majandus- ja kommunikatsiooniminister Juhan Parts ja MKM-i energeetikaosakonna säästva energia talituse juhataja Madis Laaniste esitasid ülevaate eelnõu eesmärkidest ja sisust ning vastasid komisjoni liikmete küsimustel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 xml:space="preserve">3.1 Saata </w:t>
      </w:r>
      <w:r>
        <w:rPr>
          <w:color w:val="000000"/>
        </w:rPr>
        <w:t>Vabariigi Valitsuse algatatud Rahvusvahelise Taastuvenergia Agentuuri (IRENA) põhikirja ratifitseerimise seaduse eelnõu (163 SE)</w:t>
      </w:r>
      <w:r>
        <w:rPr>
          <w:b/>
          <w:color w:val="000000"/>
        </w:rPr>
        <w:t xml:space="preserve"> </w:t>
      </w:r>
      <w:r>
        <w:rPr/>
        <w:t>Riigikogu täiskogule 1. lugemiseks k.a 15. veebruaril (konsensus).</w:t>
      </w:r>
    </w:p>
    <w:p>
      <w:pPr>
        <w:pStyle w:val="Normal"/>
        <w:jc w:val="both"/>
        <w:rPr/>
      </w:pPr>
      <w:r>
        <w:rPr/>
        <w:t>3.2 Teha täiskogule ettepanek 163 SE 1. lugemine lõpetada (konsensus).</w:t>
      </w:r>
    </w:p>
    <w:p>
      <w:pPr>
        <w:pStyle w:val="Normal"/>
        <w:jc w:val="both"/>
        <w:rPr/>
      </w:pPr>
      <w:r>
        <w:rPr/>
        <w:t>3.3 Teha ettepanek määrata muudatusettepanekute esitamise tähtajaks 10 tööpäeva, s.o 1. märts kell 18.00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</w:rPr>
        <w:t>Vabariigi Valitsuse algatatud kaupade piirikontrolli tingimuste kooskõlastamise rahvusvahelise konventsiooni 8. lisa heakskiitmise seaduse eelnõu (138 SE)</w:t>
      </w:r>
      <w:r>
        <w:rPr/>
        <w:t xml:space="preserve"> </w:t>
      </w:r>
      <w:r>
        <w:rPr>
          <w:b/>
        </w:rPr>
        <w:t>arutelu 2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ab/>
        <w:t>Jaan Õunapu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Marin Danie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4.1 Saata Vabariigi Valitsuse algatatud kaupade piirikontrolli tingimuste kooskõlastamise rahvusvahelise konventsiooni 8. lisa heakskiitmise seaduse eelnõu (138 SE) Riigikogu täiskogule 2. lugemiseks k.a 15. veebruaril (konsensus).</w:t>
      </w:r>
    </w:p>
    <w:p>
      <w:pPr>
        <w:pStyle w:val="Normal"/>
        <w:jc w:val="both"/>
        <w:rPr>
          <w:b/>
          <w:b/>
        </w:rPr>
      </w:pPr>
      <w:r>
        <w:rPr/>
        <w:t>4.2 Teha täiskogule ettepanek eelnõu seadusena vastu võtta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Eesti seisukohad Euroopa Liidu õigusaktide eelnõude kohta, mis käsitlevad tarbijavaidluste lahendamist ning arvamuse andmine ELAK-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ab/>
        <w:t>konsultant Raimo Saad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Vahedeta"/>
        <w:spacing w:before="0" w:after="240"/>
        <w:jc w:val="both"/>
        <w:rPr/>
      </w:pPr>
      <w:r>
        <w:rPr>
          <w:b w:val="false"/>
        </w:rPr>
        <w:t>Majandus- ja Kommunikatsiooniministeeriumi tarbija- ja konkurentsipoliitika talituse nõunik Riina Piliste</w:t>
      </w:r>
      <w:r>
        <w:rPr>
          <w:b w:val="false"/>
          <w:szCs w:val="24"/>
        </w:rPr>
        <w:t xml:space="preserve"> tutvustas </w:t>
      </w:r>
      <w:r>
        <w:rPr>
          <w:b w:val="false"/>
        </w:rPr>
        <w:t>Eesti seisukohti Euroopa Liidu õigusaktide eelnõude kohta, mis käsitlevad tarbijavaidluste lahendamist</w:t>
      </w:r>
      <w:r>
        <w:rPr>
          <w:b w:val="false"/>
          <w:szCs w:val="24"/>
        </w:rPr>
        <w:t>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Vahedeta"/>
        <w:spacing w:before="0" w:after="2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5.Toetada Vabariigi Valitsuse seisukohti </w:t>
      </w:r>
      <w:r>
        <w:rPr>
          <w:b w:val="false"/>
        </w:rPr>
        <w:t>Euroopa Liidu õigusaktide eelnõude kohta, mis käsitlevad tarbijavaidluste lahendamist (konsensus).</w:t>
      </w:r>
      <w:r>
        <w:rPr>
          <w:b w:val="false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Muud küsimused.</w:t>
      </w:r>
    </w:p>
    <w:p>
      <w:pPr>
        <w:pStyle w:val="Normal"/>
        <w:jc w:val="both"/>
        <w:rPr>
          <w:lang w:val="en-US"/>
        </w:rPr>
      </w:pPr>
      <w:r>
        <w:rPr/>
        <w:t xml:space="preserve">6.1 Komisjoni esimees Arto Aas avaldas soovi osaleda 27.-28. veebruar 2012 Brüsselis toimuval parlamentidevahelisel kohtumisel   “ </w:t>
      </w:r>
      <w:r>
        <w:rPr>
          <w:lang w:val="en-US"/>
        </w:rPr>
        <w:t>Interparliamentary Committee Meeting on the European Semester for Economic Policy Coordination”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>6.2 Kalev Lillo lähetu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>
          <w:lang w:val="en-US"/>
        </w:rPr>
      </w:pPr>
      <w:r>
        <w:rPr/>
        <w:t xml:space="preserve">6.1 Toetada Arto Aasa osalemist 27.-28. veebruar 2012 Brüsselis toimuval parlamentidevahelisele kohtumisel   “ </w:t>
      </w:r>
      <w:r>
        <w:rPr>
          <w:lang w:val="en-US"/>
        </w:rPr>
        <w:t>Interparliamentary Committee Meeting on the European Semester for Economic Policy Coordination” ning vajalike kulude katmist komisjoni välislähetuste eelarvest (konsensu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6.2 Toetada Kalev Lillo osalemist 8.-9. märts 2012 Lätis, Ventspilsis toimuval Balti Assamblee </w:t>
      </w:r>
      <w:r>
        <w:rPr>
          <w:color w:val="000000"/>
        </w:rPr>
        <w:t>seminaril  </w:t>
      </w:r>
      <w:r>
        <w:rPr>
          <w:i/>
          <w:iCs/>
          <w:color w:val="000000"/>
        </w:rPr>
        <w:t xml:space="preserve">“Kestlik ja lõimunud Balti teadus- ja innovatsiooniruum” </w:t>
      </w:r>
      <w:r>
        <w:rPr>
          <w:lang w:val="en-US"/>
        </w:rPr>
        <w:t>ning vajalike kulude katmist komisjoni välislähetuste eelarvest (konsensu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tokollij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httekstMrk">
    <w:name w:val="Lihttekst Märk"/>
    <w:basedOn w:val="Liguvaikefont"/>
    <w:qFormat/>
    <w:rPr>
      <w:rFonts w:ascii="Consolas" w:hAnsi="Consolas" w:eastAsia="Calibri" w:cs="Times New Roman"/>
      <w:sz w:val="21"/>
      <w:szCs w:val="21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sMrk">
    <w:name w:val="Päis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Lihttekst">
    <w:name w:val="Liht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Vahedeta">
    <w:name w:val="Vahedeta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2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3:00Z</dcterms:created>
  <dc:creator>mubaleht</dc:creator>
  <dc:description/>
  <dc:language>en-US</dc:language>
  <cp:lastModifiedBy>mubaleht</cp:lastModifiedBy>
  <cp:lastPrinted>2012-02-06T16:38:00Z</cp:lastPrinted>
  <dcterms:modified xsi:type="dcterms:W3CDTF">2012-02-06T14:38:00Z</dcterms:modified>
  <cp:revision>19</cp:revision>
  <dc:subject/>
  <dc:title/>
</cp:coreProperties>
</file>