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erakorralise istungi protokoll nr 119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Neljapäev, 21. veebruar 2013</w:t>
            </w:r>
          </w:p>
        </w:tc>
      </w:tr>
    </w:tbl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9.50, lõpp 9.55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Andres Jalak, Mihhail Stalnuhhin, Peeter Laurson, Remo Holsmer, Andres Ando (nõunik)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iki Nestor, Inara Luigas, Kadri Simson, Rannar Vassiljev ja Urve Tiidus</w:t>
      </w:r>
    </w:p>
    <w:p>
      <w:pPr>
        <w:pStyle w:val="Normal"/>
        <w:spacing w:lineRule="atLeast" w:line="20" w:before="36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/>
      </w:pPr>
      <w:r>
        <w:rPr>
          <w:rFonts w:cs="Times New Roman;Times New Roman" w:ascii="Times New Roman;Times New Roman" w:hAnsi="Times New Roman;Times New Roman"/>
          <w:color w:val="000000"/>
        </w:rPr>
        <w:t>1. Riigikogu otsuse "Stabiliseerimisreservi nõukogu liikme tagasikutsumine ja uue liikme nimetamine" eelnõu (371 OE I)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Riigikogu otsuse "Stabiliseerimisreservi nõukogu liikme tagasikutsumine ja uue liikme nimetamine" eelnõu (371 OE I)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1 Määrata eelnõu ettekandjaks rahanduskomisjoni esimees Sven Sester (konsensus)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2 Teha ettepanek võtta eelnõu päevakorda 28. veebruaril 2013 ja panna lõpphääletusele (konsensus)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1:00Z</dcterms:created>
  <dc:creator>hpuura</dc:creator>
  <dc:description/>
  <cp:keywords/>
  <dc:language>en-US</dc:language>
  <cp:lastModifiedBy>hpuura</cp:lastModifiedBy>
  <dcterms:modified xsi:type="dcterms:W3CDTF">2013-03-01T11:28:00Z</dcterms:modified>
  <cp:revision>3</cp:revision>
  <dc:subject/>
  <dc:title/>
</cp:coreProperties>
</file>