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71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23. veebrua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3.00, lõpp 13.29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bCs/>
          <w:sz w:val="24"/>
          <w:szCs w:val="24"/>
        </w:rPr>
        <w:t>Enn Eesma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argus Hanson, Sven Mikser, Jevgeni Ossinovski, </w:t>
      </w:r>
      <w:r>
        <w:rPr>
          <w:rFonts w:cs="Times New Roman" w:ascii="Times New Roman" w:hAnsi="Times New Roman"/>
          <w:sz w:val="24"/>
          <w:szCs w:val="24"/>
        </w:rPr>
        <w:t xml:space="preserve">Birgit Keerd-Leppik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Raivo Järvi, Juku-Kalle Raid, Kadri Simson, Imre Sooäär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>1.</w:t>
      </w:r>
      <w:r>
        <w:rPr>
          <w:b/>
          <w:bCs/>
          <w:iCs/>
        </w:rPr>
        <w:t xml:space="preserve"> </w:t>
      </w:r>
      <w:r>
        <w:rPr>
          <w:bCs/>
          <w:iCs/>
        </w:rPr>
        <w:t>päevakorrapunkti juurde</w:t>
      </w:r>
      <w:r>
        <w:rPr>
          <w:b/>
          <w:bCs/>
          <w:iCs/>
        </w:rPr>
        <w:t xml:space="preserve"> </w:t>
      </w:r>
      <w:r>
        <w:rPr/>
        <w:t xml:space="preserve">välisministeeriumi poliitikaküsimuste asekantsler Sulev Kannike ja poliitikadirektori osakonna 1. büroo (Euroopa korrespondendi büroo) direktor Kristina Meius. 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/>
        <w:t xml:space="preserve">Eesti seisukohad Euroopa Liidu välisasjade nõukogu 27. veebruaril 2012 toimuval istungil. Kutsutud välisministeeriumi poliitikaküsimuste asekantsler Sulev Kannike ja poliitikadirektori osakonna 1. büroo (Euroopa korrespondendi büroo) direktor Kristina Meius. 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/>
      </w:pPr>
      <w:r>
        <w:rPr/>
        <w:t>Muud küsimused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 xml:space="preserve">Eesti seisukohad Euroopa Liidu välisasjade nõukogu 27. veebruaril 2012 toimuval istungil. Kutsutud välisministeeriumi poliitikaküsimuste asekantsler Sulev Kannike ja poliitikadirektori osakonna 1. büroo (Euroopa korrespondendi büroo) direktor Kristina Meius. 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Välisministeeriumi esindajad andsid komisjoni liikmetele ülevaate 27. veebruaril 2012 toimuval Euroopa Liidu välisasjade nõukogu istungil arutusele tulevatest teemadest ja Eesti seisukohtadest. Euroopa Liidu välisasjade nõukogu istungi päevakorras on järgmised teemad: olukord Süürias, viimased sündmused Egiptuses, Lähis-Ida rahuprotsessi hetkeseis, Lõuna-Kaukaasia ning olukord Serbias ja Kosovos. </w:t>
      </w:r>
    </w:p>
    <w:p>
      <w:pPr>
        <w:pStyle w:val="Normaallaadveeb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toetada Vabariigi Valitsuse seisukohti 27. veebruaril 2012 toimuval Euroopa Liidu välisasjade nõukogu istungil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Lisa 1: Informatsioon ja Eesti seisukohad Euroopa Liidu välisasjade nõukogu 27. veebruaril 2012 toimuva istungi kohta. 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Päevakorrapunkti ei arutatud.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57:00Z</dcterms:created>
  <dc:creator>lvahtramae</dc:creator>
  <dc:description/>
  <cp:keywords/>
  <dc:language>en-US</dc:language>
  <cp:lastModifiedBy>lvahtramae</cp:lastModifiedBy>
  <cp:lastPrinted>2012-02-23T14:29:00Z</cp:lastPrinted>
  <dcterms:modified xsi:type="dcterms:W3CDTF">2012-02-23T12:31:00Z</dcterms:modified>
  <cp:revision>12</cp:revision>
  <dc:subject/>
  <dc:title/>
</cp:coreProperties>
</file>