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Euroopa Liidu asjade komisjoni ja rahanduskomisjoni erakorralise ühisistungi protokoll nr 79</w:t>
      </w:r>
    </w:p>
    <w:p>
      <w:pPr>
        <w:pStyle w:val="Normal"/>
        <w:spacing w:lineRule="atLeast" w:line="320" w:before="60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Tallinn, Toompea </w:t>
        <w:tab/>
        <w:tab/>
        <w:tab/>
        <w:tab/>
        <w:tab/>
        <w:tab/>
        <w:tab/>
        <w:t>Reede, 20. juuli 201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0.00, lõpp 11.42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Juhataja</w:t>
      </w:r>
      <w:r>
        <w:rPr>
          <w:rFonts w:cs="Times New Roman" w:ascii="Times New Roman" w:hAnsi="Times New Roman"/>
          <w:color w:val="000000"/>
        </w:rPr>
        <w:t>: Sven Sester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Võtsid osa</w:t>
      </w:r>
      <w:r>
        <w:rPr>
          <w:rFonts w:cs="Times New Roman" w:ascii="Times New Roman" w:hAnsi="Times New Roman"/>
          <w:color w:val="000000"/>
        </w:rPr>
        <w:t>: Aivar Sõerd, Eiki Nestor, Kadri Simson, Peeter Laurson, Taavi Rõivas, Urve Tiidus, Tiina Licht (nõunik-sekretariaadijuhataja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uudusid</w:t>
      </w:r>
      <w:r>
        <w:rPr>
          <w:rFonts w:cs="Times New Roman" w:ascii="Times New Roman" w:hAnsi="Times New Roman"/>
          <w:color w:val="000000"/>
        </w:rPr>
        <w:t>: Erki Nool, Inara Luigas, Mihhail Stalnuhhin ja Rannar Vassiljev</w:t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utsutud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i/>
          <w:color w:val="000000"/>
        </w:rPr>
        <w:t>Rahandusminister Jürgen Ligi, Rahandusministeeriumi asekantsler Tanel Ross, EL ja rahvusvahelise koostöö osakonna juhataja Martin Põder, Riigikassa osakonna juhataja Merle Wilkinson ja õigusosakonna juhataja Tiit Rebane</w:t>
      </w:r>
    </w:p>
    <w:p>
      <w:pPr>
        <w:pStyle w:val="Normal"/>
        <w:spacing w:lineRule="atLeast" w:line="400"/>
        <w:rPr>
          <w:rFonts w:ascii="Times New Roman" w:hAnsi="Times New Roman" w:cs="Times New Roman"/>
          <w:i/>
          <w:i/>
          <w:caps/>
          <w:color w:val="000000"/>
        </w:rPr>
      </w:pPr>
      <w:r>
        <w:rPr>
          <w:rFonts w:cs="Times New Roman" w:ascii="Times New Roman" w:hAnsi="Times New Roman"/>
          <w:i/>
          <w:caps/>
          <w:color w:val="000000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Päevakord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</w:rPr>
        <w:t>Ülevaade finantskriisist. ESML ratifitseerimise seaduse eelnõu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br/>
      </w:r>
      <w:r>
        <w:rPr>
          <w:rFonts w:cs="Times New Roman" w:ascii="Times New Roman" w:hAnsi="Times New Roman"/>
          <w:color w:val="000000"/>
          <w:u w:val="single"/>
        </w:rPr>
        <w:t xml:space="preserve">1. </w:t>
      </w:r>
      <w:r>
        <w:rPr>
          <w:rFonts w:cs="Times New Roman" w:ascii="Times New Roman" w:hAnsi="Times New Roman"/>
          <w:u w:val="single"/>
        </w:rPr>
        <w:t>Ülevaade finantskriisist. ESML ratifitseerimise seaduse eelnõ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handusminister Jürgen Ligi esitas ülevaate ettevalmistatavast Euroopa stabiliseerimismehhanismi asutamislepingu ratifitseerimise eelnõust,  ESM-i mõjust ja tegevusest finantskriiside lahendamisel ning vastas komisjoni liikmete küsimustel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tsustati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1.1 Võtta info teadmiseks (konsensus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ven Sester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iina Licht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6:34:00Z</dcterms:created>
  <dc:creator>tlicht</dc:creator>
  <dc:description/>
  <cp:keywords/>
  <dc:language>en-US</dc:language>
  <cp:lastModifiedBy>tlicht</cp:lastModifiedBy>
  <cp:lastPrinted>2012-07-20T09:38:00Z</cp:lastPrinted>
  <dcterms:modified xsi:type="dcterms:W3CDTF">2012-07-23T10:43:00Z</dcterms:modified>
  <cp:revision>7</cp:revision>
  <dc:subject/>
  <dc:title/>
</cp:coreProperties>
</file>