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4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04</w:t>
      </w:r>
    </w:p>
    <w:p>
      <w:pPr>
        <w:pStyle w:val="Normal"/>
        <w:spacing w:lineRule="atLeast" w:line="320" w:before="60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Neljapäev, 15. november 2012</w:t>
            </w:r>
          </w:p>
        </w:tc>
      </w:tr>
    </w:tbl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3.00, lõpp 14.30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40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40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Erki Nool, Peeter Laurson, Urve Tiidus, Andres Ando (nõunik), Anneli Kivitoa (nõunik), Tiina Licht (nõunik-sekretariaadijuhataja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Inara Luigas,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 xml:space="preserve">Eiki Nestor, Taavi Rõivas, Kadri Simson ja Mihhail Stalnuhhin </w:t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1. Alkoholi-, tubaka-, kütuse- ja elektriaktsiisi seaduse muutmise seaduse eelnõu </w:t>
      </w:r>
      <w:r>
        <w:rPr>
          <w:rFonts w:cs="Times New Roman;Times New Roman" w:ascii="Times New Roman;Times New Roman" w:hAnsi="Times New Roman;Times New Roman"/>
          <w:b/>
          <w:color w:val="000000"/>
        </w:rPr>
        <w:t>(268 SE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 Riigilõivuseaduse muutmise seaduse eelnõu </w:t>
      </w:r>
      <w:r>
        <w:rPr>
          <w:rFonts w:cs="Times New Roman;Times New Roman" w:ascii="Times New Roman;Times New Roman" w:hAnsi="Times New Roman;Times New Roman"/>
          <w:b/>
          <w:color w:val="000000"/>
        </w:rPr>
        <w:t>(284 SE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3. Kohtumine Tšehhi parlamendi eelarvekomisjoniga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Alkoholi-, tubaka-, kütuse- ja elektriaktsiisi seaduse muutmise seaduse eelnõu (268 SE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Saata eelnõu kolmandale lugemisele, kui teine lõpetatakse 22.11.2012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 Riigilõivuseaduse muutmise seaduse eelnõu (284 SE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2.1 Saata eelnõu kolmandale lugemisele, kui teine lõpetatakse 22.11.2012 (konsensus)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40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3. Kohtumine Tšehhi parlamendi eelarvekomisjoniga </w:t>
      </w:r>
    </w:p>
    <w:p>
      <w:pPr>
        <w:pStyle w:val="Normal"/>
        <w:widowControl/>
        <w:autoSpaceDE w:val="true"/>
        <w:spacing w:before="280" w:after="28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Rahanduskomisjoni ja Tšehhi parlamendi eelarvekomisjoni kohtumisel olid tähelepanu keskmes maksupoliitika ja finantsstabiilsusega seotud küsimused. Delegatsiooni liikmed tundsid huvi Eesti maksusüsteemi vastu.</w:t>
        <w:br/>
        <w:t>Info võeti teadmiseks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Lisa: Riigikogu pressiteade elektroonselt kättesaadav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http://www.riigikogu.ee/index.php?id=174718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  <w:br/>
        <w:t>ja paberkandjal ühel lehe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igikogu.ee/index.php?id=1747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0:00Z</dcterms:created>
  <dc:creator>hpuura</dc:creator>
  <dc:description/>
  <dc:language>en-US</dc:language>
  <cp:lastModifiedBy>hpuura</cp:lastModifiedBy>
  <dcterms:modified xsi:type="dcterms:W3CDTF">2012-11-17T15:04:00Z</dcterms:modified>
  <cp:revision>6</cp:revision>
  <dc:subject/>
  <dc:title/>
</cp:coreProperties>
</file>