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75</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upäev: 05.06.2012</w:t>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4.00, lõpp 14.32</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ataja: Deniss Boroditš</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rotokollija: Eleri Habicht</w:t>
      </w:r>
    </w:p>
    <w:p>
      <w:pPr>
        <w:pStyle w:val="Normal"/>
        <w:spacing w:lineRule="atLeast" w:line="400"/>
        <w:rPr>
          <w:rFonts w:ascii="Times New Roman" w:hAnsi="Times New Roman" w:cs="Times New Roman"/>
          <w:color w:val="000000"/>
        </w:rPr>
      </w:pPr>
      <w:r>
        <w:rPr>
          <w:rFonts w:cs="Times New Roman" w:ascii="Times New Roman" w:hAnsi="Times New Roman"/>
          <w:color w:val="000000"/>
        </w:rPr>
        <w:t>Võtsid osa: Rait Maruste, Andrei Korobeinik, Indrek Saar, Kajar Lember, Mart Nutt, Peep Aru, Priit Toobal, Tarmo Tamm, Väino Linde, Annika Kaup (nõunik), Erle Enneveer (nõunik), Tim Kolk (nõunik)</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uudus: Andres Herkel</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Riigikogu otsus "Riigikogu otsuse "Riigieelarve kontrolli erikomisjoni moodustamine" muutmine" (217 O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Riigikogu otsus "Riigikogu otsuse "Korruptsioonivastase seaduse kohaldamise erikomisjoni moodustamine" muutmine" (238 O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Riigikogu otsus "Riigikogu otsuse "Riigieelarve kontrolli erikomisjoni moodustamine" muutmine" (217 O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Nõunik pakkus välja võimaluse saata eelnõu esimesele lugemisele muudetud kujul, nimetades erikomisjoni liikmeks Tarmo Tamm ja asendusliikmeks Olga Sõtnik. Samuti tuleks erikomisjoni koosseisust välja arvata Inara Luigase (kes enam ei ole KE fraktsiooni liige) asendusliige Lembit Kaljuvee. Sellisel juhul taastab KE fraktsioon oma esindatuse erikomisjonis ja fraktsioonitu liige Inara Luigas jääb edasi erikomisjoni liikmeks. </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Algatajad nõustusid eelnõu muudetud tekstiga. </w:t>
      </w:r>
    </w:p>
    <w:p>
      <w:pPr>
        <w:pStyle w:val="Normal"/>
        <w:spacing w:lineRule="atLeast" w:line="400"/>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color w:val="000000"/>
        </w:rPr>
        <w:t>Komisjon otsustas saata eelnõu esimesele lugemisele k.a 12. juunil muudetud kujul, määrata eelnõu ettekandjaks komisjoni liige Kajar Lember, teha ettepanek eelnõu esimene lugemine lõpetada, määrata eelnõule muudatusettepanekute esitamise tähtajaks 10 tööpäeva (k.a 26.juuni kell 16: 00). Konsensuse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Saata täiskogu päevakorda 12.06.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2 Määrata ettekandjaks Kajar Lember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3 Teha ettepanek esimene lugemine lõpetada (konsensus).</w:t>
      </w:r>
    </w:p>
    <w:p>
      <w:pPr>
        <w:pStyle w:val="Normal"/>
        <w:spacing w:lineRule="atLeast" w:line="400"/>
        <w:rPr/>
      </w:pPr>
      <w:r>
        <w:rPr>
          <w:rFonts w:cs="Times New Roman" w:ascii="Times New Roman" w:hAnsi="Times New Roman"/>
          <w:color w:val="000000"/>
        </w:rPr>
        <w:t>1.4 Teha ettepanek määrata muudatusettepanekute tähtajaks 26.06.2012 10 tööpäev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Riigikogu otsus "Riigikogu otsuse "Korruptsioonivastase seaduse kohaldamise erikomisjoni moodustamine" muutmine" (238 O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Eelnõu algataja esindaja tutvustas eelnõu ning selgitas, et tegemist on tehnilise muudatusega korruptsioonivastase seaduse kohaldamise erikomisjoni liikme ja asendusliikme ümber nimetamises, kuivõrd üks erikomisjoni liige ei ole enam IRLi fraktsiooni liige.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color w:val="000000"/>
        </w:rPr>
        <w:t>Komisjon otsustas saata eelnõu esimesele lugemisele k.a 12. juunil, määrata eelnõu ettekandjaks komisjoni liige Kajar Lember, teha ettepanek eelnõu esimene lugemine lõpetada, määrata eelnõule muudatusettepanekute esitamise tähtajaks 10 tööpäeva (k.a 26. juuni kell 16: 00). Konsensuse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1 Saata täiskogu päevakorda 12.06.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2 Määrata ettekandjaks Kajar Lember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3 Teha ettepanek esimene lugemine lõpetada (konsensus).</w:t>
      </w:r>
    </w:p>
    <w:p>
      <w:pPr>
        <w:pStyle w:val="Normal"/>
        <w:spacing w:lineRule="atLeast" w:line="400"/>
        <w:rPr/>
      </w:pPr>
      <w:r>
        <w:rPr>
          <w:rFonts w:cs="Times New Roman" w:ascii="Times New Roman" w:hAnsi="Times New Roman"/>
          <w:color w:val="000000"/>
        </w:rPr>
        <w:t>2.4 Teha ettepanek määrata muudatusettepanekute tähtajaks 26.06.2012 10 tööpäeva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3. Istungil algatat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Eleri Habicht</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23:00Z</dcterms:created>
  <dc:creator>ehabicht</dc:creator>
  <dc:description/>
  <dc:language>en-US</dc:language>
  <cp:lastModifiedBy>ehabicht</cp:lastModifiedBy>
  <dcterms:modified xsi:type="dcterms:W3CDTF">2012-06-07T08:23:00Z</dcterms:modified>
  <cp:revision>2</cp:revision>
  <dc:subject/>
  <dc:title/>
</cp:coreProperties>
</file>