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07</w:t>
      </w:r>
    </w:p>
    <w:p>
      <w:pPr>
        <w:pStyle w:val="Normal"/>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eisipäev, 23. oktoober 2012</w:t>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6.00, lõpp 17.03</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Jevgeni Ossinovski, Kadri Simson, Margus Hanson (Kalev Lillo asendusliige), Kalle Palling, Liisa-Ly Pakosta, Mart Nutt, Reet Roos, Urve Tiidus (alates päevakorrapunktist 2), Jüri Jaanson (Valdo Randpere asendusliige), Külli Kapper (nõunik), Olev Aarma (nõunik-sekretariaadijuhataja)</w:t>
      </w:r>
    </w:p>
    <w:p>
      <w:pPr>
        <w:pStyle w:val="Normal"/>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Helmen Kütt, Jüri Ratas, Marko Mihkelson, Rainer Vakra, Rannar Vassiljev ja Yana Toom</w:t>
      </w:r>
    </w:p>
    <w:p>
      <w:pPr>
        <w:pStyle w:val="Normal"/>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eaminister Andrus Ansip, Riigikantselei EL sekretariaadi Euroopa Liidu asjade direktori asetäitja Klen Jäärats (2. päevakorrapunkti juur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Otsuse tegemine. Arvamuse andmine: Finantstehingute maksustamise alase tõhustatud koostöö algatamise taotluse esitamine Euroopa Komisjonil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Ülevaade 18.-19. oktoobril 2012 toimunud Euroopa Ülemkogus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Otsuse tegemine. Arvamuse andmine: Finantstehingute maksustamise alase tõhustatud koostöö algatamise taotluse esitamine Euroopa Komisjonil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pPr>
      <w:r>
        <w:rPr>
          <w:rFonts w:cs="Times New Roman;Times New Roman" w:ascii="Times New Roman;Times New Roman" w:hAnsi="Times New Roman;Times New Roman"/>
          <w:color w:val="000000"/>
        </w:rPr>
        <w:t>1.1 Toetada Vabariigi Valitsuse poolt 4. oktoobril 2012 Riigikogule esitatud "Finantstehingute maksustamise alase tõhustatud koostöö algatamise taotluse esitamine Euroopa Komisjonile" (poolt 9, vastu 0, erapooletuid 1, ei hääletanud 1).</w:t>
      </w:r>
    </w:p>
    <w:p>
      <w:pPr>
        <w:pStyle w:val="Normal"/>
        <w:rPr/>
      </w:pPr>
      <w:r>
        <w:rPr>
          <w:rFonts w:cs="Times New Roman;Times New Roman" w:ascii="Times New Roman;Times New Roman" w:hAnsi="Times New Roman;Times New Roman"/>
          <w:color w:val="000000"/>
        </w:rPr>
        <w:t>1.2 Tõhustatud koostöös osalemisel võtta üldiseks lähtealuseks Vabariigi Valitsuse poolt 17. novembril 2011 ja EL asjade komisjonis 28. novembril 2011 kinnitatud Eesti seisukohad Euroopa Komisjoni finantstehingute maksu käsitleva eelnõu kohta (poolt 9, vastu 0, erapooletuid 1, ei hääletanud 1).</w:t>
      </w:r>
    </w:p>
    <w:p>
      <w:pPr>
        <w:pStyle w:val="Normal"/>
        <w:rPr/>
      </w:pPr>
      <w:r>
        <w:rPr>
          <w:rFonts w:cs="Times New Roman;Times New Roman" w:ascii="Times New Roman;Times New Roman" w:hAnsi="Times New Roman;Times New Roman"/>
          <w:color w:val="000000"/>
        </w:rPr>
        <w:t>1.3 Vabariigi Valitsus esitab Riigikogule seisukohavõtuks Euroopa Komisjoni uue ettepaneku finantstehingute maksu käsitleva eelnõu kohta (poolt 9, vastu 0, erapooletuid 1, ei hääletanud 1).</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 Võtta teadmiseks komisjoni liikme J. Ossinovski eriarvamus: Vabariigi Valitsuse esindaja rahandusminister Jürgen Ligi ei suutnud vastata komisjoni liikmete küsimustele, millised on Eesti poole konkreetsed ootused ja huvid finantstehingute maksu uue Komisjoni ettepaneku suhtes. Kuna Eesti taotluses süvendatud koostööks öeldakse selgelt, et süvendatud koostöö ulatus ja eesmärgid peaksid põhinema Komisjoni varasemal ettepanekul finantstehingute maksu kohta, siis tuleb tingimusteta lähtuda juba kinnitatud EL asjade komisjoni seisukohtadest selles küsimuses kuni uue ettepaneku arutamiseni ELAKis. Üldsõnalise mandaadiga süvendatud koostööga liitumine muudab oluliselt keerulisemaks hiljem finantstehingute maksu toetamisest loobuda.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Ülevaade 18.-19. oktoobril 2012 toimunud Euroopa Ülemkogus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Võtta informatsioon teadmiseks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avi Rõiv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Times New Roman" w:cs="Times New Roman;Times New Roman"/>
      <w:b/>
      <w:bCs/>
      <w:color w:val="000000"/>
      <w:sz w:val="26"/>
      <w:szCs w:val="26"/>
    </w:rPr>
  </w:style>
  <w:style w:type="character" w:styleId="Pealkiri2Mrk">
    <w:name w:val="Pealkiri 2 Märk"/>
    <w:basedOn w:val="Liguvaikefont"/>
    <w:qFormat/>
    <w:rPr>
      <w:rFonts w:ascii="Cambria" w:hAnsi="Cambria" w:eastAsia="Times New Roman;Times New Roman" w:cs="Times New Roman;Times New Roman"/>
      <w:b/>
      <w:bCs/>
      <w:i/>
      <w:iCs/>
      <w:color w:val="000000"/>
      <w:sz w:val="28"/>
      <w:szCs w:val="28"/>
    </w:rPr>
  </w:style>
  <w:style w:type="character" w:styleId="Pealkiri1Mrk">
    <w:name w:val="Pealkiri 1 Märk"/>
    <w:basedOn w:val="Liguvaikefont"/>
    <w:qFormat/>
    <w:rPr>
      <w:rFonts w:ascii="Cambria" w:hAnsi="Cambria"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42:00Z</dcterms:created>
  <dc:creator>pvaller</dc:creator>
  <dc:description/>
  <dc:language>en-US</dc:language>
  <cp:lastModifiedBy>pvaller</cp:lastModifiedBy>
  <dcterms:modified xsi:type="dcterms:W3CDTF">2012-10-23T14:51:00Z</dcterms:modified>
  <cp:revision>3</cp:revision>
  <dc:subject/>
  <dc:title/>
</cp:coreProperties>
</file>