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skkonnakomisjoni istungi protokoll nr 34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ht: Tallinn, Toompea</w:t>
            </w:r>
          </w:p>
          <w:p>
            <w:pPr>
              <w:pStyle w:val="Normal"/>
              <w:jc w:val="both"/>
              <w:rPr/>
            </w:pPr>
            <w:r>
              <w:rPr/>
              <w:t>Kuupäev: 17.jaanuar 2012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4.00; lõpp 15.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Juhataja:</w:t>
      </w:r>
      <w:r>
        <w:rPr>
          <w:bCs/>
        </w:rPr>
        <w:t xml:space="preserve"> Tõnis Luk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Vivi Aleksejeva (nõunik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</w:t>
      </w:r>
      <w:hyperlink r:id="rId2">
        <w:r>
          <w:rPr>
            <w:rStyle w:val="InternetLink"/>
          </w:rPr>
          <w:t>Annely Akkermann</w:t>
        </w:r>
      </w:hyperlink>
      <w:r>
        <w:rPr/>
        <w:t xml:space="preserve">, </w:t>
      </w:r>
      <w:hyperlink r:id="rId3">
        <w:r>
          <w:rPr>
            <w:rStyle w:val="InternetLink"/>
          </w:rPr>
          <w:t>Valeri Korb</w:t>
        </w:r>
      </w:hyperlink>
      <w:r>
        <w:rPr/>
        <w:t xml:space="preserve">, </w:t>
      </w:r>
      <w:hyperlink r:id="rId4">
        <w:r>
          <w:rPr>
            <w:rStyle w:val="InternetLink"/>
          </w:rPr>
          <w:t>Tõnis Kõiv</w:t>
        </w:r>
      </w:hyperlink>
      <w:r>
        <w:rPr/>
        <w:t>, Rein Randver, Karel Rüütli, Jaanus Tamkivi, Terje Trei, Rainer Vakra, Elle Kaur (nõunik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Kutsutud</w:t>
      </w:r>
      <w:r>
        <w:rPr/>
        <w:t>: Keskkonnaministeeriumi jäätmeosakonna peaspetsialist Marika Sih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jc w:val="both"/>
        <w:rPr/>
      </w:pPr>
      <w:r>
        <w:rPr/>
        <w:t>1. Jäätmeseaduse ja pakendiseaduse muutmise seaduse eelnõu (155 SE), esimese lugemise ettevalmistamine</w:t>
      </w:r>
    </w:p>
    <w:p>
      <w:pPr>
        <w:pStyle w:val="Normal"/>
        <w:jc w:val="both"/>
        <w:rPr/>
      </w:pPr>
      <w:r>
        <w:rPr/>
        <w:t>2. Riigikogu otsuse „Riigimetsa Majandamise Keskuse nõukogu liikme nimetamineˮ eelnõu esitamine</w:t>
      </w:r>
    </w:p>
    <w:p>
      <w:pPr>
        <w:pStyle w:val="Normal"/>
        <w:rPr/>
      </w:pPr>
      <w:r>
        <w:rPr/>
        <w:t>3. Muud küsimused</w:t>
      </w:r>
    </w:p>
    <w:p>
      <w:pPr>
        <w:pStyle w:val="Normal"/>
        <w:rPr/>
      </w:pPr>
      <w:r>
        <w:rPr/>
        <w:t>3.1. keskkonnakomisjoni 2012. a I poolaasta tööplaani arutelu</w:t>
      </w:r>
    </w:p>
    <w:p>
      <w:pPr>
        <w:pStyle w:val="Normal"/>
        <w:rPr/>
      </w:pPr>
      <w:r>
        <w:rPr/>
        <w:t>3.2. informatsioon 24. jaanuaril 2012 planeeritavast väljasõiduistungist Keskkonnateabe Keskuses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Jäätmeseaduse ja pakendiseaduse muutmise seaduse eelnõu (155 SE), esimese lugemise ettevalmistami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allaadveeb"/>
        <w:spacing w:before="0" w:after="0"/>
        <w:jc w:val="both"/>
        <w:rPr/>
      </w:pPr>
      <w:r>
        <w:rPr/>
        <w:t xml:space="preserve">Vabariigi Valitsus algatas 09.01.2012 jäätmeseaduse ja pakendiseaduse muutmise seaduse eelnõu, mis võeti RK juhatuse 10.01.2012 otsusega Riigikogu menetlusse, sh määrati juhtivkomisjoniks keskkonnakomisjon. </w:t>
      </w:r>
    </w:p>
    <w:p>
      <w:pPr>
        <w:pStyle w:val="Normaallaadveeb"/>
        <w:spacing w:before="0" w:after="0"/>
        <w:jc w:val="both"/>
        <w:rPr/>
      </w:pPr>
      <w:r>
        <w:rPr/>
      </w:r>
    </w:p>
    <w:p>
      <w:pPr>
        <w:pStyle w:val="Normaallaadveeb"/>
        <w:spacing w:before="0" w:after="0"/>
        <w:jc w:val="both"/>
        <w:rPr/>
      </w:pPr>
      <w:r>
        <w:rPr/>
        <w:t>Keskkonnaministeeriumi jäätmeosakonna peaspetsialist Marika Siht tegi ülevaate eelnõu sisust ja vastas komisjoni liikmete küsimustele.</w:t>
      </w:r>
    </w:p>
    <w:p>
      <w:pPr>
        <w:pStyle w:val="Normaallaadve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Jätkata eelnõu arutelu k.a 23.jaanuari komisjoni istungil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2. Riigikogu otsuse „Riigimetsa Majandamise Keskuse nõukogu liikme nimetamineˮ eelnõu esita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eskkonnakomisjonile on esitatud järgmised RMK nõukogu liikme kandidaadid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õnis Lukas - Isamaa ja Res Publica Liidu fraktsio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iner Vakra - Keskerakonna fraktsioon;</w:t>
      </w:r>
    </w:p>
    <w:p>
      <w:pPr>
        <w:pStyle w:val="Western"/>
        <w:spacing w:before="280" w:after="0"/>
        <w:rPr/>
      </w:pPr>
      <w:r>
        <w:rPr/>
        <w:t>Toimus avalik hääletamine, kus igal komisjoni liikmel oli üks häält.</w:t>
      </w:r>
    </w:p>
    <w:p>
      <w:pPr>
        <w:pStyle w:val="Western"/>
        <w:spacing w:before="280" w:after="0"/>
        <w:rPr/>
      </w:pPr>
      <w:r>
        <w:rPr/>
        <w:t>Hääletamise tulemusel jagunesid hääled järgmiselt:</w:t>
      </w:r>
    </w:p>
    <w:p>
      <w:pPr>
        <w:pStyle w:val="Normal"/>
        <w:jc w:val="both"/>
        <w:rPr/>
      </w:pPr>
      <w:r>
        <w:rPr/>
        <w:t>Tõnis Lukas – 5 häält</w:t>
      </w:r>
    </w:p>
    <w:p>
      <w:pPr>
        <w:pStyle w:val="Normal"/>
        <w:jc w:val="both"/>
        <w:rPr/>
      </w:pPr>
      <w:r>
        <w:rPr/>
        <w:t>Rainer Vakra – 3 hää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2.1. Teha Riigikogu täiskogule ettepanek nimetada Riigimetsa Majandamise Keskuse nõukogu liikmeks Riigikogu liige Tõnis Lukas</w:t>
      </w:r>
    </w:p>
    <w:p>
      <w:pPr>
        <w:pStyle w:val="Normal"/>
        <w:jc w:val="both"/>
        <w:rPr/>
      </w:pPr>
      <w:r>
        <w:rPr/>
        <w:t>2.2. Kanda Riigikogu otsuse „Riigimetsa Majandamise Keskuse nõukogu liikme nimetamine” eelnõusse Riigikogu liige Tõnis Lukas</w:t>
      </w:r>
    </w:p>
    <w:p>
      <w:pPr>
        <w:pStyle w:val="Normal"/>
        <w:jc w:val="both"/>
        <w:rPr/>
      </w:pPr>
      <w:r>
        <w:rPr/>
        <w:t>2.3. Esitada Riigikogu otsuse „Riigimetsa Majandamise Keskuse nõukogu liikme nimetamine” eelnõu Riigikogule kolmapäeval, 18.01.2012.</w:t>
      </w:r>
    </w:p>
    <w:p>
      <w:pPr>
        <w:pStyle w:val="Normal"/>
        <w:jc w:val="both"/>
        <w:rPr/>
      </w:pPr>
      <w:r>
        <w:rPr/>
        <w:t>2.4. Määrata Riigikogu otsuse „Riigimetsa Majandamise Keskuse nõukogu liikme nimetamine” üleandjaks Riigikogu istungi juhatajale keskkonnakomisjoni aseesimees Karel Rüütli.</w:t>
      </w:r>
    </w:p>
    <w:p>
      <w:pPr>
        <w:pStyle w:val="Normal"/>
        <w:jc w:val="both"/>
        <w:rPr/>
      </w:pPr>
      <w:r>
        <w:rPr>
          <w:bCs/>
        </w:rPr>
        <w:t>2.5. Juhul kui Riigikogu juhatus otsustab</w:t>
      </w:r>
      <w:r>
        <w:rPr/>
        <w:t xml:space="preserve"> Riigikogu otsuse „Riigimetsa Majandamise Keskuse nõukogu liikme nimetamine“ </w:t>
      </w:r>
      <w:r>
        <w:rPr>
          <w:bCs/>
        </w:rPr>
        <w:t>eelnõu menetlusse võtta ja määrab juhtivkomisjoniks keskkonnakomisjoni:</w:t>
      </w:r>
    </w:p>
    <w:p>
      <w:pPr>
        <w:pStyle w:val="Normal"/>
        <w:jc w:val="both"/>
        <w:rPr/>
      </w:pPr>
      <w:r>
        <w:rPr/>
        <w:t>2.5.1. määrata eelnõu menetlemisel juhtivkomisjonipoolseks ettekandjaks keskkonnakomisjoni aseesimees Karel Rüütl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5.2. teha Riigikogu juhatusele ettepanek võtta eelnõu </w:t>
      </w:r>
      <w:r>
        <w:rPr/>
        <w:t>lugemine Riigikogu täiskogu päevakorda teisipäeval, 07.02.2012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5.3. teha Riigikogu täiskogule ettepanek </w:t>
      </w:r>
      <w:r>
        <w:rPr/>
        <w:t>panna eelnõu lõpphääletusele ja Riigikogu otsusena vastu võtt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 Muud küsimus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1. Keskkonnakomisjoni 2012. a I poolaasta tööplaani arutelu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oimus tööplaani arutelu (vt Lisa 1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3.2. Informatsioon 24. jaanuaril 2012 planeeritavast väljasõiduistungist Keskkonnateabe Keskuses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Korraldada väljasõiduistung Keskkonnateabe Keskusesse 24.jaanuaril väljasõiduga kell 13.4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õnis Lukas</w:t>
        <w:tab/>
        <w:tab/>
        <w:tab/>
        <w:tab/>
        <w:tab/>
        <w:tab/>
        <w:t>Vivi Aleksejeva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isa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skkonnakomisjoni 2012 I poolaasta tööpla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Menetletavad eelnõud</w:t>
      </w:r>
    </w:p>
    <w:p>
      <w:pPr>
        <w:pStyle w:val="Normal"/>
        <w:jc w:val="both"/>
        <w:rPr/>
      </w:pPr>
      <w:r>
        <w:rPr/>
        <w:t>1. Jäätmeseaduse ja pakendiseaduse muutmise eelnõu (155 SE) - põllumajandusplastide regulatsioon ja tagatisrahaga pakendite tagasivõtmise regulatsiooni täiendam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Veeseaduse muutmise seaduse eelnõu – muudetakse veeseaduse osa, mis sätestab veekaitsenõuded põllumajandusest tuleneva nitraadireostuse ees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/>
        <w:t>3. Looduskaitseseaduse muutmise seaduse eelnõu - muudetakse kaitse alla võtmist puudutavat regulatsiooni; uue teemana on lisatud seadusesse hülgetoodetega kauplemist käsitlev regulatsioon; KKI-le antakse konfiskeerimisõigus; lisatakse jahiulukite lisasöötmise keeld rahvusparkides, kaitsealadel ja püsielupaikades; täpsustatakse võõrliikide sissetoomise ja nendega tehingute tegemise põhimõtteid; täpsustatakse, et ehituskeeld ei laiene rannal või kaldal hajaasustuses olemasoleva  elamu õuemaale ehitatavale uuele ehitisele; reguleeritakse „karjaaiad mereni“ teema</w:t>
      </w:r>
    </w:p>
    <w:p>
      <w:pPr>
        <w:pStyle w:val="Kehatekst2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3. Jahiseaduse eelnõ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Välisõhu kaitse muutmise seaduse eelnõu – võetakse üle direktiiv 2009/30/EL  </w:t>
      </w:r>
    </w:p>
    <w:p>
      <w:pPr>
        <w:pStyle w:val="Normal"/>
        <w:jc w:val="both"/>
        <w:rPr/>
      </w:pPr>
      <w:r>
        <w:rPr/>
        <w:t xml:space="preserve">ning sätestatakse kütuse kvaliteedi ja seirega seotud aruandluse nõuded </w:t>
      </w:r>
    </w:p>
    <w:p>
      <w:pPr>
        <w:pStyle w:val="Normal"/>
        <w:jc w:val="both"/>
        <w:rPr>
          <w:color w:val="000000"/>
        </w:rPr>
      </w:pPr>
      <w:r>
        <w:rPr>
          <w:bCs/>
        </w:rPr>
        <w:t>5. Välisõhu kaitse muutmise seaduse eelnõu – võetakse üle direktiiv 2010/75/EL tööstusheidete kohta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Keskkonnatasude seaduse muutmise seaduse eelnõu</w:t>
      </w:r>
    </w:p>
    <w:p>
      <w:pPr>
        <w:pStyle w:val="Normal"/>
        <w:spacing w:before="60" w:after="15"/>
        <w:ind w:right="6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60" w:after="15"/>
        <w:ind w:right="6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II. Korraldatavad väljasõidud, sh väljasõiduistungid</w:t>
      </w:r>
    </w:p>
    <w:p>
      <w:pPr>
        <w:pStyle w:val="Normal"/>
        <w:numPr>
          <w:ilvl w:val="0"/>
          <w:numId w:val="2"/>
        </w:numPr>
        <w:spacing w:lineRule="auto" w:line="276" w:before="60" w:after="15"/>
        <w:ind w:left="420" w:right="60" w:hanging="360"/>
        <w:jc w:val="both"/>
        <w:rPr>
          <w:rFonts w:eastAsia="Arial Unicode MS"/>
        </w:rPr>
      </w:pPr>
      <w:r>
        <w:rPr>
          <w:rFonts w:eastAsia="Arial Unicode MS"/>
        </w:rPr>
        <w:t>Väljasõiduistung Keskkonnateabe Keskusesse  - 24.01.2012</w:t>
      </w:r>
    </w:p>
    <w:p>
      <w:pPr>
        <w:pStyle w:val="Normal"/>
        <w:numPr>
          <w:ilvl w:val="0"/>
          <w:numId w:val="2"/>
        </w:numPr>
        <w:spacing w:lineRule="auto" w:line="276" w:before="60" w:after="15"/>
        <w:ind w:left="420" w:right="60" w:hanging="360"/>
        <w:jc w:val="both"/>
        <w:rPr/>
      </w:pPr>
      <w:r>
        <w:rPr>
          <w:rFonts w:eastAsia="Arial Unicode MS"/>
        </w:rPr>
        <w:t>Väljasõit Soome Vabariiki, kus kohtutakse Soome parlamendi liikmetega ja kuulatakse loenguid Soome Metsaakadeemias – aprillikuu</w:t>
      </w:r>
    </w:p>
    <w:p>
      <w:pPr>
        <w:pStyle w:val="Normal"/>
        <w:numPr>
          <w:ilvl w:val="0"/>
          <w:numId w:val="2"/>
        </w:numPr>
        <w:spacing w:lineRule="auto" w:line="276" w:before="60" w:after="15"/>
        <w:ind w:left="420" w:right="60" w:hanging="360"/>
        <w:jc w:val="both"/>
        <w:rPr>
          <w:rFonts w:eastAsia="Arial Unicode MS"/>
        </w:rPr>
      </w:pPr>
      <w:r>
        <w:rPr/>
        <w:t>Väljasõiduistung Pärnumaale, sh Kihnu teemal: kalavarud, kalakaitse, kalapüügi reguleerimine –</w:t>
      </w:r>
      <w:r>
        <w:rPr>
          <w:rFonts w:eastAsia="Arial Unicode MS"/>
        </w:rPr>
        <w:t xml:space="preserve"> </w:t>
      </w:r>
      <w:r>
        <w:rPr/>
        <w:t>17-18.05.2012</w:t>
      </w:r>
    </w:p>
    <w:p>
      <w:pPr>
        <w:pStyle w:val="Normal"/>
        <w:numPr>
          <w:ilvl w:val="0"/>
          <w:numId w:val="2"/>
        </w:numPr>
        <w:spacing w:lineRule="auto" w:line="276" w:before="60" w:after="15"/>
        <w:ind w:left="420" w:right="60" w:hanging="360"/>
        <w:jc w:val="both"/>
        <w:rPr>
          <w:rFonts w:eastAsia="Arial Unicode MS"/>
        </w:rPr>
      </w:pPr>
      <w:r>
        <w:rPr/>
        <w:t xml:space="preserve">Väljasõiduistung Läänemaale, sh Nõva maastikukaitsealale, Puhtu-Laelatu-Nehatu maastikukaitsealale ja Matsalu rahvusparki juunikuus teemal: pärandkooslused ja nende hooldamine, samuti liigikaitse – juunikuu </w:t>
      </w:r>
    </w:p>
    <w:p>
      <w:pPr>
        <w:pStyle w:val="Normal"/>
        <w:spacing w:before="60" w:after="15"/>
        <w:ind w:left="420" w:right="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60" w:after="15"/>
        <w:ind w:right="6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III. Olulise tähtsusega riikliku küsimuse arutelu algatamine</w:t>
      </w:r>
    </w:p>
    <w:p>
      <w:pPr>
        <w:pStyle w:val="Normal"/>
        <w:spacing w:before="60" w:after="15"/>
        <w:ind w:right="60" w:hanging="0"/>
        <w:jc w:val="both"/>
        <w:rPr>
          <w:rFonts w:eastAsia="Arial Unicode MS"/>
        </w:rPr>
      </w:pPr>
      <w:r>
        <w:rPr>
          <w:rFonts w:eastAsia="Arial Unicode MS"/>
        </w:rPr>
        <w:t>2012. I poolaastal algatada täiskogus olulise tähtsusega riikliku küsimuse arutelu 1 keskkonna valdkonna teemal</w:t>
      </w:r>
    </w:p>
    <w:p>
      <w:pPr>
        <w:pStyle w:val="Normal"/>
        <w:spacing w:before="60" w:after="15"/>
        <w:ind w:right="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Kehatekst2Mrk">
    <w:name w:val="Kehatekst 2 Märk"/>
    <w:basedOn w:val="Liguvaike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Kehatekst2">
    <w:name w:val="Kehatekst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hyperlink" Target="http://ems.riigikogu.ee/?page=view_user&amp;pid=70096&amp;u=20110411131243&amp;jsb=1" TargetMode="External"/><Relationship Id="rId4" Type="http://schemas.openxmlformats.org/officeDocument/2006/relationships/hyperlink" Target="http://ems.riigikogu.ee/?page=view_user&amp;pid=13924&amp;u=20110411131243&amp;jsb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39:00Z</dcterms:created>
  <dc:creator>valeksejeva</dc:creator>
  <dc:description/>
  <cp:keywords/>
  <dc:language>en-US</dc:language>
  <cp:lastModifiedBy>valeksejeva</cp:lastModifiedBy>
  <cp:lastPrinted>2012-01-18T13:24:00Z</cp:lastPrinted>
  <dcterms:modified xsi:type="dcterms:W3CDTF">2012-01-18T11:25:00Z</dcterms:modified>
  <cp:revision>10</cp:revision>
  <dc:subject/>
  <dc:title/>
</cp:coreProperties>
</file>