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FFFFFF" w:val="clear"/>
        </w:rPr>
      </w:pPr>
      <w:r>
        <w:rPr>
          <w:rFonts w:cs="Calibri"/>
          <w:shd w:fill="FFFFFF" w:val="clear"/>
        </w:rPr>
        <w:t xml:space="preserve">            </w:t>
      </w:r>
      <w:r>
        <w:rPr>
          <w:rFonts w:cs="Arial"/>
          <w:shd w:fill="FFFFFF" w:val="clear"/>
        </w:rPr>
        <w:t>LP. Riigikogu Keskonnakomisjon  ja Maaelukomisjon</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Meile teadaolevalt on saatnud lihaveisekasvataja ja Eesti Lihaveisekasvatajate Seltsi liige Tõnu Kaptein Riigikogu Maaelukomisjonile ja Keskkonnakomisjonile kirja, milles ta toob hästi esile probleeme ja kitsaskohti, mis on seotud kavandatavate Veeseaduse muudatustega. Eesti Lihaveisekasvatajate Selts toetab tema seisukohti ja leiab, et kavandatavad probleemsed Veeseaduse muudatused lähtuvad vaid ametnike kabinetivaikusest ja ei arvesta tegelike Eesti põllumajanduse ja keskkonna vastastikuste mõjudega. Leiame, et hetkel kavandatavad Veeseaduse muudatused käsitlevad ühtemoodi nii virtsa, vedelat sõnnikut, tahesõnnikut kui ka sügavallapanuga laudast pärit sõnnikut. Sügavallapanuga laudast pärit sõnnik on oma koostiselt suhteliselt suure kuivainesisaldusega ja virtsa ei eraldu. Ka vajab sügavallapanuga laudast pärit sõnnik minimaalselt 2-3 kuud aunas seismist ja ennem laotamist vähemalt ühe korra segamist, et põhk ja hein muutuksid lagunemisprotsessi käigus pudedamaks, et sellist sõnnikut oleks võimalik  efektiivselt ja kvaliteetselt laotada. Sellisest sügavallapanuga laudast pärit sõnnikust virtsa ja toitainete eraldumine on minimaalne, mistõttu ka märgatav reostusoht puudub. Eelnevast selgitusest nähtub, et sügavallapanuga laudast pärit sõnniku puhul puudub tarvidus sõnnikuauna aluse katmiseks 20 cm paksuse turba vms. vett imava kihiga, ka ei ole mõistlikku põhjendust sellise sõnnikuauna katmiseks põhu või turbakihiga. Need tegevused oleksid äärmiselt ebamõistlikud ja seotud põhjendamatute majanduslike kulutustega.</w:t>
      </w:r>
    </w:p>
    <w:p>
      <w:pPr>
        <w:pStyle w:val="Normal"/>
        <w:rPr>
          <w:rFonts w:cs="Arial"/>
          <w:shd w:fill="FFFFFF" w:val="clear"/>
        </w:rPr>
      </w:pPr>
      <w:r>
        <w:rPr>
          <w:rFonts w:cs="Calibri"/>
          <w:shd w:fill="FFFFFF" w:val="clear"/>
        </w:rPr>
        <w:t xml:space="preserve"> </w:t>
      </w:r>
      <w:r>
        <w:rPr>
          <w:rFonts w:cs="Arial"/>
          <w:shd w:fill="FFFFFF" w:val="clear"/>
        </w:rPr>
        <w:t>Ka on arusaamatu Veeseaduse §</w:t>
      </w:r>
      <w:r>
        <w:rPr>
          <w:rFonts w:cs="Arial"/>
          <w:shd w:fill="FFFFFF" w:val="clear"/>
        </w:rPr>
        <w:t>26</w:t>
      </w:r>
      <w:r>
        <w:rPr>
          <w:rFonts w:cs="Arial"/>
          <w:shd w:fill="FFFFFF" w:val="clear"/>
          <w:vertAlign w:val="superscript"/>
        </w:rPr>
        <w:t>1</w:t>
      </w:r>
      <w:r>
        <w:rPr>
          <w:rFonts w:cs="Arial"/>
          <w:shd w:fill="FFFFFF" w:val="clear"/>
        </w:rPr>
        <w:t xml:space="preserve"> lõige 4 kavandatav muudatus, mille järgi on piiratud sõnnikuga laotatava lämmastiku ja fosfori norm, kuid samal ajal mineraalväetistega võib väetada nii palju kui taimed ära kasutavad. Sõnniku puhul vabanevad aga toitained ca kolme või enama laotamisele järgneva vegetatsiooniperioodi jooksul. Seda on katseliselt tõestanud ka mitmed Eesti teadlased. Tahesõnniku kasutamisel peaks seetõttu arvestama esimesel aastal lagunemise käigus vabaneva lämmastiku ja fosforiga, mida on aga sõnnikus sisalduvast kogu lämmastikust ja fosforist alla 50 %. Ülejäänud lämmastik ja fosfor vabanevad alles järgnevate vegetatsiooniperioodide jooksul ja kasutatakse kasvatatavate kultuuride poolt valdavalt ära.</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Lugupidamisega</w:t>
      </w:r>
    </w:p>
    <w:p>
      <w:pPr>
        <w:pStyle w:val="Normal"/>
        <w:rPr>
          <w:rFonts w:cs="Arial"/>
          <w:shd w:fill="FFFFFF" w:val="clear"/>
        </w:rPr>
      </w:pPr>
      <w:r>
        <w:rPr>
          <w:rFonts w:cs="Arial"/>
          <w:shd w:fill="FFFFFF" w:val="clear"/>
        </w:rPr>
        <w:t>Aldo Vaan</w:t>
      </w:r>
    </w:p>
    <w:p>
      <w:pPr>
        <w:pStyle w:val="Normal"/>
        <w:rPr>
          <w:rFonts w:cs="Arial"/>
          <w:shd w:fill="FFFFFF" w:val="clear"/>
        </w:rPr>
      </w:pPr>
      <w:r>
        <w:rPr>
          <w:rFonts w:cs="Arial"/>
          <w:shd w:fill="FFFFFF" w:val="clear"/>
        </w:rPr>
        <w:t>ELKS juhatuse esimees</w:t>
      </w:r>
    </w:p>
    <w:p>
      <w:pPr>
        <w:pStyle w:val="Normal"/>
        <w:spacing w:before="0" w:after="120"/>
        <w:rPr>
          <w:rFonts w:cs="Arial"/>
          <w:shd w:fill="FFFFFF" w:val="clear"/>
        </w:rPr>
      </w:pPr>
      <w:r>
        <w:rPr>
          <w:rFonts w:cs="Arial"/>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38:00Z</dcterms:created>
  <dc:creator>Targo</dc:creator>
  <dc:description/>
  <dc:language>en-US</dc:language>
  <cp:lastModifiedBy>ktamm</cp:lastModifiedBy>
  <cp:lastPrinted>2013-04-15T12:35:00Z</cp:lastPrinted>
  <dcterms:modified xsi:type="dcterms:W3CDTF">2013-04-19T10:38:00Z</dcterms:modified>
  <cp:revision>2</cp:revision>
  <dc:subject/>
  <dc:title/>
</cp:coreProperties>
</file>