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Majanduskomisjoni istungi protokoll nr 64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ht: Tallinn, Toompea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upäev: 10.02.2012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0.00, lõpp 11.45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uhataja: Arto Aas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llija: Raimo Saadi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õtsid osa: Urve Palo, Kalev Lillo, Kalle Palling, Lembit Kaljuvee, Olga Sõtnik, Kaido Rosin, Margit Ubaleht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udusid: Jaan Õunapuu, Toomas Tõniste ja Urmas Reinsalu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tsutud: SEB Privaatpanganduse strateeg Peeter Koppel ja Eesti Välispoliitika Instituudi analüütik Ahto Lobjakas (1. päevakorrapunkti juures)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äevakord: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Euroopa Liidu asjade komisjoni, rahanduskomisjoni ja majanduskomisjoni avalik ühisistung. Teema: Euroala tuleviku arutelu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Muud küsimused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Euroopa Liidu asjade komisjoni, rahanduskomisjoni ja majanduskomisjoni avalik ühisistung. Teema: Euroala tuleviku arutelu</w:t>
      </w:r>
    </w:p>
    <w:p>
      <w:pPr>
        <w:pStyle w:val="Normal"/>
        <w:spacing w:lineRule="atLeast" w:line="40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B Privaatpanganduse strateeg Peeter Koppel andis majandusanalüütilisest vaatenurgast ülevaate euroala kriisi tagamaadest ning võimalikest suundumustest.</w:t>
      </w:r>
    </w:p>
    <w:p>
      <w:pPr>
        <w:pStyle w:val="Normal"/>
        <w:spacing w:lineRule="atLeast" w:line="400" w:before="0" w:after="240"/>
        <w:rPr/>
      </w:pPr>
      <w:r>
        <w:rPr>
          <w:rFonts w:cs="Times New Roman" w:ascii="Times New Roman" w:hAnsi="Times New Roman"/>
          <w:color w:val="000000"/>
        </w:rPr>
        <w:t>Eesti Välispoliitika Instituudi analüütik Ahto Lobjakas kirjeldas filosoofilisemast lähenemisest euroala kriisi mõjusid globaalses kontekstis.</w:t>
      </w:r>
    </w:p>
    <w:p>
      <w:pPr>
        <w:pStyle w:val="Normal"/>
        <w:spacing w:lineRule="atLeast" w:line="40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imus arutelu komisjoni liikmete ja kutsutute vahel.</w:t>
      </w:r>
    </w:p>
    <w:p>
      <w:pPr>
        <w:pStyle w:val="Normal"/>
        <w:spacing w:lineRule="atLeast" w:line="40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eter Koppeli ettekanne on lisatud protokollile paberkandjal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tsustati:</w:t>
      </w:r>
    </w:p>
    <w:p>
      <w:pPr>
        <w:pStyle w:val="Normal"/>
        <w:spacing w:lineRule="atLeast" w:line="40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Võtta info teadmiseks (konsensus)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Muud küsimused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o Aas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imo Saadi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48:00Z</dcterms:created>
  <dc:creator>rsaadi</dc:creator>
  <dc:description/>
  <dc:language>en-US</dc:language>
  <cp:lastModifiedBy>rsaadi</cp:lastModifiedBy>
  <cp:lastPrinted>2012-02-10T15:48:00Z</cp:lastPrinted>
  <dcterms:modified xsi:type="dcterms:W3CDTF">2012-02-10T13:48:00Z</dcterms:modified>
  <cp:revision>2</cp:revision>
  <dc:subject/>
  <dc:title/>
</cp:coreProperties>
</file>