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04. juun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1: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 (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Jaak Allik, Kaia Iv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auri Luik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rt Meri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Aadu Must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iisa-Ly Pakost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aul-Eerik Rumm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riit Sibul;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Puudus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Mailis Rep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Osales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kultuurikomisjoni praktikant Mai-Liis Mei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Loendilik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ädala töökava kinnitamine</w:t>
      </w:r>
    </w:p>
    <w:p>
      <w:pPr>
        <w:pStyle w:val="Loendilik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abariigi Valitsuse algatatud teadus- ja arendustegevuse korralduse seaduse, õppetoetuste ja õppelaenu seaduse ning ülikool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162 SE) </w:t>
      </w:r>
      <w:r>
        <w:rPr>
          <w:rFonts w:cs="Times New Roman" w:ascii="Times New Roman" w:hAnsi="Times New Roman"/>
          <w:sz w:val="24"/>
          <w:szCs w:val="24"/>
        </w:rPr>
        <w:t>– kolmanda  lugemise dokumentide ülevaatamine</w:t>
      </w:r>
    </w:p>
    <w:p>
      <w:pPr>
        <w:pStyle w:val="Loendilik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abariigi Valitsuse algatatud õppetoetuste ja õppelaenu seaduse ning maksukorralduse 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36 SE)</w:t>
      </w:r>
      <w:r>
        <w:rPr>
          <w:rFonts w:cs="Times New Roman" w:ascii="Times New Roman" w:hAnsi="Times New Roman"/>
          <w:sz w:val="24"/>
          <w:szCs w:val="24"/>
        </w:rPr>
        <w:t xml:space="preserve"> – komisjoni esindaja määramine</w:t>
      </w:r>
    </w:p>
    <w:p>
      <w:pPr>
        <w:pStyle w:val="Loendilik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Töökava kinnitamine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smaspäeval, 4. juunil kell 11.00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ädala töökava kinnitamine</w:t>
      </w:r>
    </w:p>
    <w:p>
      <w:pPr>
        <w:pStyle w:val="Loendilik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Vabariigi Valitsuse algatatud teadus- ja arendustegevuse korralduse seaduse, õppetoetuste ja õppelaenu seaduse ning ülikool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162 SE) </w:t>
      </w:r>
      <w:r>
        <w:rPr>
          <w:rFonts w:cs="Times New Roman" w:ascii="Times New Roman" w:hAnsi="Times New Roman"/>
          <w:sz w:val="24"/>
          <w:szCs w:val="24"/>
        </w:rPr>
        <w:t>– kolmanda  lugemise dokumentide ülevaatamine</w:t>
      </w:r>
    </w:p>
    <w:p>
      <w:pPr>
        <w:pStyle w:val="Loendilik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Vabariigi Valitsuse algatatud õppetoetuste ja õppelaenu seaduse ning maksukorralduse 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>(236 SE)</w:t>
      </w:r>
      <w:r>
        <w:rPr>
          <w:rFonts w:cs="Times New Roman" w:ascii="Times New Roman" w:hAnsi="Times New Roman"/>
          <w:sz w:val="24"/>
          <w:szCs w:val="24"/>
        </w:rPr>
        <w:t xml:space="preserve"> – komisjoni esindaja määramine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uud küsimused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Teisipäeval, 5. juunil 15 minutit pärast täiskogu 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Vabariigi Valitsuse algatatud Eesti Vabariigi haridusseaduse ja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223 SE) </w:t>
      </w:r>
      <w:r>
        <w:rPr>
          <w:rFonts w:cs="Times New Roman" w:ascii="Times New Roman" w:hAnsi="Times New Roman"/>
          <w:sz w:val="24"/>
          <w:szCs w:val="24"/>
        </w:rPr>
        <w:t xml:space="preserve">– muudatusettepanekute arutelu 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eljapäeval, 7. juunil kell 14.00 – 16.30 konverentsisaalis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Parlamentaarne kuulamin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õpetajakoolituse hetkeseis, probleemid ja ootused 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da nädala töökava (konsensus)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Vabariigi Valitsuse algatatud teadus- ja arendustegevuse korralduse seaduse, õppetoetuste ja õppelaenu seaduse ning ülikooli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(162 SE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– kolmanda  lugemise dokumentide ülevaatamine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itada ettevalmistatud menetlusdokumendid Riigikogu täiskogule (konsensus)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 Vabariigi Valitsuse algatatud õppetoetuste ja õppelaenu seaduse ning maksukorralduse seaduse muutmise seaduse eelnõu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236 SE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– komisjoni esindaja määramine</w:t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ärata komisjoni esindajaks Priit Sibul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id küsimusi ei tõstatatud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aja</w:t>
        <w:tab/>
        <w:tab/>
        <w:tab/>
        <w:tab/>
        <w:tab/>
        <w:tab/>
        <w:tab/>
        <w:t>Protokoll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10:00Z</dcterms:created>
  <dc:creator>mnoorlind</dc:creator>
  <dc:description/>
  <cp:keywords/>
  <dc:language>en-US</dc:language>
  <cp:lastModifiedBy>mnoorlind</cp:lastModifiedBy>
  <cp:lastPrinted>2012-06-11T15:25:00Z</cp:lastPrinted>
  <dcterms:modified xsi:type="dcterms:W3CDTF">2012-06-13T06:29:00Z</dcterms:modified>
  <cp:revision>4</cp:revision>
  <dc:subject/>
  <dc:title/>
</cp:coreProperties>
</file>