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 xml:space="preserve">Kultuurikomisjoni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>istungi protokoll nr 7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Esmaspäeval, 11. juunil 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Algus 11:00, lõpp 11:4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Juhataja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>Urmas Klaas (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esimee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Protokollij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Merje Noorlind (konsultant) </w:t>
      </w:r>
    </w:p>
    <w:p>
      <w:pPr>
        <w:pStyle w:val="Normal"/>
        <w:spacing w:lineRule="auto" w:line="240" w:before="0" w:after="0"/>
        <w:ind w:left="-1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Võtsid osa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Jaak Allik, Kaia Iva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Lauri Luik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Mart Meri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Aadu Must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Liisa-Ly Pakosta, Mailis Reps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Paul-Eerik Rummo, Priit Sibul; Angelika Berg (nõunik-sekretariaadijuhataja), Atko-Madis Tammar (nõunik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  <w:t xml:space="preserve">Osales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kultuurikomisjoni praktikant Mai-Liis Meig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PÄEVAKORD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oendilik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oendilik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ökava kinnitamine</w:t>
      </w:r>
    </w:p>
    <w:p>
      <w:pPr>
        <w:pStyle w:val="Loendilik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esti Keskerakonna fraktsiooni algatatud põhikooli – ja gümnaasiumiseaduse § 82 muutmise seaduse eelnõu </w:t>
      </w:r>
      <w:r>
        <w:rPr>
          <w:rFonts w:cs="Times New Roman" w:ascii="Times New Roman" w:hAnsi="Times New Roman"/>
          <w:b/>
          <w:sz w:val="24"/>
          <w:szCs w:val="24"/>
        </w:rPr>
        <w:t>(240 SE)</w:t>
      </w:r>
      <w:r>
        <w:rPr>
          <w:rFonts w:cs="Times New Roman" w:ascii="Times New Roman" w:hAnsi="Times New Roman"/>
          <w:sz w:val="24"/>
          <w:szCs w:val="24"/>
        </w:rPr>
        <w:t>– komisjoni esindaja määramine</w:t>
      </w:r>
    </w:p>
    <w:p>
      <w:pPr>
        <w:pStyle w:val="Loendilik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ud küsimus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Töökava kinnitam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smaspäeval, 11. juunil kell 11.00</w:t>
      </w:r>
    </w:p>
    <w:p>
      <w:pPr>
        <w:pStyle w:val="Loendilik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öökava kinnitamine</w:t>
      </w:r>
    </w:p>
    <w:p>
      <w:pPr>
        <w:pStyle w:val="Loendilik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Eesti Keskerakonna fraktsiooni algatatud põhikooli – ja gümnaasiumiseaduse § 82 muutmise seaduse eelnõu </w:t>
      </w:r>
      <w:r>
        <w:rPr>
          <w:rFonts w:cs="Times New Roman" w:ascii="Times New Roman" w:hAnsi="Times New Roman"/>
          <w:b/>
          <w:sz w:val="24"/>
          <w:szCs w:val="24"/>
        </w:rPr>
        <w:t>(240 SE)</w:t>
      </w:r>
      <w:r>
        <w:rPr>
          <w:rFonts w:cs="Times New Roman" w:ascii="Times New Roman" w:hAnsi="Times New Roman"/>
          <w:sz w:val="24"/>
          <w:szCs w:val="24"/>
        </w:rPr>
        <w:t>– komisjoni esindaja määramine</w:t>
      </w:r>
    </w:p>
    <w:p>
      <w:pPr>
        <w:pStyle w:val="Loendilik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Muud küsimused</w:t>
      </w:r>
    </w:p>
    <w:p>
      <w:pPr>
        <w:pStyle w:val="Loendilik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oendilik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eisipäeval, 12. juunil kell 14.00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arlamentaarne kuulamine – muuseumiseaduses kavandatavad  muudatused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Istungjärgu kokkuvõte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. Muud küsimus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nnitada nädala töökava (konsens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Eesti Keskerakonna fraktsiooni algatatud põhikooli – ja gümnaasiumiseaduse § 82 muutmise seaduse eelnõu (240 SE) – komisjoni esindaja määram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äärata komisjoni esindajaks Liisa-Ly Pakosta (konsens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Muud küsimus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1. Õpetajakoolituse arutelu kokkuvõte ja edasise tegevuse kavandam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ätkata arutelu komisjonis (konsens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mas Klaas</w:t>
        <w:tab/>
        <w:tab/>
        <w:tab/>
        <w:tab/>
        <w:tab/>
        <w:tab/>
        <w:t xml:space="preserve">Merje Noorlind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hataja</w:t>
        <w:tab/>
        <w:tab/>
        <w:tab/>
        <w:tab/>
        <w:tab/>
        <w:tab/>
        <w:t>Protokollija</w:t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31" w:hanging="405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Liguvaikefont">
    <w:name w:val="Lõigu vaikefont"/>
    <w:qFormat/>
    <w:rPr/>
  </w:style>
  <w:style w:type="character" w:styleId="St1">
    <w:name w:val="st1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23:00Z</dcterms:created>
  <dc:creator>mnoorlind</dc:creator>
  <dc:description/>
  <dc:language>en-US</dc:language>
  <cp:lastModifiedBy>mnoorlind</cp:lastModifiedBy>
  <cp:lastPrinted>2012-06-12T10:42:00Z</cp:lastPrinted>
  <dcterms:modified xsi:type="dcterms:W3CDTF">2012-06-12T07:42:00Z</dcterms:modified>
  <cp:revision>2</cp:revision>
  <dc:subject/>
  <dc:title/>
</cp:coreProperties>
</file>