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Riigikogu Euroopa Liidu asjade komisjoni</w:t>
      </w:r>
    </w:p>
    <w:p>
      <w:pPr>
        <w:pStyle w:val="Normal"/>
        <w:spacing w:lineRule="atLeast" w:line="20" w:before="0" w:after="30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istungi protokoll nr 149</w:t>
      </w:r>
    </w:p>
    <w:p>
      <w:pPr>
        <w:pStyle w:val="Normal"/>
        <w:spacing w:lineRule="atLeast" w:line="20" w:before="0" w:after="30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llinn, Toompea</w:t>
            </w:r>
          </w:p>
        </w:tc>
        <w:tc>
          <w:tcPr>
            <w:tcW w:w="4764" w:type="dxa"/>
            <w:tcBorders/>
            <w:shd w:fill="FFFFFF" w:val="clear"/>
            <w:vAlign w:val="center"/>
          </w:tcPr>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ede, 10. mai 2013</w:t>
            </w:r>
          </w:p>
        </w:tc>
      </w:tr>
    </w:tbl>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gus 10.00, lõpp 12.02</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Arto Aas</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ianne Mikko, Aivar Sõerd, Jevgeni Ossinovski, Jüri Ratas, Kalle Palling, Marko Mihkelson, Mart Nutt, Reet Roos, Aare Heinvee (Tõnis Kõiv asendusliige), Urve Tiidus, Valdo Randpere, Yana Toom, Kristi Sõber (nõunik-sekretariaadijuhataja), Külli Kapper (nõunik), Teele Taklaja (nõunik), Teele Vares (nõunik), Kristjan Aruoja (ÕAO nõunik)</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Ester Tuiksoo, Kadri Simson, Kalev Kotkas, Liisa-Ly Pakosta, Rainer Vakra ja Rannar Vassiljev</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põllumajandusministeeriumi põllumajandus- ja maaelupoliitika asekantsler Illar Lemetti, eurokoordinatsiooni osakonna juhataja Madis Pärtel (1. ja 2. päevakorrapunkti juures), rahandusminister Jürgen Ligi, rahandusministeeriumi Euroopa Liidu ja rahvusvahelise koostöö osakonna nõunik Meelis Meigas (3. ja 4. päevakorrapunkti juures), Euroopa Liidu ja rahvusvahelise koostöö osakonna nõunik Kristiina Abel, Euroopa Liidu ja rahvusvahelise koostöö osakonna spetsialist Marit Maidla, (5. päevakorrapunkti juures) ja Euroopa Kohtu kohtuniku kandidaat Küllike Jürimäe (6. päevakorrapunkti juures)</w:t>
      </w:r>
    </w:p>
    <w:p>
      <w:pPr>
        <w:pStyle w:val="Normal"/>
        <w:spacing w:lineRule="atLeast" w:line="20" w:before="36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Päevakord:</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Eesti seisukohad 13.-14. mail 2013 toimuval EL põllumajanduse ja kalanduse nõukogu istungil (põllumajandusministeeriumi vastutusalas olevates punktides).</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Seisukoha andmine: Eesti raamseisukohtade põllumajandussektori riigiabi ja vähese tähtsusega abi reeglite kohta perioodil 2014-2020, täiendamine.</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Eesti seisukohad 13. mail 2013 toimuval eurogrupi kohtumisel ja 14. mail 2013 toimuval majandus- ja rahandusküsimuste nõukogu (ECOFIN) istungil.</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Seisukoha andmine: Nõukogu direktiivi eelnõu, millega rakendatakse tõhustatud koostööd finantstehingute maksu valdkonnas (COM(2013)71).</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Seisukoha andmine: Informatsioon ja seisukohad Kreeka teise finantsabi programmi teise ülevaatuse ja sellega seotud vastastikuse mõistmise memorandumi muudatuste kohta.</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 Eesti esindaja Euroopa Kohtus: Euroopa Kohtu roll.</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 Muud küsimused.</w:t>
      </w:r>
    </w:p>
    <w:p>
      <w:pPr>
        <w:pStyle w:val="Normal"/>
        <w:spacing w:lineRule="atLeast" w:line="20"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 Eesti seisukohad 13.-14. mail 2013 toimuval EL põllumajanduse ja kalanduse nõukogu istungil (põllumajandusministeeriumi vastutusalas olevates punktides).</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Võtta teadmiseks põllumajandusministeeriumi poolt esitatud informatsioon ja seisukohad 13.-14. mail 2013 toimuval EL põllumajanduse ja kalanduse nõukogu istungil (konsensus).</w:t>
      </w:r>
    </w:p>
    <w:p>
      <w:pPr>
        <w:pStyle w:val="Normal"/>
        <w:spacing w:lineRule="atLeast" w:line="20"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2. Seisukoha andmine: Eesti raamseisukohtade põllumajandussektori riigiabi ja vähese tähtsusega abi reeglite kohta perioodil 2014-2020, täiendamine.</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Jätkata arutelu (konsensus).</w:t>
      </w:r>
    </w:p>
    <w:p>
      <w:pPr>
        <w:pStyle w:val="Normal"/>
        <w:spacing w:lineRule="atLeast" w:line="20"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3. Eesti seisukohad 13. mail 2013 toimuval eurogrupi kohtumisel ja 14. mail 2013 toimuval majandus- ja rahandusküsimuste nõukogu (ECOFIN) istungil.</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Toetada Vabariigi Valitsuse seisukohti 13. mail 2013 toimuval eurogrupi kohtumisel ja 14. mail 2013 toimuval majandus- ja rahandusküsimuste nõukogu (ECOFIN) istungil (konsensus).</w:t>
      </w:r>
    </w:p>
    <w:p>
      <w:pPr>
        <w:pStyle w:val="Normal"/>
        <w:spacing w:lineRule="atLeast" w:line="20"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4. Seisukoha andmine: Nõukogu direktiivi eelnõu, millega rakendatakse tõhustatud koostööd finantstehingute maksu valdkonnas (COM(2013)71).</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Toetada kooskõlas rahanduskomisjoniga Vabariigi Valitsuse 18. aprillil 2013. a vastuvõetud seisukohti nõukogu direktiivi eelnõu kohta, millega rakendatakse tõhustatud koostööd finantstehingute maksu valdkonnas (konsensus).</w:t>
      </w:r>
    </w:p>
    <w:p>
      <w:pPr>
        <w:pStyle w:val="Normal"/>
        <w:spacing w:lineRule="atLeast" w:line="20"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5. Seisukoha andmine: Informatsioon ja seisukohad Kreeka teise finantsabi programmi teise ülevaatuse ja sellega seotud vastastikuse mõistmise memorandumi muudatuste kohta.</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5.1 </w:t>
      </w:r>
      <w:r>
        <w:rPr>
          <w:rFonts w:cs="Times-Roman;Times New Roman" w:ascii="Times-Roman;Times New Roman" w:hAnsi="Times-Roman;Times New Roman"/>
          <w:color w:val="000000"/>
        </w:rPr>
        <w:t>Võtta informatsioon teadmiseks (konsensus).</w:t>
      </w:r>
    </w:p>
    <w:p>
      <w:pPr>
        <w:pStyle w:val="Normal"/>
        <w:spacing w:lineRule="atLeast" w:line="20" w:before="60" w:after="60"/>
        <w:rPr/>
      </w:pPr>
      <w:r>
        <w:rPr>
          <w:rFonts w:cs="Times-Roman;Times New Roman" w:ascii="Times-Roman;Times New Roman" w:hAnsi="Times-Roman;Times New Roman"/>
          <w:b/>
          <w:bCs/>
          <w:color w:val="000000"/>
        </w:rPr>
        <w:t xml:space="preserve">5.2 </w:t>
      </w:r>
      <w:r>
        <w:rPr>
          <w:rFonts w:cs="Times-Roman;Times New Roman" w:ascii="Times-Roman;Times New Roman" w:hAnsi="Times-Roman;Times New Roman"/>
          <w:color w:val="000000"/>
        </w:rPr>
        <w:t>Toetada Vabariigi Valitsuse seisukohti Kreeka teise finantsabi programmi teise ülevaatuse ja sellega seotud vastastikuse mõistmise memorandumi muudatuste kohta (konsensus).</w:t>
      </w:r>
    </w:p>
    <w:p>
      <w:pPr>
        <w:pStyle w:val="Normal"/>
        <w:spacing w:lineRule="atLeast" w:line="20"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6. Eesti esindaja Euroopa Kohtus: Euroopa Kohtu roll.</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6.1 </w:t>
      </w:r>
      <w:r>
        <w:rPr>
          <w:rFonts w:cs="Times-Roman;Times New Roman" w:ascii="Times-Roman;Times New Roman" w:hAnsi="Times-Roman;Times New Roman"/>
          <w:color w:val="000000"/>
        </w:rPr>
        <w:t>Võtta informatsioon teadmiseks (konsensus).</w:t>
      </w:r>
    </w:p>
    <w:p>
      <w:pPr>
        <w:pStyle w:val="Normal"/>
        <w:spacing w:lineRule="atLeast" w:line="20"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7. Muud küsimused.</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7.1 </w:t>
      </w:r>
      <w:r>
        <w:rPr>
          <w:rFonts w:cs="Times-Roman;Times New Roman" w:ascii="Times-Roman;Times New Roman" w:hAnsi="Times-Roman;Times New Roman"/>
          <w:color w:val="000000"/>
        </w:rPr>
        <w:t>Toetada komisjoni liikme M. Nuti lähetamist Serbiasse ja Makedooniasse 27.-30. mail 2013. Lähetusega seotud kulud kaetakse EL asjade komisjoni välislähetuse eelarvest (konsensus).</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rto Aas</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iret Valler</w:t>
            </w:r>
          </w:p>
        </w:tc>
      </w:tr>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uhataja</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ba"/>
    <w:family w:val="swiss"/>
    <w:pitch w:val="variable"/>
  </w:font>
  <w:font w:name="Cambria">
    <w:altName w:val="Palatino Linotype"/>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Times New Roman;Times New Roman" w:cs="Arial;Times New Roman"/>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Palatino Linotype" w:hAnsi="Cambria;Palatino Linotype" w:eastAsia="Times New Roman;Times New Roman" w:cs="Times New Roman;Times New Roman"/>
      <w:b/>
      <w:bCs/>
      <w:color w:val="000000"/>
      <w:sz w:val="26"/>
      <w:szCs w:val="26"/>
    </w:rPr>
  </w:style>
  <w:style w:type="character" w:styleId="Pealkiri2Mrk">
    <w:name w:val="Pealkiri 2 Märk"/>
    <w:basedOn w:val="Liguvaikefont"/>
    <w:qFormat/>
    <w:rPr>
      <w:rFonts w:ascii="Cambria;Palatino Linotype" w:hAnsi="Cambria;Palatino Linotype" w:eastAsia="Times New Roman;Times New Roman" w:cs="Times New Roman;Times New Roman"/>
      <w:b/>
      <w:bCs/>
      <w:i/>
      <w:iCs/>
      <w:color w:val="000000"/>
      <w:sz w:val="28"/>
      <w:szCs w:val="28"/>
    </w:rPr>
  </w:style>
  <w:style w:type="character" w:styleId="Pealkiri1Mrk">
    <w:name w:val="Pealkiri 1 Märk"/>
    <w:basedOn w:val="Liguvaikefont"/>
    <w:qFormat/>
    <w:rPr>
      <w:rFonts w:ascii="Cambria;Palatino Linotype" w:hAnsi="Cambria;Palatino Linotype" w:eastAsia="Times New Roman;Times New Roman" w:cs="Times New Roman;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3:05:00Z</dcterms:created>
  <dc:creator>pvaller</dc:creator>
  <dc:description/>
  <dc:language>en-US</dc:language>
  <cp:lastModifiedBy>pvaller</cp:lastModifiedBy>
  <cp:lastPrinted>2013-05-10T12:34:00Z</cp:lastPrinted>
  <dcterms:modified xsi:type="dcterms:W3CDTF">2013-05-10T13:05:00Z</dcterms:modified>
  <cp:revision>2</cp:revision>
  <dc:subject/>
  <dc:title/>
</cp:coreProperties>
</file>