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72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12. märts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1:00, lõpp 11:45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Urve Palo, Kalle Palling, Kalev Lillo, Olga Sõtnik, Tõnis Palts (Urmas Reinsalu asendusliige), Lembit Kaljuvee, Jaan Õunapu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, Raimo Saadi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</w:rPr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>
          <w:bCs/>
        </w:rPr>
        <w:t xml:space="preserve">MKM-i </w:t>
      </w:r>
      <w:r>
        <w:rPr>
          <w:color w:val="000000"/>
        </w:rPr>
        <w:t>majandusarengu osakonna juhataja</w:t>
      </w:r>
      <w:r>
        <w:rPr>
          <w:color w:val="1F497D"/>
        </w:rPr>
        <w:t xml:space="preserve"> </w:t>
      </w:r>
      <w:r>
        <w:rPr>
          <w:bCs/>
        </w:rPr>
        <w:t xml:space="preserve">Tea Danilov ja sama osakonna peaspetsialist Kristiina Kitsik </w:t>
      </w:r>
      <w:r>
        <w:rPr>
          <w:color w:val="000000"/>
        </w:rPr>
        <w:t xml:space="preserve">(4. päevakorrapunkti juures)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Vabariigi Valitsuse algatatud rahvusvahelise raudteeveo konventsiooniga ühinemise seaduse muutmise seaduse eelnõu (160 SE) arutelu 2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>Lembit Kaljuv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>Marin Daniel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>
          <w:b/>
          <w:color w:val="000000"/>
        </w:rPr>
        <w:t xml:space="preserve">Vabariigi Valitsuse algatatud Rahvusvahelise Taastuvenergia Agentuuri (IRENA) põhikirja ratifitseerimise seaduse eelnõu (163 SE) </w:t>
      </w:r>
      <w:r>
        <w:rPr>
          <w:b/>
        </w:rPr>
        <w:t>arutelu 2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>Olga Sõtni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õunik:</w:t>
        <w:tab/>
        <w:tab/>
        <w:tab/>
        <w:t>Piia Schults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</w:rPr>
        <w:t>Eesti seisukohtade arutelu Euroopa Parlamendi ja nõukogu määruse, mis käsitleb Euroopa satelliitnavigatsioonisüsteemide rajamist ja kasutamist, eelnõu kohta  ning arvamuse andmine ELAK-le.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bCs/>
        </w:rPr>
        <w:t xml:space="preserve">Kutsutud: MKM-i </w:t>
      </w:r>
      <w:r>
        <w:rPr>
          <w:color w:val="000000"/>
        </w:rPr>
        <w:t>majandusarengu osakonna juhataja</w:t>
      </w:r>
      <w:r>
        <w:rPr>
          <w:color w:val="1F497D"/>
        </w:rPr>
        <w:t xml:space="preserve"> </w:t>
      </w:r>
      <w:r>
        <w:rPr>
          <w:bCs/>
        </w:rPr>
        <w:t>Tea Danilov ja sama osakonna peaspetsialist Kristiina Kitsik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5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>
          <w:bCs/>
        </w:rPr>
        <w:t>1. Kinnitada majanduskomisjoni 8. töönädala päevakord (konsens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Vabariigi Valitsuse algatatud rahvusvahelise raudteeveo konventsiooniga ühinemise seaduse muutmise seaduse eelnõu (160 SE) arutelu 2. lugemisele saatmiseks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2.1 Saata Vabariigi Valitsuse algatatud rahvusvahelise raudteeveo konventsiooniga ühinemise seaduse muutmise seaduse eelnõu (160 SE) Riigikogu täiskogule teiseks lugemiseks 21. märtsil ettepanekuga panna eelnõu lõpphääletusele ja eelnõu seadusena vastu võtta (konsensus)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>
          <w:b/>
          <w:color w:val="000000"/>
        </w:rPr>
        <w:t xml:space="preserve">Vabariigi Valitsuse algatatud Rahvusvahelise Taastuvenergia Agentuuri (IRENA) põhikirja ratifitseerimise seaduse eelnõu (163 SE) </w:t>
      </w:r>
      <w:r>
        <w:rPr>
          <w:b/>
        </w:rPr>
        <w:t>arutelu 2. lugemisele saatmiseks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 xml:space="preserve"> </w:t>
      </w:r>
      <w:r>
        <w:rPr/>
        <w:t xml:space="preserve">Saata </w:t>
      </w:r>
      <w:r>
        <w:rPr>
          <w:color w:val="000000"/>
        </w:rPr>
        <w:t xml:space="preserve">Vabariigi Valitsuse algatatud Rahvusvahelise Taastuvenergia Agentuuri (IRENA) põhikirja ratifitseerimise seaduse eelnõu (163 SE) </w:t>
      </w:r>
      <w:r>
        <w:rPr/>
        <w:t>Riigikogu täiskogule teiseks lugemiseks 21. märtsil ettepanekuga panna eelnõu lõpphääletusele ja eelnõu seadusena vastu võtta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b/>
          <w:color w:val="000000"/>
        </w:rPr>
        <w:t>Eesti seisukohtade arutelu Euroopa Parlamendi ja nõukogu määruse, mis käsitleb Euroopa satelliitnavigatsioonisüsteemide rajamist ja kasutamist, eelnõu kohta  ning arvamuse andmine ELAK-le.</w:t>
      </w:r>
    </w:p>
    <w:p>
      <w:pPr>
        <w:pStyle w:val="Vahedeta"/>
        <w:spacing w:before="0" w:after="240"/>
        <w:jc w:val="both"/>
        <w:rPr>
          <w:b w:val="false"/>
          <w:b w:val="false"/>
        </w:rPr>
      </w:pPr>
      <w:r>
        <w:rPr>
          <w:b w:val="false"/>
          <w:color w:val="000000"/>
        </w:rPr>
        <w:t>MKM-i majandusarengu osakonna juhataja</w:t>
      </w:r>
      <w:r>
        <w:rPr>
          <w:b w:val="false"/>
          <w:color w:val="1F497D"/>
        </w:rPr>
        <w:t xml:space="preserve"> </w:t>
      </w:r>
      <w:r>
        <w:rPr>
          <w:b w:val="false"/>
          <w:bCs/>
        </w:rPr>
        <w:t>Tea Danilov ja sama osakonna peaspetsialist Kristiina Kitsik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 xml:space="preserve">tutvustasid </w:t>
      </w:r>
      <w:r>
        <w:rPr>
          <w:b w:val="false"/>
        </w:rPr>
        <w:t>Euroopa Parlamendi ja nõukogu määruse, mis käsitleb Euroopa satelliitnavigatsioonisüsteemide rajamist ja kasutamist, eelnõu ning</w:t>
      </w:r>
      <w:r>
        <w:rPr>
          <w:b w:val="false"/>
          <w:szCs w:val="24"/>
        </w:rPr>
        <w:t xml:space="preserve"> Eesti seisukohti selle</w:t>
      </w:r>
      <w:r>
        <w:rPr>
          <w:i/>
          <w:szCs w:val="24"/>
        </w:rPr>
        <w:t xml:space="preserve"> </w:t>
      </w:r>
      <w:r>
        <w:rPr>
          <w:b w:val="false"/>
          <w:szCs w:val="24"/>
        </w:rPr>
        <w:t>suhtes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Vahedet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Vahedeta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4.1 Toetada Vabariigi Valitsuse seisukohti </w:t>
      </w:r>
      <w:r>
        <w:rPr>
          <w:b w:val="false"/>
        </w:rPr>
        <w:t>Euroopa Parlamendi ja nõukogu määruse, mis käsitleb Euroopa satelliitnavigatsioonisüsteemide rajamist ja kasutamist, eelnõu</w:t>
      </w:r>
      <w:r>
        <w:rPr>
          <w:b w:val="false"/>
          <w:szCs w:val="24"/>
        </w:rPr>
        <w:t xml:space="preserve"> suhtes. Seejuures pööratakse tähelepanu, et on oluline tagada olemasolevate satelliitnavigatsioonisüsteemide (nt  GPS) ja uute satelliitnavigatsioonisüsteemide (nt Galileo) teenuste ühildatavus lõpptarbija jaoks</w:t>
      </w:r>
      <w:r>
        <w:rPr>
          <w:b w:val="false"/>
        </w:rPr>
        <w:t xml:space="preserve"> (konsensus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Muud küsim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5.1 Komisjoni esimees avaldas soovi osaleda 16.-17. aprillil 2012 Taanis toimuval ühisturu teemalisel kohtumise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</w:rPr>
        <w:t>5.2</w:t>
      </w:r>
      <w:r>
        <w:rPr>
          <w:b/>
          <w:color w:val="FF0000"/>
        </w:rPr>
        <w:t xml:space="preserve"> </w:t>
      </w:r>
      <w:r>
        <w:rPr/>
        <w:t xml:space="preserve">Riigikogu majanduskomisjon oli juhtivkomisjoniks Vabariigi Valitsuse esitatud tegevuskavale  „Eesti merenduspoliitika 2011-2020“. Majanduskomisjon esitab VV-le komisjoni   istungil käsitletud märkused  ja ettepanekud nimetatud dokumendi osas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Komisjoni liikmetele tutvustati  kirja kavandi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3 Majanduskomisjon  esitab kirjaliku järelepärimise Siseministeeriumile seoses AS Tallinna Sadam pöördumisega majanduskomisjoni pool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5.1 Toetada Arto Aasa osalemist 16.-17. aprillil 2012 Taanis Kopenhaagenis toimuval ühisturu teemalisel kohtumisel  </w:t>
      </w:r>
      <w:r>
        <w:rPr>
          <w:lang w:val="en-US"/>
        </w:rPr>
        <w:t>ning vajalike kulude katmist komisjoni välislähetuste eelarvest (konsensu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2  Nõustuda kirja projektis toodud ettepanekutega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 Võtta informatsioon teadmiseks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JalusMrk">
    <w:name w:val="Jalus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Vahedeta">
    <w:name w:val="Vahedeta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52:00Z</dcterms:created>
  <dc:creator>mubaleht</dc:creator>
  <dc:description/>
  <cp:keywords/>
  <dc:language>en-US</dc:language>
  <cp:lastModifiedBy>mubaleht</cp:lastModifiedBy>
  <dcterms:modified xsi:type="dcterms:W3CDTF">2012-03-14T12:22:00Z</dcterms:modified>
  <cp:revision>13</cp:revision>
  <dc:subject/>
  <dc:title/>
</cp:coreProperties>
</file>