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 xml:space="preserve">Kultuurikomisjon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istungi protokoll nr 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Esmaspäeval, 20. veebruaril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Algus 11:00, lõpp 12:3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Juhata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Urmas Klaas (esime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rotokolli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Merje Noorlind (konsultant) </w:t>
      </w:r>
    </w:p>
    <w:p>
      <w:pPr>
        <w:pStyle w:val="Normal"/>
        <w:spacing w:lineRule="auto" w:line="240" w:before="0" w:after="0"/>
        <w:ind w:left="-1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Võtsid os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Jaak Allik, Eldar Efendijev (kuni 11:45, alates 12.26), Kaia Iva, Lauri Luik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Mart Meri, Aadu Must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Liisa-Ly Pakosta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Mailis Reps (alates 11:25)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riit Sibul, Angelika Berg (nõunik-sekretariaadijuhataja), Atko-Madis Tammar (nõunik) </w:t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uudusid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ul-Eerik Rummo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>Kutsutud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: 2. päevakorrapunkti juures: </w:t>
      </w:r>
      <w:r>
        <w:rPr>
          <w:rFonts w:cs="Times New Roman" w:ascii="Times New Roman" w:hAnsi="Times New Roman"/>
          <w:iCs/>
          <w:sz w:val="24"/>
          <w:szCs w:val="24"/>
        </w:rPr>
        <w:t>Välisministeeriumi välismajanduse ja arengukoostöö osakonna väliskaubanduse büroo direktor Kristi Karelsohn, Justiitsministeeriumi karistusõiguse ja menetluse talituse nõunik Tanel Kalme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Kultuuriministeeriumi meediaõiguse osakonna nõunik Toomas Seppel</w:t>
      </w:r>
      <w:r>
        <w:rPr>
          <w:iCs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Eesti Autorite Ühingu tegevdirektor Kalev Rattu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ÄEVAKORD:</w:t>
      </w:r>
    </w:p>
    <w:p>
      <w:pPr>
        <w:pStyle w:val="Normal"/>
        <w:spacing w:lineRule="auto" w:line="240" w:before="0" w:after="0"/>
        <w:ind w:left="301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. Töönädala töökava kinnita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smaspäeval, 20. veebruari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Töönädala töökava kinnita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Parlamentaarne kuulamin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Võltsimisvastase kaubanduslepingu (ACTA) autoriõiguslikud aspektid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Muud küsimus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isipäeval, 21. veebruaril kell 14.00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Arvamuse andmine ELAKile kutsekvalifikatsioonide direktiivi eelnõu koht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tsustat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innitada töönädala töökava 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t-E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arlamentaarne kuulamin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õltsimisvastase kaubanduslepingu (ACTA) autoriõiguslikud aspektid. </w:t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Otsustati: </w:t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Võtta kuuldu teadmiseks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uud küsimused</w:t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Muid küsimusi ei tõstatatud. </w:t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Urmas Klaas</w:t>
        <w:tab/>
        <w:tab/>
        <w:tab/>
        <w:tab/>
        <w:tab/>
        <w:tab/>
        <w:tab/>
        <w:t>Merje Noorlind</w:t>
      </w:r>
    </w:p>
    <w:p>
      <w:pPr>
        <w:pStyle w:val="Normal"/>
        <w:spacing w:lineRule="auto" w:line="240" w:before="0" w:after="0"/>
        <w:ind w:left="301" w:hanging="284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Juhataja</w:t>
        <w:tab/>
        <w:tab/>
        <w:tab/>
        <w:tab/>
        <w:tab/>
        <w:tab/>
        <w:tab/>
        <w:t>Protokollija</w:t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hedeta">
    <w:name w:val="Vahedeta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58:00Z</dcterms:created>
  <dc:creator>mnoorlind</dc:creator>
  <dc:description/>
  <dc:language>en-US</dc:language>
  <cp:lastModifiedBy>mnoorlind</cp:lastModifiedBy>
  <dcterms:modified xsi:type="dcterms:W3CDTF">2012-02-22T14:59:00Z</dcterms:modified>
  <cp:revision>3</cp:revision>
  <dc:subject/>
  <dc:title/>
</cp:coreProperties>
</file>