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9</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Esmaspäev, 11. märts 2013</w:t>
            </w:r>
          </w:p>
        </w:tc>
      </w:tr>
    </w:tbl>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Algus 11.15, lõpp 12.50</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ndrei Korobeinik (kuni12.28), Andres Herkel, Indrek Saar, Peep Aru, Priit Toobal, Tarmo Tamm, Väino Linde, Annika Kaup (nõunik), Erle Enneveer (nõunik-sekretariaadijuhataja)</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Deniss Boroditš, Kajar Lember ja Mart Nutt</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Mihhail Stalnuhhin, algataja esindaja; Maie Soll, Haridus- ja Teadusministeeriumi üldharidusosakonna nõunik (2. päevakorrapunkti juures) ja Priit Heinsoo, Siseministeeriumi osakonnajuhataja korrakaitse- ja kriminaalpoliitika asekantsleri ülesannetes; Jaanus Tehver, vandeadvokaat, Eesti Advokatuuri esindaja (3. päevakorrapunkti juures)</w:t>
      </w:r>
    </w:p>
    <w:p>
      <w:pPr>
        <w:pStyle w:val="Normal"/>
        <w:spacing w:lineRule="atLeast" w:line="20" w:before="360" w:after="0"/>
        <w:ind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2. Riigikogu otsus "Ettepaneku tegemine Vabariigi Valitsusele" (342 OE) - esimese lugemise arutelu</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3. Väärteomenetluse seadustiku muutmise seaduse eelnõu (375 SE) - arutelu osas, mis puudutab isiku põhiõiguste kaitset</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4. Riigikohtule arvamuse andmine kriminaalmenetluse seadustiku § 385 p 26 põhiseaduspärasuse kohta</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5. Riigikohtule arvamuse andmine riigilõivuseaduse sätete põhiseaduspärasuse kohta (2-8/13-9/1)</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6. Riigikogu liikme immuniteedimenetlust puudutava eelnõu algatamise arutelu</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7. Istungil algatatud küsimused</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2. Riigikogu otsus "Ettepaneku tegemine Vabariigi Valitsusele" (342 OE) - esimese lugemise arutelu</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pPr>
      <w:r>
        <w:rPr>
          <w:rFonts w:cs="Times New Roman" w:ascii="Times New Roman" w:hAnsi="Times New Roman"/>
          <w:bCs/>
          <w:color w:val="000000"/>
        </w:rPr>
        <w:t>Eelnõu 342 OE algataja esindaja tutvustas komisjonile otsuse eelnõu, millega tahetakse teha Vabariigi Valitsusele ettepanek ühineda 1960. aasta UNESCO hariduse diskrimineerimise vastase konventsiooniga (Convention against discrimination in education, adopted by the General Conference at its eleventh sessioon, Paris, 14 December 1960). Algataja esindaja tutvustas komisjonile ka lühidalt nimetatud konventsiooni sisu.</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Roman;Times New Roman" w:hAnsi="Times-Roman;Times New Roman" w:cs="Times-Roman;Times New Roman"/>
          <w:color w:val="000000"/>
        </w:rPr>
      </w:pPr>
      <w:r>
        <w:rPr>
          <w:rFonts w:cs="Times New Roman" w:ascii="Times New Roman" w:hAnsi="Times New Roman"/>
          <w:bCs/>
          <w:color w:val="000000"/>
        </w:rPr>
        <w:t xml:space="preserve">Haridus- ja Teadusministeeriumi esindaja selgitas, et </w:t>
      </w:r>
      <w:r>
        <w:rPr>
          <w:rFonts w:cs="Times-Roman;Times New Roman" w:ascii="Times-Roman;Times New Roman" w:hAnsi="Times-Roman;Times New Roman"/>
          <w:color w:val="000000"/>
        </w:rPr>
        <w:t>Haridus- ja Teadusministeerium on koos Välisministeeriumiga juba lülitanud antud konventsiooni selle aasta Vabariigi Valitsuse töökavasse. Käesoleva aasta detsembri lõpuks peaks valmima Haridus- ja Teadusministeeriumi eestvedamisel õiguslike mõjude hindamise analüüs.</w:t>
      </w:r>
    </w:p>
    <w:p>
      <w:pPr>
        <w:pStyle w:val="Normal"/>
        <w:spacing w:lineRule="atLeast" w:line="20"/>
        <w:ind w:right="1" w:hanging="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ind w:right="1" w:hanging="0"/>
        <w:jc w:val="both"/>
        <w:rPr>
          <w:rFonts w:ascii="Times New Roman" w:hAnsi="Times New Roman" w:cs="Times New Roman"/>
          <w:bCs/>
          <w:color w:val="000000"/>
        </w:rPr>
      </w:pPr>
      <w:r>
        <w:rPr>
          <w:rFonts w:cs="Times-Roman;Times New Roman" w:ascii="Times-Roman;Times New Roman" w:hAnsi="Times-Roman;Times New Roman"/>
          <w:color w:val="000000"/>
        </w:rPr>
        <w:t>Komisjoni liikmed esitasid täpsustavaid küsimusi. Leiti, et otsuse eelnõu 342 OE tuleks veel keeleliselt täpsustada ning järgmise nädala komisjoni istungil uuesti üle vaadata.</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Jätkata arutelu komisjonis (konsensus).</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3. Väärteomenetluse seadustiku muutmise seaduse eelnõu (375 SE) - arutelu osas, mis puudutab isiku põhiõiguste kaitset</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Siseministeeriumi esindaja tutvustas komisjonile õiguskomisjoni menetluses olevat väärteomenetluse seadustiku muutmise seaduse eelnõu 375 SE, mille eesmärk on väärteomenetluse tõendusteabe kvaliteedi tõstmine, dokumenteerimisel dubleerimise vältimine ja menetluse kiirendamine, tagades seejuures tõhusa õiguste kaitse ja menetluse objektiivsuse. Siseministeeriumi esindaja märkis, et eelnõuga luuakse selged alused menetlustoimingute video- ja helisalvestamiseks ning nende salvestamise kasutamiseks tõendina, mis vähendab võimalikke vaidlusi väärtegude tõendamise küsimuses. Video- ja helisalvestise kasutamisel tõendina ei peaks enam täiendavalt protokollima salvestatud asjaolusid. Samuti on eelnõu eemärk võimaldada kohtuvälise menetleja ametnikul, kes on vahetult kindlaks teinud väärteo tehiolud, osaleda kohtu- ja kaebemenetluses tunnistajan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Eesti Advokatuuri esindaja selgitas, et eelnõuga plaanitavate muudatuste tegemine on põhimõtteliselt problemaatiline seetõttu, et tõendamine ja tõendamisega seonduvad küsimused on komplekssed ja üksikute muudatuste tegemine võib menetluse tasakaalust välja viia. Advokatuuri esindaja arvates video- ja helisalvestiste puhul protokollimise ärajätmine ei ole hea lahendus, sest video- ja helisalvesti üksi võib anda väga vähe infot ja ei pruugi anda vajalikku tõendi kvaliteeti. Vaatlusprotokolli ärajätmisega võib tõendi kvaliteet langed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 xml:space="preserve">Advokatuuri esindaja arvates on põhimõtteliselt vale ka eelnõuga plaanitav muudatus, mille kohaselt väärteomenetluses saab kohtuvälise menetleja ametnik olla tõendi allikas. </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 kuulas Siseministeeriumi ja Eesti Advokatuuri seisukohad ära ning küsis täiendavaid küsimusi.</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Võtta teadmiseks (konsensus).</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4. Riigikohtule arvamuse andmine kriminaalmenetluse seadustiku § 385 p 26 põhiseaduspärasuse kohta</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 xml:space="preserve">Nõunik selgitas, et Riigikohus on palunud komisjoni arvamust KrMSi § 385 p 26 põhiseaduspärasuse kohta osas, milles see ei võimalda esitada määruskaebust maakohtu täitmiskohtuniku poolt KrMS § 428 lg 2 alusel tehtud määruse peale, millega pööratakse üldkasuliku tööga asendatud vangistus KarS § 69 lg 6 alusel täitmisele. </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 xml:space="preserve">Nõunik selgitas, et komisjon kujundas jaanuaris 2013 arvamuse analoogse kohtuasja osas samade sätete põhiseaduspärasuse kohta. </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Komisjon otsustas jääda oma varem väljendatud seisukoha juurde, mille kohaselt leidis, et kohtuotsuse täitmisfaasis ei peaks olema edasikaebeõiguse kui põhiõiguse riive ebaproportsionaalselt suur ega kaaluma üles kohtusüsteemi tõhususe eesmärki.</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Saata arvamus Riigikohtule (konsensus).</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5. Riigikohtule arvamuse andmine riigilõivuseaduse sätete põhiseaduspärasuse kohta (2-8/13-9/1)</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Nõunik selgitas, et Riigikohus on palunud põhiseaduskomisjoni seisukohta kuni 31.12.2010 kehtinud riigilõivuseaduse sätete põhiseaduspärasuse koht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 on korduvalt väljendanud oma seisukohta, et enne 30.06.2012 kehtinud riigilõivude suurused hagihinnalt olid ebaproportsionaalsed ning seetõttu põhiseadusvastased. Komisjon leidis, et antud juhul on tegemist samuti küsimusega enne 30.06.2012 kehtinud riigilõivumäära põhiseadusvastasusest ning kuna uusi asjaolusid ei esine, saab komisjon jääda oma varem väljendatud seisukoha juurde.</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Saata arvamus Riigikohtule (konsensus).</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6. Riigikogu liikme immuniteedimenetlust puudutava eelnõu algatamise arutelu</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 vaatas veelkord üle Riigikogu liikme immuniteedimenetlust puudutava eelnõu projekti ning otsustas algatada Riigikogu liikme staatuse seaduse ja teiste seaduste muutmise seaduse eelnõu.</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6.1 </w:t>
      </w:r>
      <w:r>
        <w:rPr>
          <w:rFonts w:cs="Times-Roman;Times New Roman" w:ascii="Times-Roman;Times New Roman" w:hAnsi="Times-Roman;Times New Roman"/>
          <w:color w:val="000000"/>
        </w:rPr>
        <w:t>Algatada eelnõu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7.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right="1" w:hanging="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22:00Z</dcterms:created>
  <dc:creator>stammeorg</dc:creator>
  <dc:description/>
  <cp:keywords/>
  <dc:language>en-US</dc:language>
  <cp:lastModifiedBy>stammeorg</cp:lastModifiedBy>
  <cp:lastPrinted>2013-03-18T10:25:00Z</cp:lastPrinted>
  <dcterms:modified xsi:type="dcterms:W3CDTF">2013-03-19T08:35:00Z</dcterms:modified>
  <cp:revision>13</cp:revision>
  <dc:subject/>
  <dc:title/>
</cp:coreProperties>
</file>