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Euroopa Parlamendi ja nõukogu 13. detsember 2011 direktiivi 2011/98/EL, mis käsitleb kolmandate riikide kodanikele liikmesriigis elamist ja töötamist võimaldava ühtse loa taotlemise ühtse menetluse ning liikmesriigis seaduslikult elavate kolmandatest riikidest päris töötajate ühiste õiguste kohta, vastavustabel.  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402"/>
        <w:gridCol w:w="21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EL-i õigusakti nor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EL-i õigusakti normi ülevõtmise kohust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EL-i õigusakti normi sisuliseks rakendamiseks kehtestatavad riigisisesed õigusakt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Kommentaari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Artikkel 2 punkt a ja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Ja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MS § 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 xml:space="preserve">Artikkel 2 punkt 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VMS § 1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MS 259, VV määrus nr 88 §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 xml:space="preserve">Artikkel 2 punkt 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Siseministri määrus 05.05.2011 nr 12 </w:t>
            </w:r>
            <w:r>
              <w:rPr>
                <w:rStyle w:val="StrongEmphasis"/>
                <w:rFonts w:cs="Times New Roman;Thorndale" w:ascii="Times New Roman;Thorndale" w:hAnsi="Times New Roman;Thorndale"/>
                <w:b w:val="false"/>
                <w:sz w:val="24"/>
                <w:szCs w:val="24"/>
              </w:rPr>
              <w:t>§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Artikk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MS §§id 1 ja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 xml:space="preserve">Artikkel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MS §§id 112, 213, 215, 216; VV määrus nr 88 § 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 xml:space="preserve">Artikkel 5 lõige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VMS §-d 211 ja 2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Artikkel 5 lõige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V määruse nr 88 § 1 lõige 3 ja § 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Artikkel 5 lõige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VMS §-d  36 – 4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Artikkel 5 lõige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VV määrus nr 88 § 1 lg-d 3 ja 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 xml:space="preserve">Artikkel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VV määruse nr 170 §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V määrus nr 88 § 62 lg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 xml:space="preserve">Artikkel 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MS § 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V määrus nr 170 §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 xml:space="preserve">Artikkel 8 lõige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Ja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HMS § 14 lg 7 ja § 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Artikkel 8 lõige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MS § 2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Artikkel 8 lõige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VMS 3. ptk, 1. jao, 1. jaotise 2. alljaotis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Artikkel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HMS § 7, AvTS §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Artikkel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MS § 41 lg 1 p 1, RLS § 257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 lg-d 1, 2, 3 ja § 257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  <w:vertAlign w:val="superscript"/>
              </w:rPr>
              <w:t xml:space="preserve">4 </w:t>
            </w: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 lg 1, 2,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 xml:space="preserve">Artikkel 11 punktid a - 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MS §§id 112 ja 1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Artikkel 11 punkt 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MS § 10, HMS § 7, AvTS §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 xml:space="preserve">Artikkel 12 lõige 1 ja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MS § 10, TLS §§ 3 ja 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Artikkel 12 lõige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MS § 131; § 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Artikkel 12 lõige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MS § 10, RPKS §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Artikkel 13 lõig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Valikulin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VMS § 2 lg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  <w:t>Artikkel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i/>
                <w:i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 xml:space="preserve">Ja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24"/>
                <w:szCs w:val="24"/>
              </w:rPr>
            </w:pPr>
            <w:r>
              <w:rPr>
                <w:rFonts w:cs="Times New Roman;Thorndale" w:ascii="Times New Roman;Thorndale" w:hAnsi="Times New Roman;Thorndale"/>
                <w:sz w:val="24"/>
                <w:szCs w:val="24"/>
              </w:rPr>
              <w:t>Teavitamisega tegeleb Politsei- ja Piirivalveame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ba"/>
    <w:family w:val="swiss"/>
    <w:pitch w:val="variable"/>
  </w:font>
  <w:font w:name="Tahoma">
    <w:altName w:val="Lucidasans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horndale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horndale" w:hAnsi="Times New Roman;Thorndale" w:cs="Times New Roman;Thorndale"/>
        <w:sz w:val="24"/>
        <w:szCs w:val="24"/>
      </w:rPr>
    </w:pPr>
    <w:r>
      <w:rPr>
        <w:rFonts w:cs="Times New Roman;Thorndale" w:ascii="Times New Roman;Thorndale" w:hAnsi="Times New Roman;Thorndale"/>
        <w:sz w:val="24"/>
        <w:szCs w:val="24"/>
      </w:rPr>
      <w:t>Välismaalaste seaduse, isikut tõendavate dokumentide seaduse muutmise ning sellega seonduvalt teiste seaduste muutmise seaduse eelnõu seletuskirja lisa 1</w:t>
    </w:r>
  </w:p>
  <w:p>
    <w:pPr>
      <w:pStyle w:val="Header"/>
      <w:rPr>
        <w:rFonts w:ascii="Times New Roman;Thorndale" w:hAnsi="Times New Roman;Thorndale" w:cs="Times New Roman;Thorndale"/>
        <w:sz w:val="24"/>
        <w:szCs w:val="24"/>
      </w:rPr>
    </w:pPr>
    <w:r>
      <w:rPr>
        <w:rFonts w:cs="Times New Roman;Thorndale" w:ascii="Times New Roman;Thorndale" w:hAnsi="Times New Roman;Thorndale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horndale" w:cs="Times New Roman;Thorndale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rFonts w:cs="Times New Roman;Thorndale"/>
      <w:b/>
    </w:rPr>
  </w:style>
  <w:style w:type="character" w:styleId="PisMrk">
    <w:name w:val="Päis Märk"/>
    <w:basedOn w:val="Liguvaikefont"/>
    <w:qFormat/>
    <w:rPr>
      <w:rFonts w:cs="Times New Roman;Thorndale"/>
    </w:rPr>
  </w:style>
  <w:style w:type="character" w:styleId="JalusMrk">
    <w:name w:val="Jalus Märk"/>
    <w:basedOn w:val="Liguvaikefont"/>
    <w:qFormat/>
    <w:rPr>
      <w:rFonts w:cs="Times New Roman;Thorndale"/>
    </w:rPr>
  </w:style>
  <w:style w:type="character" w:styleId="JutumullitekstMrk">
    <w:name w:val="Jutumullitekst Märk"/>
    <w:basedOn w:val="Liguvaikefont"/>
    <w:qFormat/>
    <w:rPr>
      <w:rFonts w:ascii="Tahoma;Lucidasans" w:hAnsi="Tahoma;Lucidasans" w:cs="Tahoma;Lucidasan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36:00Z</dcterms:created>
  <dc:creator>katlint</dc:creator>
  <dc:description/>
  <dc:language>en-US</dc:language>
  <cp:lastModifiedBy>eeller</cp:lastModifiedBy>
  <dcterms:modified xsi:type="dcterms:W3CDTF">2013-04-25T10:36:00Z</dcterms:modified>
  <cp:revision>2</cp:revision>
  <dc:subject/>
  <dc:title/>
</cp:coreProperties>
</file>