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53</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12.03.2012</w:t>
      </w:r>
    </w:p>
    <w:p>
      <w:pPr>
        <w:pStyle w:val="Normal"/>
        <w:spacing w:lineRule="atLeast" w:line="40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1.15, </w:t>
      </w:r>
      <w:r>
        <w:rPr>
          <w:rFonts w:cs="Times New Roman" w:ascii="Times New Roman" w:hAnsi="Times New Roman"/>
          <w:b/>
          <w:color w:val="000000"/>
        </w:rPr>
        <w:t>lõpp</w:t>
      </w:r>
      <w:r>
        <w:rPr>
          <w:rFonts w:cs="Times New Roman" w:ascii="Times New Roman" w:hAnsi="Times New Roman"/>
          <w:color w:val="000000"/>
        </w:rPr>
        <w:t xml:space="preserve"> 12.25</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Andrei Korobeinik, Andres Herkel (kuni 11.35), Indrek Saar, Kajar Lember, Peep Aru, Peeter Laurson, Priit Toobal (kuni 12.00), Tarmo Tamm, Väino Linde, Annika Kaup (nõunik), Erle Enneveer (nõunik-sekretariaadijuhataja)</w:t>
      </w:r>
    </w:p>
    <w:p>
      <w:pPr>
        <w:pStyle w:val="Normal"/>
        <w:spacing w:lineRule="atLeast" w:line="400"/>
        <w:ind w:right="1" w:hanging="0"/>
        <w:jc w:val="both"/>
        <w:rPr/>
      </w:pPr>
      <w:r>
        <w:rPr>
          <w:rFonts w:cs="Times New Roman" w:ascii="Times New Roman" w:hAnsi="Times New Roman"/>
          <w:b/>
          <w:color w:val="000000"/>
        </w:rPr>
        <w:t>Puudus</w:t>
      </w:r>
      <w:r>
        <w:rPr>
          <w:rFonts w:cs="Times New Roman" w:ascii="Times New Roman" w:hAnsi="Times New Roman"/>
          <w:color w:val="000000"/>
        </w:rPr>
        <w:t>: Rait Maruste</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Kristen Michal, justiitsminister; Madis Timpson, justiitsministri nõunik; Illimar Pärnamägi, Justiitsministeeriumi avaliku õiguse talituse juhataja kt; Ebe Sarapuu, Justiitsministeeriumi avaliku õiguse talituse nõunik (2. päevakorrapunkti juures) ja Vello Tamm, Harjumaa Omavalitsususte Liidu tegevdirektor; Mikk Lõhmus (3.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Avaliku teenistuse seadus (193 S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Harjumaa Omavalitsuste Liidu esitatud piirkondliku koostööliidu, pealinnapiirkonna koostööliidu ja kohaliku omavalitsuse korralduse seaduse muutmise seaduse eelnõude projektide arutelu</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Riigikontrolli seaduse ja õiguskantsleri seaduse muutmise seadus (151 SE II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Avaliku teenistuse seadus (193 SE)</w:t>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pPr>
      <w:r>
        <w:rPr>
          <w:rFonts w:cs="Times New Roman" w:ascii="Times New Roman" w:hAnsi="Times New Roman"/>
          <w:color w:val="000000"/>
        </w:rPr>
        <w:t xml:space="preserve">Justiitsminister tutvustas komisjonile avaliku teenistuse seaduse eelnõu 193 SE ja tõi välja peamised suured muudatused, mida antud eelnõuga plaanitakse teha. </w:t>
      </w:r>
    </w:p>
    <w:p>
      <w:pPr>
        <w:pStyle w:val="Normal"/>
        <w:spacing w:lineRule="atLeast" w:line="400"/>
        <w:ind w:right="1" w:hanging="0"/>
        <w:jc w:val="both"/>
        <w:rPr/>
      </w:pPr>
      <w:r>
        <w:rPr>
          <w:rFonts w:cs="Times New Roman" w:ascii="Times New Roman" w:hAnsi="Times New Roman"/>
          <w:color w:val="000000"/>
        </w:rPr>
        <w:t>Eelnõu ettevalmistamisel on Justiitsministeerium (JuM) püüdnud järgida head õigusloome tava. JuM tegi eelnõu ettevalmistamisel koostööd koalitsioonierakondadega ja ministeeriumitega, samuti omavalitsusliitude ja ametiühingutega. Eelnõu ettevalmistamisel üritas JuM olla võimalikult kompromissivalmis ja avatud. Minister ütles, et eelnõu jõustamistähtajaks on planeeritud 1.01. 2013, kuid seda ainult juhul, kui eelnõu menetletakse Riigikogus ära käesoleva istungjärgu lõpuks. Eelnõu rakendamiseks peaks igal juhul jääma 6 kuud.</w:t>
      </w:r>
    </w:p>
    <w:p>
      <w:pPr>
        <w:pStyle w:val="Normal"/>
        <w:spacing w:lineRule="atLeast" w:line="400"/>
        <w:ind w:right="1" w:hanging="0"/>
        <w:jc w:val="both"/>
        <w:rPr/>
      </w:pPr>
      <w:r>
        <w:rPr>
          <w:rFonts w:cs="Times New Roman" w:ascii="Times New Roman" w:hAnsi="Times New Roman"/>
          <w:color w:val="000000"/>
        </w:rPr>
        <w:t>Eelnõuga tehtavad peamised muudatused võrreldes kehtiva avaliku teenistuse seadusega on järgmised: kehtestatakse ametniku uus definitsioon, mille tulemusel kitseneb ametnike ring; väheneb ametnike arv ja suureneb töölepingu seaduse alusel töötavate inimeste arv. Praegu töötab avalikus teenistuses töölepingu alusel umbes 5% inimestest, tulevikus saab see ministri sõnul olema umbes 20%. Ametniku staatusesse jäävad inimesed, kes teostavad avalikku võimu; need kes ei teosta avalikku võimu, vaid pakuvad n.ö tugiteenuseid, hakkavad tööle töölepingu alusel. Ministri hinnangul annab see võimaluse korraldada paremini kogu avaliku teenistuse tugivõrgustikku ja inimesele, kes avalikku võimu ei teosta, ei pea selle tulemusel kehtima enam avaliku võimu teostajatele kehtivad piirangud, s.h streigipiirang.</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Kogu avaliku teenistuse reformi kandev idee on ministri hinnangul järgmine: muuta avalik teenistus avatumaks ja sarnasemaks erasektoriga.</w:t>
      </w:r>
    </w:p>
    <w:p>
      <w:pPr>
        <w:pStyle w:val="Normal"/>
        <w:spacing w:lineRule="atLeast" w:line="400"/>
        <w:ind w:right="1" w:hanging="0"/>
        <w:jc w:val="both"/>
        <w:rPr/>
      </w:pPr>
      <w:r>
        <w:rPr>
          <w:rFonts w:cs="Times New Roman" w:ascii="Times New Roman" w:hAnsi="Times New Roman"/>
          <w:color w:val="000000"/>
        </w:rPr>
        <w:t xml:space="preserve">Oluline muudatus on avaliku sektori hüvede sarnaseks muutmine erasektoriga; see tähendab ka avaliku sektori hüvede kärpimist. Minister selgitas, et hüvedest jääb ametnikele alles pikem puhkus (35 kalendripäeva), mis kompenseerib ametnike suhtes kehtivat streigipiirangut. Ametnikele nende staaži alusel kogunenud puhkusepäevadele jääb 4 aasta pikkune üleminekuaeg, mis on analoogne vastava töölepingu seaduse regulatsiooniga. Nendele, kellele makstakse kehtiva avaliku teenistuse seaduse alusel staažist tulenevalt suuremat pensioni, makstakse seda edasi; antakse võimalus teenida veel 5 aastat staaži juurde, et mõjutada staažist sõltuvat pensionisuurendust. </w:t>
      </w:r>
    </w:p>
    <w:p>
      <w:pPr>
        <w:pStyle w:val="Normal"/>
        <w:spacing w:lineRule="atLeast" w:line="400"/>
        <w:ind w:right="1" w:hanging="0"/>
        <w:jc w:val="both"/>
        <w:rPr/>
      </w:pPr>
      <w:r>
        <w:rPr>
          <w:rFonts w:cs="Times New Roman" w:ascii="Times New Roman" w:hAnsi="Times New Roman"/>
          <w:color w:val="000000"/>
        </w:rPr>
        <w:t xml:space="preserve">Palkade osas märkis justiitsminister, et  peamiseks muudatuseks on  eelnõus see, et ametnike palgad saavad olema avalikud ning kogu palgakorraldus muutub läbipaistvamaks ja selgemaks. Uue seadusega kaotatakse avaliku teenistuse lisatasud peaaegu täies ulatuses ära ja avalik teenistuja saab tulevikus oma töö eest 100% põhipalka. Ainult piiratud juhtumitel on võimalik maksta teenistujale muutuvtasu kuni 20% palgast. </w:t>
      </w:r>
    </w:p>
    <w:p>
      <w:pPr>
        <w:pStyle w:val="Normal"/>
        <w:spacing w:lineRule="atLeast" w:line="400"/>
        <w:ind w:right="1" w:hanging="0"/>
        <w:jc w:val="both"/>
        <w:rPr/>
      </w:pPr>
      <w:r>
        <w:rPr>
          <w:rFonts w:cs="Times New Roman" w:ascii="Times New Roman" w:hAnsi="Times New Roman"/>
          <w:color w:val="000000"/>
        </w:rPr>
        <w:t>Minister märkis, et uus avaliku teenistuse seaduse eelnõu on peresõbralik, kuna sellega antakse suurem kaitse väikest last kasvatavale vanemale. Koondamiskaitse antakse alla 3- aastast last kasvatavale vanemale ja koondamissituatsioonis võrdsete näitajate korral saab olema eelis alla 7-aastast last kasvataval vanemal.</w:t>
      </w:r>
    </w:p>
    <w:p>
      <w:pPr>
        <w:pStyle w:val="Normal"/>
        <w:spacing w:lineRule="atLeast" w:line="400"/>
        <w:ind w:right="1" w:hanging="0"/>
        <w:jc w:val="both"/>
        <w:rPr/>
      </w:pPr>
      <w:r>
        <w:rPr>
          <w:rFonts w:cs="Times New Roman" w:ascii="Times New Roman" w:hAnsi="Times New Roman"/>
          <w:color w:val="000000"/>
        </w:rPr>
        <w:t>Lõpetuseks märkis minister, et eelnõuga määratakse avaliku teenistuse eest vastutavaks institutsiooniks Rahandusministeerium, samuti nähakse Vabariigi Valitsusele ette volitusnormid kehtestada määrusega peamised personalijuhtimist puudutavad korrad.</w:t>
      </w:r>
    </w:p>
    <w:p>
      <w:pPr>
        <w:pStyle w:val="Normal"/>
        <w:spacing w:lineRule="atLeast" w:line="400"/>
        <w:ind w:right="1" w:hanging="0"/>
        <w:jc w:val="both"/>
        <w:rPr/>
      </w:pPr>
      <w:r>
        <w:rPr>
          <w:rFonts w:cs="Times New Roman" w:ascii="Times New Roman" w:hAnsi="Times New Roman"/>
          <w:color w:val="000000"/>
        </w:rPr>
        <w:t>Komisjoni liikmed küsisid istungil küsimusi eelnõu kooskõlastamise kohta erinevate institutsioonide ja ühingutega. Täpsustati uut staaži- ja palgakorraldust ning valla- või linnavalitsuse liikmete võimalust töötada samaaegselt kohaliku omavalitsuse teatud ametite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Komisjon leidis, et eelnõu võimalikult laiapõhjalise menetlemise tagamiseks tuleb küsida kõikide Riigikogu fraktsioonide ettepanekuid selle kohta, keda võiks täiendavalt kutsuda käesoleva eelnõu edasiste arutelude juurd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1 Saata täiskogu päevakorda 04.04.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2 Määrata ettekandjaks Väino Linde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3 Esimene lugemine lõpetad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4 Määrata muudatusettepanekute tähtajaks 25.04.2012 18.00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Harjumaa Omavalitsuste Liidu esitatud piirkondliku koostööliidu, pealinnapiirkonna koostööliidu ja kohaliku omavalitsuse korralduse seaduse muutmise seaduse eelnõude projektide arutelu</w:t>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pPr>
      <w:r>
        <w:rPr>
          <w:rFonts w:cs="Times New Roman" w:ascii="Times New Roman" w:hAnsi="Times New Roman"/>
          <w:color w:val="000000"/>
        </w:rPr>
        <w:t xml:space="preserve">Harjumaa Omavalitsususte Liidu esindajad tutvustasid komisjonile piirkondliku koostööliidu, pealinnapiirkonna koostööliidu ja kohaliku omavalitsuse korralduse seaduse muutmise seaduse eelnõu projekte. </w:t>
      </w:r>
    </w:p>
    <w:p>
      <w:pPr>
        <w:pStyle w:val="Normal"/>
        <w:spacing w:lineRule="atLeast" w:line="400"/>
        <w:ind w:right="1" w:hanging="0"/>
        <w:jc w:val="both"/>
        <w:rPr/>
      </w:pPr>
      <w:r>
        <w:rPr>
          <w:rFonts w:cs="Times New Roman" w:ascii="Times New Roman" w:hAnsi="Times New Roman"/>
          <w:color w:val="000000"/>
        </w:rPr>
        <w:t>2009.-2011. aastal viidi Harjumaa Omavalitsuste Liidu korraldamisel läbi Norra ja Euroopa Majanduspiirkonna Finantsmehhanismidest rahastatav regionaalarengu projekt „Pealinnaregiooni omavalitsusüksuste koostöö ja haldusvõimekuse tõstmine“, mille raames valmisid nimetatud eelnõude projektid. Antud eelnõude eesmärgiks on viia omavalitsuste vaheline koostöö uuele tasemele ja see tähendaks kohustusliku koostöömudeli sisseviimist peamiselt just ühistranspordi, jäätmemajanduse  ja piirkondliku ruumilise planeerimise valdkonnas. Kaalumisel on kaks põhimõttelist koostöömehhanismi – kohustusliku koostöömudeli aluseks oleks avalik-õiguslik institutsioon ja vabatahtlikku regiooniülest koostööd  hakkaks koordineerima selleks omavalitsuste poolt loodud mittetulundusühing.</w:t>
      </w:r>
    </w:p>
    <w:p>
      <w:pPr>
        <w:pStyle w:val="Normal"/>
        <w:spacing w:lineRule="atLeast" w:line="400"/>
        <w:ind w:right="1" w:hanging="0"/>
        <w:jc w:val="both"/>
        <w:rPr/>
      </w:pPr>
      <w:r>
        <w:rPr>
          <w:rFonts w:cs="Times New Roman" w:ascii="Times New Roman" w:hAnsi="Times New Roman"/>
          <w:color w:val="000000"/>
        </w:rPr>
        <w:t xml:space="preserve">Komisjoni liikmed küsisid täpsustavaid küsimusi selle kohta, kuidas nimetatud koostöömudelid tulevikus toimima hakkaks ja avaldasid oma arvamust. </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Komisjon leidis, et tuleks saata kiri regionaalministrile komisjoni poolsete märkustega eelnõu projektid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Võtta info teadmiseks ja saata kiri regionaalministri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Riigikontrolli seaduse ja õiguskantsleri seaduse muutmise seadus (151 SE III)</w:t>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Komisjon vaatas läbi eelnõu 151 SE kolmanda lugemise teksti, kuhu oli sisse viidud üks keeletoimetuslik märk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16:00Z</dcterms:created>
  <dc:creator>stammeorg</dc:creator>
  <dc:description/>
  <cp:keywords/>
  <dc:language>en-US</dc:language>
  <cp:lastModifiedBy>stammeorg</cp:lastModifiedBy>
  <cp:lastPrinted>2012-03-15T15:26:00Z</cp:lastPrinted>
  <dcterms:modified xsi:type="dcterms:W3CDTF">2012-03-15T14:01:00Z</dcterms:modified>
  <cp:revision>17</cp:revision>
  <dc:subject/>
  <dc:title/>
</cp:coreProperties>
</file>