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Euroopa Liidu asjade 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48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06. mai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00, lõpp 14.58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Arto A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ret Vall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Marianne Mikko, Aivar Sõerd, Ester Tuiksoo, Jüri Ratas, Kalev Kotkas, Kalle Palling, Marko Mihkelson, Mart Nutt, Rannar Vassiljev, Reet Roos, Tõnis Kõiv, Urve Tiidus, Valdo Randpere, Kristi Sõber (nõunik-sekretariaadijuhataja), Teele Vares (nõunik), Kristjan Aruoja (ÕAO nõunik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Jevgeni Ossinovski, Kadri Simson, Liisa-Ly Pakosta, Rainer Vakra ja Yana Toom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keskkonnaminister Keit Pentus-Rosimannus, keskkonnaministeeriumi kalavarude osakonna juhataja Kaire Märtin (1. päevakorrapunkti juures), välisministeeriumi Euroopa ja Atlandi-ülese koostöö osakonna Läänemere piirkonna erivolitustega diplomaatiline esindaja Raul Mälk, Põhja- ja Kesk-Euroopa, energeetika ja kliimaküsimuste büroo lauaülem Karen Tikenberg, majandus- ja kommunikatsiooniministeeriumi EL ja rahvusvahelise koostöö talituse juhataja Evelin Kuuse, EL ja rahvusvahelise koostöö talituse peaspetsialist Maila Midri, riigi infosüsteemide osakonna nõunik Peeter Pikka (2. päevakorrapunkti juures) ja välisministeeriumi Kagu-Euroopa, Euroopa Liidu üldasjade ja laienemise büroo lauaülem Renna Unt, erakorraline ja täievoliline suursaadik Balkani riikides Arti Hilpus, Riigikantselei EL sekretariaadi nõunik Karin Mikk (3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seisukohad 13.-14. mail 2013 toimuval EL põllumajanduse ja kalanduse nõukogu istungil (keskkonnaministeeriumi vastutusalas olevates punktides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EL Läänemere strateegia ja tegevuskava: hetkeseis ja arengud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EL laienemine, Balkan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Muud küsimused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seisukohad 13.-14. mail 2013 toimuval EL põllumajanduse ja kalanduse nõukogu istungil (keskkonnaministeeriumi vastutusalas olevates punktides)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teadmiseks keskkonnaministeeriumi poolt esitatud informatsioon ja seisukohad 13.-14. mail 2013 toimuval EL põllumajanduse ja kalanduse nõukogu istungil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L Läänemere strateegia ja tegevuskava: hetkeseis ja arengud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Võtta informatsioon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EL laienemine, Balkan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Võtta informatsioon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Muud küsimused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Küsida põhiseaduskomisjonilt 16. maiks 2013 arvamust Euroopa Parlamendi ja nõukogu määruste osas, millega luuakse riiki sisenemise ja riigist lahkumise süsteem, registreeritud reisijate programm ja muudetakse määrust (EÜ) nr 562/2006 (nn e-piiride pakett)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et Valle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17:00Z</dcterms:created>
  <dc:creator>pvaller</dc:creator>
  <dc:description/>
  <dc:language>en-US</dc:language>
  <cp:lastModifiedBy>pvaller</cp:lastModifiedBy>
  <dcterms:modified xsi:type="dcterms:W3CDTF">2013-05-06T13:17:00Z</dcterms:modified>
  <cp:revision>2</cp:revision>
  <dc:subject/>
  <dc:title/>
</cp:coreProperties>
</file>