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istungi protokoll nr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eisipäeval, 12. juun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lgus 14:00, lõpp 15.0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Eldar Efendijev (Aadu Musta asendusliige), 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adu Must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Liisa-Ly Pakosta, 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ul-Eerik Rummo, Priit Sibul; Angelika Berg (nõunik-sekretariaadijuhataja), Atko-Madis Tammar (nõunik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Kutsutud: 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1 päevakorrapunkti juures: kultuuriminister Rein Lang, Kultuuriministeeriumi muuseuminõunik Marju Reisma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id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Aadu Must, Mailis Rep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Osales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kultuurikomisjoni praktikant Mai-Liis Meigo, kultuuriministri nõunik Õnne Pillak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1. Parlamentaarne kuulamine – muuseumiseaduses kavandatavad  muudatus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Istungjärgu kokkuvõt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3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Parlamentaarne kuulamine – muuseumiseaduses kavandatavad  muudat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Võtta kuuldu teadmise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Jätkata arutelu komisjoni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Istungjärgu kokkuvõ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tta kuuldu teadmise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Muud küsimus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 MTÜ Vene Kool Eestis petitsio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tata petitsioon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ÕAO arvamus - Reklaamikeelu erand Eesti Rahvusringhäälingu seadus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ätkata arutelu komisjon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Komisjoni võimalik väljasõiduistung Narva augusti teisel pool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stada väljasõiduistuistungi korraldam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Keeleseaduse § 26 lg 4 võimalik muut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ätkata arutelu komisjon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ab/>
        <w:t xml:space="preserve">Merje Noorli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aja</w:t>
        <w:tab/>
        <w:tab/>
        <w:tab/>
        <w:tab/>
        <w:tab/>
        <w:tab/>
        <w:t>Protokollija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Vahedeta">
    <w:name w:val="Vahedeta"/>
    <w:basedOn w:val="Normal"/>
    <w:qFormat/>
    <w:pPr>
      <w:spacing w:lineRule="auto" w:line="240" w:before="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5:00Z</dcterms:created>
  <dc:creator>mnoorlind</dc:creator>
  <dc:description/>
  <cp:keywords/>
  <dc:language>en-US</dc:language>
  <cp:lastModifiedBy>mnoorlind</cp:lastModifiedBy>
  <cp:lastPrinted>2012-06-20T09:40:00Z</cp:lastPrinted>
  <dcterms:modified xsi:type="dcterms:W3CDTF">2012-06-20T06:51:00Z</dcterms:modified>
  <cp:revision>3</cp:revision>
  <dc:subject/>
  <dc:title/>
</cp:coreProperties>
</file>