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Riigikogu Euroopa Liidu asjade komisjoni</w:t>
      </w:r>
    </w:p>
    <w:p>
      <w:pPr>
        <w:pStyle w:val="Normal"/>
        <w:spacing w:lineRule="atLeast" w:line="20" w:before="0" w:after="30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istungi protokoll nr 119</w:t>
      </w:r>
    </w:p>
    <w:p>
      <w:pPr>
        <w:pStyle w:val="Normal"/>
        <w:spacing w:lineRule="atLeast" w:line="20" w:before="0" w:after="30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llinn, Toompea</w:t>
            </w:r>
          </w:p>
        </w:tc>
        <w:tc>
          <w:tcPr>
            <w:tcW w:w="4764" w:type="dxa"/>
            <w:tcBorders/>
            <w:shd w:fill="FFFFFF" w:val="clear"/>
            <w:vAlign w:val="center"/>
          </w:tcPr>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smaspäev, 03. detsember 2012</w:t>
            </w:r>
          </w:p>
        </w:tc>
      </w:tr>
    </w:tbl>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gus 13.30, lõpp 14.55</w:t>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Taavi Rõivas</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Marianne Mikko, Aivar Sõerd, Ester Tuiksoo, Helmen Kütt, Jevgeni Ossinovski, Jüri Ratas, Kadri Simson, Kalev Lillo, Kalle Palling, Toomas Tõniste (Mart Nutt asendusliige), Rainer Vakra, Rannar Vassiljev, Reet Roos, Urve Tiidus, Valdo Randpere, Yana Toom, Kristi Sõber (nõunik), Külli Kapper (nõunik), Olev Aarma (nõunik-sekretariaadijuhataja), Siret Neeve (nõunik), Aimi Kaldre (sotsiaalkomisjoni nõunik-sekretariaadijuhataja), Helgi Kundla (sotsiaalkomisjoni nõunik), Kristjan Aruoja (ÕAO nõunik)</w:t>
      </w:r>
    </w:p>
    <w:p>
      <w:pPr>
        <w:pStyle w:val="Normal"/>
        <w:spacing w:lineRule="atLeast" w:line="20" w:before="60" w:after="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Liisa-Ly Pakosta ja Marko Mihkelson</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sotsiaalminister Hanno Pevkur, sotsiaalministeeriumi eurokoordinatsiooni juht Triin Uusberg, eurokoordinatsiooni osakonna nõunik Nele Paluste, Riigikantselei EL sekretariaadi nõunik Ülle Hanson (1. päevakorrapunkti juures), justiitsminister Kristen Michal, justiitsministeeriumi kantsleri nõunik EL küsimustes Kristi Värk, siseminister Ken-Marti Vaher, siseministeeriumi nõunik Ketlin Jaani-Vihalem, Riigikantselei EL sekretariaadi nõunik Merli Vahar (2. päevakorrapunkti juures) ja keskkonnaminister Keit Pentus-Rosimannus, keskkonnaministeeriumi kliima ja kiirgusosakonna juhataja Getlyn Denks, Riigikantselei EL sekretariaadi nõunik Kristiina Tammeraid (3. päevakorrapunkti juures)</w:t>
      </w:r>
    </w:p>
    <w:p>
      <w:pPr>
        <w:pStyle w:val="Normal"/>
        <w:spacing w:lineRule="atLeast" w:line="20" w:before="36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Päevakord:</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Eesti seisukohad 6.-7. detsembril 2012 toimuval EL tööhõive, sotsiaalpoliitika, tervise- ja tarbijakaitsenõukogu (EPSCO) istungil.</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Eesti seisukohad 6.-7. detsembril 2012 toimuval Euroopa Liidu justiits- ja siseküsimuste nõukogu istungil.</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Eesti seisukohad 26. novembrist -7. detsembrini 2012 Dohas toimuval kliimakonverentsil.</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Muud küsimused.</w:t>
      </w:r>
    </w:p>
    <w:p>
      <w:pPr>
        <w:pStyle w:val="Normal"/>
        <w:spacing w:lineRule="atLeast" w:line="20" w:before="36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 Eesti seisukohad 6.-7. detsembril 2012 toimuval EL tööhõive, sotsiaalpoliitika, tervise- ja tarbijakaitsenõukogu (EPSCO) istungil.</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Toetada Vabariigi Valitsuse seisukohti 6.-7. detsembril 2012 toimuval EL tööhõive, sotsiaalpoliitika, tervise- ja tarbijakaitsenõukogu (EPSCO) istungil (konsensus).</w:t>
      </w:r>
    </w:p>
    <w:p>
      <w:pPr>
        <w:pStyle w:val="Normal"/>
        <w:spacing w:lineRule="atLeast" w:line="20" w:before="36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2. Eesti seisukohad 6.-7. detsembril 2012 toimuval Euroopa Liidu justiits- ja siseküsimuste nõukogu istungil.</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Toetada Vabariigi Valitsuse seisukohti  6.-7. detsembril 2012 toimuval Euroopa Liidu justiits- ja siseküsimuste nõukogu istungil (justiitsministeeriumi pädevusse kuuluvates küsimustes) (konsensus).</w:t>
      </w:r>
    </w:p>
    <w:p>
      <w:pPr>
        <w:pStyle w:val="Normal"/>
        <w:spacing w:lineRule="atLeast" w:line="20" w:before="60" w:after="60"/>
        <w:rPr/>
      </w:pPr>
      <w:r>
        <w:rPr>
          <w:rFonts w:cs="Times-Roman;Times New Roman" w:ascii="Times-Roman;Times New Roman" w:hAnsi="Times-Roman;Times New Roman"/>
          <w:b/>
          <w:bCs/>
          <w:color w:val="000000"/>
        </w:rPr>
        <w:t xml:space="preserve">2.2 </w:t>
      </w:r>
      <w:r>
        <w:rPr>
          <w:rFonts w:cs="Times-Roman;Times New Roman" w:ascii="Times-Roman;Times New Roman" w:hAnsi="Times-Roman;Times New Roman"/>
          <w:color w:val="000000"/>
        </w:rPr>
        <w:t>Võtta teadmiseks siseministeeriumi poolt esitatud informatsioon ja seisukohad (konsensus).</w:t>
      </w:r>
    </w:p>
    <w:p>
      <w:pPr>
        <w:pStyle w:val="Normal"/>
        <w:spacing w:lineRule="atLeast" w:line="20" w:before="36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3. Eesti seisukohad 26. novembrist -7. detsembrini 2012 Dohas toimuval kliimakonverentsil.</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Võtta informatsioon teadmiseks (konsensus).</w:t>
      </w:r>
    </w:p>
    <w:p>
      <w:pPr>
        <w:pStyle w:val="Normal"/>
        <w:spacing w:lineRule="atLeast" w:line="20" w:before="36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4. Muud küsimused.</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4.1 </w:t>
      </w:r>
      <w:r>
        <w:rPr>
          <w:rFonts w:cs="Times-Roman;Times New Roman" w:ascii="Times-Roman;Times New Roman" w:hAnsi="Times-Roman;Times New Roman"/>
          <w:color w:val="000000"/>
        </w:rPr>
        <w:t>Toetada komisjoni liikme Ester Tuiksoo lähetamist 18.-27. jaanuaril 2013 Berliinis toimuvale rahvusvahelisele põllumajandus-, toiduainete- ja aiandusnäitusele "Grüne Woche". Lähetusega seotud kulud kaetakse EL asjade komisjoni välislähetuste eelarvest (konsensus).</w:t>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avi Rõivas</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iret Valler</w:t>
            </w:r>
          </w:p>
        </w:tc>
      </w:tr>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Juhataja</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ba"/>
    <w:family w:val="swiss"/>
    <w:pitch w:val="variable"/>
  </w:font>
  <w:font w:name="Cambria">
    <w:altName w:val="Palatino Linotype"/>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Times New Roman;Times New Roman" w:cs="Arial;Times New Roman"/>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Palatino Linotype" w:hAnsi="Cambria;Palatino Linotype" w:eastAsia="Times New Roman;Times New Roman" w:cs="Times New Roman;Times New Roman"/>
      <w:b/>
      <w:bCs/>
      <w:color w:val="000000"/>
      <w:sz w:val="26"/>
      <w:szCs w:val="26"/>
    </w:rPr>
  </w:style>
  <w:style w:type="character" w:styleId="Pealkiri2Mrk">
    <w:name w:val="Pealkiri 2 Märk"/>
    <w:basedOn w:val="Liguvaikefont"/>
    <w:qFormat/>
    <w:rPr>
      <w:rFonts w:ascii="Cambria;Palatino Linotype" w:hAnsi="Cambria;Palatino Linotype" w:eastAsia="Times New Roman;Times New Roman" w:cs="Times New Roman;Times New Roman"/>
      <w:b/>
      <w:bCs/>
      <w:i/>
      <w:iCs/>
      <w:color w:val="000000"/>
      <w:sz w:val="28"/>
      <w:szCs w:val="28"/>
    </w:rPr>
  </w:style>
  <w:style w:type="character" w:styleId="Pealkiri1Mrk">
    <w:name w:val="Pealkiri 1 Märk"/>
    <w:basedOn w:val="Liguvaikefont"/>
    <w:qFormat/>
    <w:rPr>
      <w:rFonts w:ascii="Cambria;Palatino Linotype" w:hAnsi="Cambria;Palatino Linotype" w:eastAsia="Times New Roman;Times New Roman" w:cs="Times New Roman;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4:03:00Z</dcterms:created>
  <dc:creator>pvaller</dc:creator>
  <dc:description/>
  <cp:keywords/>
  <dc:language>en-US</dc:language>
  <cp:lastModifiedBy>pvaller</cp:lastModifiedBy>
  <cp:lastPrinted>2012-12-05T16:01:00Z</cp:lastPrinted>
  <dcterms:modified xsi:type="dcterms:W3CDTF">2012-12-11T10:41:00Z</dcterms:modified>
  <cp:revision>3</cp:revision>
  <dc:subject/>
  <dc:title/>
</cp:coreProperties>
</file>