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ELNÕ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401 SE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HALIKU OMAVALITSUSE KORRALDUSE SEADUSE MUUTMISE SEAD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Kohaliku omavalitsuse korralduse seaduses</w:t>
      </w:r>
      <w:r>
        <w:rPr>
          <w:rFonts w:cs="Times New Roman" w:ascii="Times New Roman" w:hAnsi="Times New Roman"/>
          <w:sz w:val="28"/>
          <w:szCs w:val="28"/>
        </w:rPr>
        <w:t xml:space="preserve"> (RT I, 19.03.2013, 4) tehakse järgmised muudatus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paragrahv 57 lõiget 2 täiendatakse uue punktiga 6 järgmises sõnastus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6) osavalla või linnaosa halduskogu moodustamise kord ja pädevus.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paragrahv 5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muudetakse ja sõnastatakse järgmisel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>„</w:t>
      </w:r>
      <w:r>
        <w:rPr>
          <w:rStyle w:val="StrongEmphasis"/>
          <w:b w:val="false"/>
          <w:bCs w:val="false"/>
          <w:sz w:val="28"/>
          <w:szCs w:val="28"/>
        </w:rPr>
        <w:t>§ 57</w:t>
      </w:r>
      <w:r>
        <w:rPr>
          <w:rStyle w:val="StrongEmphasis"/>
          <w:b w:val="false"/>
          <w:bCs w:val="false"/>
          <w:sz w:val="28"/>
          <w:szCs w:val="28"/>
          <w:vertAlign w:val="superscript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 xml:space="preserve">. </w:t>
      </w:r>
      <w:r>
        <w:rPr>
          <w:sz w:val="28"/>
          <w:szCs w:val="28"/>
        </w:rPr>
        <w:t>Osavalla ja linnaosa vanema ametisse nimetamine ja ametist vabasta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t-EE"/>
        </w:rPr>
        <w:t>(1) Osavalla ja linnaosa vanema nimetab ametisse ja vabastab ametist valla- või linnavalitsus vallavanema või linnapea ettepanekul, kui selleks on andnud nõusoleku osavalla või linnaosa halduskog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t-EE"/>
        </w:rPr>
        <w:t>(2) Lisaks avaliku teenistuse seaduses sätestatud teenistusest vabastamise alustele vabastatakse osavalla ja linnaosa vanem teenistusest linnapea, vallavanema või osavalla või linnaosa halduskogu põhjendatud ettepanekul</w:t>
      </w:r>
      <w:r>
        <w:rPr>
          <w:rFonts w:cs="Times New Roman" w:ascii="Times New Roman" w:hAnsi="Times New Roman"/>
          <w:sz w:val="28"/>
          <w:szCs w:val="28"/>
        </w:rPr>
        <w:t>.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seadust täiendatakse uue paragrahviga 5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järgmises sõnastuse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t-EE"/>
        </w:rPr>
        <w:t>§ 5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et-EE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t-EE"/>
        </w:rPr>
        <w:t>. Osavalla ja linnaosa halduskogu</w:t>
      </w:r>
    </w:p>
    <w:p>
      <w:pPr>
        <w:pStyle w:val="Normaallaadve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t-EE"/>
        </w:rPr>
      </w:pPr>
      <w:r>
        <w:rPr>
          <w:rFonts w:eastAsia="Times New Roman" w:cs="Times New Roman"/>
          <w:b/>
          <w:bCs/>
          <w:sz w:val="28"/>
          <w:szCs w:val="28"/>
          <w:lang w:eastAsia="et-EE"/>
        </w:rPr>
      </w:r>
    </w:p>
    <w:p>
      <w:pPr>
        <w:pStyle w:val="Normaallaadve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1) Osavallal või linnaosal on halduskogu.</w:t>
      </w:r>
    </w:p>
    <w:p>
      <w:pPr>
        <w:pStyle w:val="Normaallaadve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Halduskogu on osavalla või linnaosa juhtimisorgan, mis moodustatakse osavalla või linnaosa elanike huvide paremaks arvestamiseks omavalitsuse ülesannete teostamisel. Halduskogu teeb osavalla või linnaosa vanemale ja valla – või linnavalitsusele ja volikogule ettepanekuid osavalla või linnaosaga seotud küsimuste paremaks lahendamiseks ning täidab muid talle osavalla või linnaosa põhimääruses pandud ülesandeid. </w:t>
      </w:r>
      <w:hyperlink r:id="rId2">
        <w:r>
          <w:rPr>
            <w:rStyle w:val="InternetLink"/>
            <w:sz w:val="28"/>
            <w:szCs w:val="28"/>
          </w:rPr>
          <w:t>Halduskogu  moodustatakse valla- või linna volikogu poolt, osavalla või linnaosa põhimääruses sätestatud korras ja selle töökord ja pädevus kehtestatakse</w:t>
        </w:r>
      </w:hyperlink>
      <w:r>
        <w:rPr>
          <w:sz w:val="28"/>
          <w:szCs w:val="28"/>
        </w:rPr>
        <w:t xml:space="preserve"> valla või linna volikogu poolt.</w:t>
      </w:r>
    </w:p>
    <w:p>
      <w:pPr>
        <w:pStyle w:val="Normaallaadve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3) Halduskogu liikmed ei tohi kuuluda valla- või linnavalitsuse koosseisu ega töötada valla- või linnavalitsuse ega osavalla või linnaosa ametiasutuses.</w:t>
      </w:r>
    </w:p>
    <w:p>
      <w:pPr>
        <w:pStyle w:val="Normaallaadve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4) Halduskogu valib enda hulgast esimehe ja aseesimehe.</w:t>
      </w:r>
    </w:p>
    <w:p>
      <w:pPr>
        <w:pStyle w:val="Normaallaadve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5) Osavalla või linnaosa vanem on halduskogu ees aruandekohustuslik.</w:t>
      </w:r>
    </w:p>
    <w:p>
      <w:pPr>
        <w:pStyle w:val="Normaallaadveeb"/>
        <w:spacing w:before="0" w:after="0"/>
        <w:jc w:val="both"/>
        <w:rPr/>
      </w:pPr>
      <w:r>
        <w:rPr>
          <w:sz w:val="28"/>
          <w:szCs w:val="28"/>
        </w:rPr>
        <w:t>(6) Valla- või linnavolikogu võib kindlaks määrata küsimuste ringi, mida osavalla või linnaosa vanem ei saa otsustada osavalla või linnaosa halduskogu seisukohta kuulamata.</w:t>
      </w:r>
    </w:p>
    <w:p>
      <w:pPr>
        <w:pStyle w:val="Normaallaadve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7) Osavalla või linnaosa puudutava küsimuse arutamisel kuulab valla – või linnavolikogu üldjuhul ära selle osavalla või linnaosa halduskogu seisukoha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Vahedet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Riigikogu esimees</w:t>
        <w:tab/>
        <w:tab/>
        <w:tab/>
        <w:tab/>
        <w:tab/>
        <w:tab/>
        <w:tab/>
        <w:t xml:space="preserve">Ene Ergm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Tallinn, </w:t>
        <w:tab/>
        <w:tab/>
        <w:t>2013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lgatab Riigikogu Sotsiaaldemokraatliku Erakonna fraktsioo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. märts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ki Nestor</w:t>
      </w:r>
    </w:p>
    <w:p>
      <w:pPr>
        <w:pStyle w:val="Vahedet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igikogu Sotsiaaldemokraatliku Erakonna fraktsiooni aseesime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t-E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Mm">
    <w:name w:val="mm"/>
    <w:basedOn w:val="Ligu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m10">
    <w:name w:val="bodym10"/>
    <w:basedOn w:val="Normal"/>
    <w:qFormat/>
    <w:pPr>
      <w:spacing w:lineRule="auto" w:line="312" w:before="30" w:after="30"/>
    </w:pPr>
    <w:rPr>
      <w:rFonts w:ascii="Arial" w:hAnsi="Arial" w:eastAsia="Times New Roman" w:cs="Arial"/>
      <w:color w:val="5D5951"/>
      <w:sz w:val="24"/>
      <w:szCs w:val="24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dyn=102072012014&amp;id=1131220100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58:00Z</dcterms:created>
  <dc:creator>nsuur</dc:creator>
  <dc:description/>
  <dc:language>en-US</dc:language>
  <cp:lastModifiedBy>eeller</cp:lastModifiedBy>
  <cp:lastPrinted>2013-03-19T12:01:00Z</cp:lastPrinted>
  <dcterms:modified xsi:type="dcterms:W3CDTF">2013-03-20T14:58:00Z</dcterms:modified>
  <cp:revision>2</cp:revision>
  <dc:subject/>
  <dc:title/>
</cp:coreProperties>
</file>