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Euroopa Liidu asjade 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42</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Esmaspäev, 08. aprill 2013</w:t>
            </w:r>
          </w:p>
        </w:tc>
      </w:tr>
    </w:tbl>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t>Algus 13.30, lõpp 14.56</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Arto Aas</w:t>
      </w:r>
    </w:p>
    <w:p>
      <w:pPr>
        <w:pStyle w:val="Normal"/>
        <w:spacing w:lineRule="atLeast" w:line="20" w:before="60" w:after="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ret Valler</w:t>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Marianne Mikko, Aivar Sõerd, Ester Tuiksoo, Jevgeni Ossinovski, Kadri Simson, Laine Randjärv (Kalle Palling asendusliige), Mart Nutt, Rainer Vakra, Rannar Vassiljev, Tõnis Kõiv, Urve Tiidus, Yana Toom, Kristi Sõber (nõunik-sekretariaadijuhataja), Külli Kapper (nõunik), Teele Vares (nõunik), Tiina Licht (rahanduskomisjoni nõunik-sekretariaadijuhataja)</w:t>
      </w:r>
    </w:p>
    <w:p>
      <w:pPr>
        <w:pStyle w:val="Normal"/>
        <w:spacing w:lineRule="atLeast" w:line="20" w:before="60" w:after="0"/>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Jüri Ratas, Kalev Kotkas, Liisa-Ly Pakosta, Marko Mihkelson, Reet Roos ja Valdo Randpere</w:t>
      </w:r>
    </w:p>
    <w:p>
      <w:pPr>
        <w:pStyle w:val="Normal"/>
        <w:spacing w:lineRule="atLeast" w:line="20" w:before="60" w:after="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rahandusminister Jürgen Ligi, rahandusministeeriumi fiskaalpoliitika osakonna juhataja Andrus Säälik, Euroopa Liidu ja rahvusvahelise koostöö osakonna nõunik Kristiina Abel, Riigikantselei EL sekretariaadi nõunik Liina Lubi, EL sekretariaadi nõunik Priit Tinits (1. päevakorrapunkti juures) ja Riigikantselei strateegiabüroo direktor Oliver Väärtnõu, strateegiabüroo direktori asetäitja Märt Loite, rahandusministeeriumi fiskaalpoliitika osakonna juhataja Andrus Säälik, Euroopa Komisjoni esinduse Eestis juht Hannes Rumm, Euroopa Komisjoni esinduse Eestis majandusõunik Katrin Höövelson (2. päevakorrapunkti juures)</w:t>
      </w:r>
    </w:p>
    <w:p>
      <w:pPr>
        <w:pStyle w:val="Normal"/>
        <w:spacing w:lineRule="atLeast" w:line="20" w:before="360" w:after="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rPr/>
      </w:pPr>
      <w:r>
        <w:rPr>
          <w:rFonts w:cs="Times New Roman" w:ascii="Times New Roman" w:hAnsi="Times New Roman"/>
          <w:color w:val="000000"/>
        </w:rPr>
        <w:t>1. Eesti seisukohad 12. aprilli 2013 toimuval eurogrupi kohtumisel ning 12.-13. aprillil 2013 toimuval Euroopa Liidu majandus- ja rahandusministrite nõukogu (ECOFIN) mitteametlikul kohtumisel.</w:t>
      </w:r>
    </w:p>
    <w:p>
      <w:pPr>
        <w:pStyle w:val="Normal"/>
        <w:spacing w:lineRule="atLeast" w:line="20"/>
        <w:rPr/>
      </w:pPr>
      <w:r>
        <w:rPr>
          <w:rFonts w:cs="Times New Roman" w:ascii="Times New Roman" w:hAnsi="Times New Roman"/>
          <w:color w:val="000000"/>
        </w:rPr>
        <w:t>2. Konkurentsivõime kava „Eesti 2020“ uuendamine ja Eesti stabiilsusprogrammi tutvustus (projektid).</w:t>
      </w:r>
    </w:p>
    <w:p>
      <w:pPr>
        <w:pStyle w:val="Normal"/>
        <w:spacing w:lineRule="atLeast" w:line="20"/>
        <w:rPr>
          <w:rFonts w:ascii="Times New Roman" w:hAnsi="Times New Roman" w:cs="Times New Roman"/>
          <w:color w:val="000000"/>
        </w:rPr>
      </w:pPr>
      <w:r>
        <w:rPr>
          <w:rFonts w:cs="Times New Roman" w:ascii="Times New Roman" w:hAnsi="Times New Roman"/>
          <w:color w:val="000000"/>
        </w:rPr>
        <w:t>3. Muud küsimused.</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1. Eesti seisukohad 12. aprilli 2013 toimuval eurogrupi kohtumisel ning 12.-13. aprillil 2013 toimuval Euroopa Liidu majandus- ja rahandusministrite nõukogu (ECOFIN) mitteametlikul kohtumisel.</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Võtta teadmiseks Vabariigi Valitsuse poolt esitatud informatsioon ja seisukohad 12. aprilli 2013 toimuval eurogrupi kohtumisel ning 12.-13. aprillil 2013 toimuval Euroopa Liidu majandus- ja rahandusministrite nõukogu (ECOFIN) mitteametlikul kohtumisel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2. Konkurentsivõime kava „Eesti 2020“ uuendamine ja Eesti stabiilsusprogrammi tutvustus (projektid).</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Võtta informatsioon teadmiseks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3. Muud küsimused.</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EL asjade komisjon küsib merealade ruumilist planeerimist ja rannikualade integreeritud haldamise raamistikku puudutava ettepaneku (COM(2013)133) kohta arvamust Eesti Sadamate Liidult, Eesti Tuuleenergia Assotsiatsioonilt, Eesti Meremuuseumilt, Eestimaa Looduse Fondilt, Balti Keskkonnafoorumilt, Eesti Kalakasvatajate Liidult, Eesti Kalaliidult, Eesti Jahtklubide Liidult, Eleringilt, Eesti Mereinstituudilt ja Meresüsteemide Instituudilt (konsensus).</w:t>
      </w:r>
    </w:p>
    <w:p>
      <w:pPr>
        <w:pStyle w:val="Normal"/>
        <w:spacing w:lineRule="atLeast" w:line="20" w:before="60" w:after="60"/>
        <w:rPr/>
      </w:pPr>
      <w:r>
        <w:rPr>
          <w:rFonts w:cs="Times-Roman;Times New Roman" w:ascii="Times-Roman;Times New Roman" w:hAnsi="Times-Roman;Times New Roman"/>
          <w:b/>
          <w:bCs/>
          <w:color w:val="000000"/>
        </w:rPr>
        <w:t xml:space="preserve">3.2 </w:t>
      </w:r>
      <w:r>
        <w:rPr>
          <w:rFonts w:cs="Times-Roman;Times New Roman" w:ascii="Times-Roman;Times New Roman" w:hAnsi="Times-Roman;Times New Roman"/>
          <w:color w:val="000000"/>
        </w:rPr>
        <w:t>Toetada komisjoni aseesimehe M. Mikko lähetamist Brüsselisse Euroopa Parlamendi arengukoostöö teemalisele Euroopa Parlamendi ja rahvusparlamentide ühisistungile 23. aprillil 2013. Lähetusega seotud kulud kaetakse EL asjade komisjoni välislähetuse eelarvest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Arto Aas</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iret Valler</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2:56:00Z</dcterms:created>
  <dc:creator>pvaller</dc:creator>
  <dc:description/>
  <cp:keywords/>
  <dc:language>en-US</dc:language>
  <cp:lastModifiedBy>pvaller</cp:lastModifiedBy>
  <dcterms:modified xsi:type="dcterms:W3CDTF">2013-04-08T14:06:00Z</dcterms:modified>
  <cp:revision>3</cp:revision>
  <dc:subject/>
  <dc:title/>
</cp:coreProperties>
</file>