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laadveeb"/>
        <w:spacing w:before="240" w:after="280"/>
        <w:jc w:val="center"/>
        <w:rPr>
          <w:b/>
          <w:b/>
          <w:caps/>
        </w:rPr>
      </w:pPr>
      <w:r>
        <w:rPr>
          <w:b/>
          <w:caps/>
        </w:rPr>
        <w:t xml:space="preserve">muudatusettepanek Kutseõppeasustuse </w:t>
        <w:br/>
        <w:t>seaduse eelnõule (331 SE)</w:t>
      </w:r>
    </w:p>
    <w:p>
      <w:pPr>
        <w:pStyle w:val="Normaallaadveeb"/>
        <w:rPr>
          <w:b/>
          <w:b/>
          <w:caps/>
        </w:rPr>
      </w:pPr>
      <w:r>
        <w:rPr>
          <w:b/>
          <w:caps/>
        </w:rPr>
      </w:r>
    </w:p>
    <w:p>
      <w:pPr>
        <w:pStyle w:val="Normaallaadveeb"/>
        <w:rPr/>
      </w:pPr>
      <w:r>
        <w:rPr/>
        <w:t>1. Anda kutseõppeasutusele rakenduskõrgharidusõppe läbiviimise õigus ja sellega seos teha eelnõus järgmised muudatused:</w:t>
      </w:r>
    </w:p>
    <w:p>
      <w:pPr>
        <w:pStyle w:val="Normaallaadveeb"/>
        <w:rPr/>
      </w:pPr>
      <w:r>
        <w:rPr/>
        <w:t>1.1. Täiendada eelnõu § 8 lõigetega 4 ja 5 järgmises sõnastuses:</w:t>
      </w:r>
    </w:p>
    <w:p>
      <w:pPr>
        <w:pStyle w:val="Normaallaadveeb"/>
        <w:rPr/>
      </w:pPr>
      <w:r>
        <w:rPr/>
        <w:t>„</w:t>
      </w:r>
      <w:r>
        <w:rPr/>
        <w:t>(4) Koolis võib õpe toimuda ka kõrgharidusstandardile vastava rakenduskõrgharidusõppe õppekava järgi. Rakenduskõrgharidusõppe õppekava rakendamisele koolis laienevad rakenduskõrgkooli seaduse rakenduskõrgharidusõppe läbiviimist, finantseerimist ja õppekavagrupi kvaliteedi hindamist puudutavad sätted, kusjuures rakenduskõrgkooli rektori, nõukogu ja nõunike kogu sellekohaseid ülesandeid täidavad vastavalt nende pädevusele kooli direktor, nõukogu ja õppenõukogu kooli põhimäärusega kehtestatud ulatuses ja korras. Kui vähemalt kaks kolmandikku kooli õpilastest ja üliõpilastest õpivad rakenduskõrgharidusõppe õppekavade järgi, laienevad koolile ka rakenduskõrgkooli institutsionaalset akrediteerimist puudutavad sätted.</w:t>
        <w:br/>
      </w:r>
      <w:bookmarkStart w:id="0" w:name="para10lg2b1"/>
      <w:bookmarkEnd w:id="0"/>
      <w:r>
        <w:rPr/>
        <w:t>(5) Koolis võib rakenduskõrgharidusõppe raames toimuda õpe ühisõppekava alusel, kui ühisõppekava ja selle alusel läbiviidav õpe vastab rakenduskõrgkooli seadusest, kõrgharidusstandardist ja teistest ühisõppekava reguleerivatest õigusaktidest tulenevatele nõuetele.“</w:t>
      </w:r>
    </w:p>
    <w:p>
      <w:pPr>
        <w:pStyle w:val="Normaallaadveeb"/>
        <w:rPr/>
      </w:pPr>
      <w:r>
        <w:rPr/>
        <w:t>1.2. Jätta välja eelnõust § 59:</w:t>
      </w:r>
    </w:p>
    <w:p>
      <w:pPr>
        <w:pStyle w:val="Normaallaadveeb"/>
        <w:rPr/>
      </w:pPr>
      <w:r>
        <w:rPr/>
        <w:t>Väljajäetav tekst:</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z w:val="24"/>
          <w:szCs w:val="24"/>
        </w:rPr>
        <w:t>§ 59. Rakenduskõrgharidusõpe kutseõppeasutuses kuni 2016. aasta 1. septembrini</w:t>
      </w:r>
      <w:bookmarkStart w:id="1" w:name="para32b2lg1"/>
      <w:bookmarkEnd w:id="1"/>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Kool võib rakenduskõrgharidusõpet läbi viia 2016. aasta 1. septembri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Rakenduskõrgharidusõppe läbiviimisele kohaldatakse enne 2013. aasta 1. septembrit kehtinud tingimusi ja korda.</w:t>
      </w:r>
      <w:bookmarkStart w:id="2" w:name="_GoBack"/>
      <w:bookmarkEnd w:id="2"/>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Üliõpilasele, kes ei ole õpinguid lõpetanud 2016. aasta 1. septembriks, tagab kool koostöös Haridus- ja Teadusministeeriumiga võimaluse jätkata õpinguid rakenduskõrgkoolis samal või lähedasel õppesuuna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itab Riigikogu liige Kalvi Kõv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alvi Kõv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Gill Sans MT">
    <w:charset w:val="00"/>
    <w:family w:val="swiss"/>
    <w:pitch w:val="variable"/>
  </w:font>
  <w:font w:name="Times New Roman">
    <w:charset w:val="ba"/>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Calibri;Calibri"/>
      <w:color w:val="auto"/>
      <w:sz w:val="22"/>
      <w:szCs w:val="22"/>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Gill Sans MT" w:hAnsi="Gill Sans MT" w:eastAsia="Times New Roman;Times New Roman" w:cs="Times New Roman;Times New Roman"/>
    </w:rPr>
  </w:style>
  <w:style w:type="paragraph" w:styleId="Sender">
    <w:name w:val="Envelope Return"/>
    <w:basedOn w:val="Normal"/>
    <w:pPr>
      <w:spacing w:lineRule="auto" w:line="240" w:before="0" w:after="0"/>
    </w:pPr>
    <w:rPr>
      <w:rFonts w:ascii="Gill Sans MT" w:hAnsi="Gill Sans MT" w:eastAsia="Times New Roman;Times New Roman" w:cs="Times New Roman;Times New Roman"/>
      <w:sz w:val="20"/>
      <w:szCs w:val="20"/>
    </w:rPr>
  </w:style>
  <w:style w:type="paragraph" w:styleId="Normaallaadveeb">
    <w:name w:val="Normaallaad (veeb)"/>
    <w:basedOn w:val="Normal"/>
    <w:qFormat/>
    <w:pPr>
      <w:spacing w:before="240" w:after="28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53:00Z</dcterms:created>
  <dc:creator>mliivo</dc:creator>
  <dc:description/>
  <dc:language>en-US</dc:language>
  <cp:lastModifiedBy>mliivo</cp:lastModifiedBy>
  <dcterms:modified xsi:type="dcterms:W3CDTF">2013-02-14T09:55:00Z</dcterms:modified>
  <cp:revision>1</cp:revision>
  <dc:subject/>
  <dc:title/>
</cp:coreProperties>
</file>