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72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6. märts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.00, lõpp 14.41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Enn Eesmaa (ase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Margus Hanson, Raivo Järvi, Sven Mikser, Jevgeni Ossinovski, Vladimir Velman, </w:t>
      </w:r>
      <w:r>
        <w:rPr>
          <w:rFonts w:cs="Times New Roman" w:ascii="Times New Roman" w:hAnsi="Times New Roman"/>
          <w:sz w:val="24"/>
          <w:szCs w:val="24"/>
        </w:rPr>
        <w:t xml:space="preserve">Birgit Keerd-Leppik (nõunik-sekretariaadijuhataja), Ivar Mölder (nõunik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 xml:space="preserve">: Marko Mihkelson, Juku-Kalle Raid, Kadri Simson, Imre Sooäär 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ohal viibisid: </w:t>
      </w:r>
      <w:r>
        <w:rPr>
          <w:rStyle w:val="StrongEmphasis"/>
          <w:b w:val="false"/>
        </w:rPr>
        <w:t xml:space="preserve">Kaitseväe Peastaabi ülem </w:t>
      </w:r>
      <w:r>
        <w:rPr/>
        <w:t xml:space="preserve">kolonel Peeter Hoppe, </w:t>
      </w:r>
      <w:r>
        <w:rPr>
          <w:iCs/>
        </w:rPr>
        <w:t>Kaitseväe Peastaabi ohvitserid ning kaitseministeeriumi kaitsevalmiduse ja operatsioonide osakonna juhataja Riho Rõngelep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80"/>
        <w:jc w:val="both"/>
        <w:rPr/>
      </w:pPr>
      <w:r>
        <w:rPr/>
        <w:t>Väliskomisjoni III istungjärgu 7. töönädala töökava kinnitamine.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/>
      </w:pPr>
      <w:r>
        <w:rPr/>
        <w:t>Väliskomisjoni ja riigikaitsekomisjoni väljasõiduistung Kaitseväe Peastaapi. Informatsioon Eesti kaitseväe üksuste osalemisest rahvusvahelistel missioonidel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allaadveeb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allaadveeb"/>
        <w:numPr>
          <w:ilvl w:val="0"/>
          <w:numId w:val="1"/>
        </w:numPr>
        <w:spacing w:before="0" w:after="80"/>
        <w:jc w:val="both"/>
        <w:rPr>
          <w:b/>
          <w:b/>
        </w:rPr>
      </w:pPr>
      <w:r>
        <w:rPr>
          <w:b/>
        </w:rPr>
        <w:t>Väliskomisjoni III istungjärgu 7. töönädala töökava kinnitamine.</w:t>
      </w:r>
    </w:p>
    <w:p>
      <w:pPr>
        <w:pStyle w:val="Normaallaadveeb"/>
        <w:spacing w:before="0" w:after="80"/>
        <w:ind w:left="360" w:hanging="0"/>
        <w:jc w:val="both"/>
        <w:rPr/>
      </w:pPr>
      <w:r>
        <w:rPr>
          <w:b/>
        </w:rPr>
        <w:t xml:space="preserve">Otsustati: </w:t>
      </w:r>
      <w:r>
        <w:rPr/>
        <w:t>kinnitada III istungjärgu 7. töönädala töökava.</w:t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Väliskomisjoni ja riigikaitsekomisjoni väljasõiduistung Kaitseväe Peastaapi. Informatsioon Eesti kaitseväe üksuste osalemisest rahvusvahelistel missioonidel.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 xml:space="preserve">Kaitseväe esindajad andsid ülevaate Eesti kaitseväe üksuste osalemisest ja olukorrast välisoperatsioonidel ning vastasid komisjonide liikmete küsimustele. </w:t>
      </w:r>
    </w:p>
    <w:p>
      <w:pPr>
        <w:pStyle w:val="Normaallaadveeb"/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 xml:space="preserve">võtta informatsioon teadmiseks. </w:t>
      </w:r>
    </w:p>
    <w:p>
      <w:pPr>
        <w:pStyle w:val="Normaallaadveeb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allaadveeb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allaadveeb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allaadveeb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allaadveeb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allaadveeb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äevakorrapunkti ei arutatud. </w:t>
      </w:r>
    </w:p>
    <w:p>
      <w:pPr>
        <w:pStyle w:val="Normaallaadveeb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n Eesma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06:00Z</dcterms:created>
  <dc:creator>lvahtramae</dc:creator>
  <dc:description/>
  <cp:keywords/>
  <dc:language>en-US</dc:language>
  <cp:lastModifiedBy>lvahtramae</cp:lastModifiedBy>
  <dcterms:modified xsi:type="dcterms:W3CDTF">2012-03-07T13:44:00Z</dcterms:modified>
  <cp:revision>21</cp:revision>
  <dc:subject/>
  <dc:title/>
</cp:coreProperties>
</file>