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elnõu teine lugemine</w:t>
      </w:r>
    </w:p>
    <w:p>
      <w:pPr>
        <w:pStyle w:val="Normal"/>
        <w:jc w:val="right"/>
        <w:rPr/>
      </w:pPr>
      <w:r>
        <w:rPr/>
        <w:t>21.05.2013.a.</w:t>
      </w:r>
    </w:p>
    <w:p>
      <w:pPr>
        <w:pStyle w:val="Normal"/>
        <w:jc w:val="center"/>
        <w:rPr>
          <w:b/>
          <w:b/>
          <w:sz w:val="56"/>
          <w:szCs w:val="56"/>
        </w:rPr>
      </w:pPr>
      <w:r>
        <w:rPr>
          <w:b/>
          <w:sz w:val="56"/>
          <w:szCs w:val="56"/>
        </w:rPr>
        <w:t>347 SE II</w:t>
      </w:r>
    </w:p>
    <w:p>
      <w:pPr>
        <w:pStyle w:val="Normal"/>
        <w:jc w:val="center"/>
        <w:rPr>
          <w:b/>
          <w:b/>
          <w:sz w:val="36"/>
          <w:szCs w:val="36"/>
        </w:rPr>
      </w:pPr>
      <w:r>
        <w:rPr>
          <w:b/>
          <w:sz w:val="36"/>
          <w:szCs w:val="36"/>
        </w:rPr>
        <w:t xml:space="preserve">Seletuskiri </w:t>
      </w:r>
    </w:p>
    <w:p>
      <w:pPr>
        <w:pStyle w:val="Normal"/>
        <w:jc w:val="center"/>
        <w:rPr>
          <w:b/>
          <w:b/>
          <w:sz w:val="36"/>
          <w:szCs w:val="36"/>
        </w:rPr>
      </w:pPr>
      <w:r>
        <w:rPr>
          <w:b/>
          <w:sz w:val="36"/>
          <w:szCs w:val="36"/>
        </w:rPr>
        <w:t>VÕLAÕIGUSSEADUSE JA REKLAAMISEADUSE</w:t>
      </w:r>
    </w:p>
    <w:p>
      <w:pPr>
        <w:pStyle w:val="Normal"/>
        <w:jc w:val="center"/>
        <w:rPr>
          <w:b/>
          <w:b/>
          <w:sz w:val="36"/>
          <w:szCs w:val="36"/>
        </w:rPr>
      </w:pPr>
      <w:r>
        <w:rPr>
          <w:b/>
          <w:sz w:val="36"/>
          <w:szCs w:val="36"/>
        </w:rPr>
        <w:t>MUUTMISE SEADUSE eelnõule</w:t>
      </w:r>
    </w:p>
    <w:p>
      <w:pPr>
        <w:pStyle w:val="Normal"/>
        <w:rPr>
          <w:b/>
          <w:b/>
          <w:sz w:val="36"/>
          <w:szCs w:val="36"/>
        </w:rPr>
      </w:pPr>
      <w:r>
        <w:rPr>
          <w:b/>
          <w:sz w:val="36"/>
          <w:szCs w:val="36"/>
        </w:rPr>
      </w:r>
    </w:p>
    <w:p>
      <w:pPr>
        <w:pStyle w:val="Normal"/>
        <w:rPr/>
      </w:pPr>
      <w:r>
        <w:rPr/>
        <w:t xml:space="preserve">Muudatusettepanekute tähtaja jooksul esitas Eesti Keskerakonna fraktsioon eelnõule kaks muudatusettepanekut. Lisaks mainitud ettepanekutele laekusid õiguskomisjoni mitmed muudatusettepanekuid sisaldavad pöördumised Eesti Pangaliidult, Eesti Liisingühingute Liidult ja Kaubandus- Tööstuskojalt. Valitsusasutustest andsid eelnõu teise lugemise ettevalmistamise etapis oma kaaluka panuse justiitsministeerium, majandus- ja kommunikatsiooniministeerium ning rahandusministeerium. </w:t>
      </w:r>
    </w:p>
    <w:p>
      <w:pPr>
        <w:pStyle w:val="Normal"/>
        <w:rPr/>
      </w:pPr>
      <w:r>
        <w:rPr/>
      </w:r>
    </w:p>
    <w:p>
      <w:pPr>
        <w:pStyle w:val="Normal"/>
        <w:jc w:val="both"/>
        <w:rPr/>
      </w:pPr>
      <w:r>
        <w:rPr>
          <w:b/>
          <w:sz w:val="28"/>
          <w:szCs w:val="28"/>
        </w:rPr>
        <w:t xml:space="preserve">I </w:t>
      </w:r>
      <w:r>
        <w:rPr/>
        <w:t xml:space="preserve">Õiguskomisjon kaasas kõik eelmainitud isikud aruteludesse ning valmistas eelnõu teist lugemist ette kokku viiel istungil (25.03, 15.04, 22.04, 06.05 ja 13.05). Arutelude tulemusena otsustas õiguskomisjon teha eelnõus kaks sisulist muudatust, millest üks täiendab  võlaõigusseadust (loetelus </w:t>
      </w:r>
      <w:r>
        <w:rPr>
          <w:b/>
        </w:rPr>
        <w:t>ME nr 2</w:t>
      </w:r>
      <w:r>
        <w:rPr/>
        <w:t xml:space="preserve">) ja teine reklaamiseadust (loetelus </w:t>
      </w:r>
      <w:r>
        <w:rPr>
          <w:b/>
        </w:rPr>
        <w:t>ME nr 4</w:t>
      </w:r>
      <w:r>
        <w:rPr/>
        <w:t xml:space="preserve">). Lisaks sellele muudeti ka eelnõu jõustumissätteid (loetelus </w:t>
      </w:r>
      <w:r>
        <w:rPr>
          <w:b/>
        </w:rPr>
        <w:t>ME-d 5 ja 6</w:t>
      </w:r>
      <w:r>
        <w:rPr/>
        <w:t>), mille kohaselt peaks eelnõu seadusena jõustuma 2013.a. 1.juulil. Enne muudatuste jõustumist, s.o. enne 2013. aasta 1.juulit kehtinud õigusaktidele vastavaid finantsteenuste reklaame võib avalikustada kuni nende avalikustamise tähtaja möödumiseni, kuid mitte kauem kui 2013. aasta 1.oktoobrini.</w:t>
      </w:r>
    </w:p>
    <w:p>
      <w:pPr>
        <w:pStyle w:val="Normal"/>
        <w:rPr/>
      </w:pPr>
      <w:r>
        <w:rPr/>
      </w:r>
    </w:p>
    <w:p>
      <w:pPr>
        <w:pStyle w:val="Normal"/>
        <w:rPr/>
      </w:pPr>
      <w:r>
        <w:rPr/>
        <w:t>Eelnõu eesmärgiks on vastutustundliku laenamise põhimõtte senisest efektiivsem rakendamine. Selleks tuleb eelkõige seaduse tasandil luua detailsem regulatsioon, mille alusel oleks võimalik põhjalikult ja õigesti hinnata tarbija krediidivõimelisust. Eelnõu § 1 näebki krediidiandja jaoks ette teatava standardi, mis andmeid peab krediidiandja tarbija krediidivõimelisuse hindamiseks eelnevalt koguma ja analüüsima. Krediidiandja kohustusele vastab teiselt poolt laenutaotleja kohustus nõutavad andmed esitada. Eelnõu § 1 täiendamine punktiga 4  (</w:t>
      </w:r>
      <w:r>
        <w:rPr>
          <w:b/>
        </w:rPr>
        <w:t>ME nr 2</w:t>
      </w:r>
      <w:r>
        <w:rPr/>
        <w:t xml:space="preserve">) pöörab ümber tõendamiskoormuse tarbijakrediidilepingutest tulenevate vaidluste korral. Üldiselt kehtib tsiviilvaidluste korral tsiviilkohtumenetluse seadustiku §-st 230 tulenev põhimõte, mille kohaselt tõendab kumbki pool asjaolud, millele tema väited tuginevad. Muudatusega pannakse aga tõendamiskoormus vastutustundliku laenamise põhimõtte järgimiseks vajalike kohustuste täitmise osas krediidiandjale. </w:t>
      </w:r>
    </w:p>
    <w:p>
      <w:pPr>
        <w:pStyle w:val="Normal"/>
        <w:rPr/>
      </w:pPr>
      <w:r>
        <w:rPr/>
        <w:t>Tarbija jaoks tähendab see, et tarbijakrediidi lepingust tuleneva kohtuvaidluse korral ei pea ta tõendama negatiivseid asjaolusid ehk seda, et krediidiandja ei ole eelnevalt tarbija krediidivõimelisust nõuetekohaselt hinnanud. Krediidiandja peab olema valmis tõendama, mida ja kuidas on ta tarbija krediidivõimelisuse hindamiseks teinud, missugusele järeldusele on ta tarbija krediidivõimelisuse suhtes jõudnud, samuti et ta on esitanud tarbijale piisavaid selgitusi laenusuhtes esinevatest riskidest.</w:t>
      </w:r>
    </w:p>
    <w:p>
      <w:pPr>
        <w:pStyle w:val="Normal"/>
        <w:rPr/>
      </w:pPr>
      <w:r>
        <w:rPr/>
        <w:t>Kuigi sellest muudatusest ei tulene otsesõnu kõikvõimalike krediidivõimelisuse hindamisel tehtud toimingute dokumenteerimise kohustust, suunab see kaudselt siiski krediidiandjat enda tegevust asjakohaselt jäädvustama, sest vastasel juhul riskib ta sellega, et tal ei õnnestu hiljem enda kohustuste täitmist piisavalt tõendada. Otsest dokumenteerimise kohustuse kehtestamist (Pangaliidu soovitus) ei pidanud õiguskomisjon otstarbekaks ega vajalikuks, sest TsMS määratleb tõendid, millele on võimalik kohtuvaidluses tugineda ja mõistlikult tegutsev tsiviilõigussuhte subjekt leiab ise sobivaima viisi, kuidas ennast võimaliku vaidluse korral kaitsta. Formaalsete piirangute seadmist tarbija krediidivõimelisuse hindamisel, samuti ka krediidi kulukuse määra ülempiiri seadmist õiguskomisjon ei toeta.</w:t>
      </w:r>
    </w:p>
    <w:p>
      <w:pPr>
        <w:pStyle w:val="Normaallaadveeb"/>
        <w:spacing w:lineRule="atLeast" w:line="255" w:before="0" w:after="0"/>
        <w:jc w:val="both"/>
        <w:rPr>
          <w:b/>
          <w:b/>
        </w:rPr>
      </w:pPr>
      <w:r>
        <w:rPr>
          <w:b/>
        </w:rPr>
      </w:r>
    </w:p>
    <w:p>
      <w:pPr>
        <w:pStyle w:val="Normal"/>
        <w:rPr/>
      </w:pPr>
      <w:r>
        <w:rPr/>
        <w:t>Finantsteenuse reklaami osas muutis komisjon eelnõu § 2 p-s 2 reklaamiseaduse § 29  lõike 6 teksti (</w:t>
      </w:r>
      <w:r>
        <w:rPr>
          <w:b/>
        </w:rPr>
        <w:t>ME nr 4</w:t>
      </w:r>
      <w:r>
        <w:rPr/>
        <w:t>). Lõike 6 uue sõnastuse kohaselt võib finantsteenuse osutaja reklaamis, millega teavitatakse valmisolekust anda tarbijakrediiti või vahendada selliseid lepinguid, ning reklaamiseaduse § 2 lõike 2 punktides 2-4 ja punktis 6 nimetatud juhtudel eksponeerida vaid sellist kaubamärki, mis on kooskõlas vastutustundliku laenamise põhimõttega.</w:t>
      </w:r>
    </w:p>
    <w:p>
      <w:pPr>
        <w:pStyle w:val="Normal"/>
        <w:rPr/>
      </w:pPr>
      <w:r>
        <w:rPr/>
        <w:t>Muudatuse eesmärgiks on takistada sellise kaubamärgi, mis ei vasta eelnõus reklaamiseaduse § 29 lõikega 7 sätestatavatele nõuetele (st ei ole vastutustundlik ega tasakaalustatud, jätab mulje, et tarbijakrediidi võtmine on riskivaba ja lihtne võimalus finantsprobleemide lahendamiseks ning kallutab tarbijaid läbimõtlematule laenuvõtmisele) kasutamist reklaamis, millega teavitatakse valmisolekust anda tarbijakrediiti või vahendada selliseid lepinguid. Nimetatud nõuete rakendamisel on oluline, et sellist kaubamärki ei kasutataks ka majandus- või kutsetegevuse koha tähistamisel, isiku majandus- või kutsetegevuses kasutatava sõiduki tähistamisel, samuti sponsorteadetes.</w:t>
      </w:r>
    </w:p>
    <w:p>
      <w:pPr>
        <w:pStyle w:val="Normal"/>
        <w:rPr/>
      </w:pPr>
      <w:r>
        <w:rPr/>
        <w:t>Reklaami põhinõuetest tuleneb, et reklaamis peab selgelt eristatavalt sisalduma reklaami tellija nimi, tema registreerimisel olev või registreeritud Eesti või Euroopa Ühenduse kaubamärk või domeeninimi (RekS § 3 lõige 2). Seega on eelnõus reklaamiseaduse § 29 lõikega 7 hõlmatud ka reklaamis kasutatav kaubamärk, kuid rõhutades õigusselguse aspekti ning võttes aluseks reklaamiseaduse üldise ülesehituse (eraldi sätted reguleerimaks alkoholi tähistamiseks kasutatavat kaubamärki (RekS § 28 lõiked 8 ja 9), hasartmängukorraldaja kaubamärki (RekS § 21 lõige 4) ja tubakatoote tähistamiseks kasutatavat kaubamärki (RekS § 17 lõige 2) on täpsustava sätte lisamine finantsteenuse osutaja kaubamärgi kasutamise kohta vajalik õigusselguse tagamiseks, eelkõige õiguse adressaatidele. Konkreetse sätte eelnõusse lisamise eesmärgiks on tagada selgus, et selliselt registreeritud kaubamärkide nagu näiteks:</w:t>
      </w:r>
    </w:p>
    <w:p>
      <w:pPr>
        <w:pStyle w:val="Normal"/>
        <w:rPr/>
      </w:pPr>
      <w:r>
        <w:rPr/>
        <w:t>„</w:t>
      </w:r>
      <w:r>
        <w:rPr/>
        <w:t>Piiks- piiks ja raha tuleb“ (omanik Folkia AS); „SMS laen- mitte tundigi ilma rahata“;</w:t>
      </w:r>
    </w:p>
    <w:p>
      <w:pPr>
        <w:pStyle w:val="Normal"/>
        <w:rPr/>
      </w:pPr>
      <w:r>
        <w:rPr/>
        <w:t xml:space="preserve"> „</w:t>
      </w:r>
      <w:r>
        <w:rPr/>
        <w:t xml:space="preserve">E-laen lihtne laen“ (omanik OÜ Bellapoint Kinnisvara) ning „Laen smsmoney- paar klõpsu ja raha on käes!“ (taotleja Placet Group OÜ) eksponeerimine väljaspool finantsteenuse osutaja majandus- või kutsetegevuse kohta, kus müüakse kaupa või osutatakse teenust (RekS § 2 lg 2 p 1), ei ole lubatud. Lisaks on registreeritud kaubamärke, mis oma sisult ja kujunduselt on tegelikult eksponeeritavad reklaamid, mis käesolevate muudatuste jõustumisel osutuksid  seadusega  vastuolus olevaid reklaame sisaldavateks kaubamärkideks. Ehk põhimõtteliselt reklaamid, mis tuleviku regulatsiooni kohaselt on keelatud, on vormistatud kaubamärkidena. Seega vastavat sätet seadusesse lisamata võib praktikas tekkida olukord, kus näiteks majandus- või kutsetegevuse koht tähistatakse eelnevalt kirjeldatud kaubamärgiga ehk reklaami, mis ei vasta seaduse nõuetele, oleks lubatud eksponeerida kaubamärgina majandus- või kutsetegevuse koha tähistamisel. Selline ebakohane võimalus kaubamärgi eksponeerimisel seaks aga kahtluse alla eelnõuga püstitatud eesmärkide täitmise, mistõttu on muudatuse sisseviimine põhjendatud ja vajalik. </w:t>
      </w:r>
    </w:p>
    <w:p>
      <w:pPr>
        <w:pStyle w:val="Normaallaadveeb"/>
        <w:spacing w:lineRule="atLeast" w:line="255" w:before="0" w:after="0"/>
        <w:jc w:val="both"/>
        <w:rPr>
          <w:b/>
          <w:b/>
          <w:sz w:val="28"/>
          <w:szCs w:val="28"/>
        </w:rPr>
      </w:pPr>
      <w:r>
        <w:rPr>
          <w:b/>
          <w:sz w:val="28"/>
          <w:szCs w:val="28"/>
        </w:rPr>
      </w:r>
    </w:p>
    <w:p>
      <w:pPr>
        <w:pStyle w:val="Normaallaadveeb"/>
        <w:spacing w:lineRule="atLeast" w:line="255" w:before="0" w:after="0"/>
        <w:jc w:val="both"/>
        <w:rPr>
          <w:u w:val="single"/>
        </w:rPr>
      </w:pPr>
      <w:r>
        <w:rPr>
          <w:b/>
          <w:sz w:val="28"/>
          <w:szCs w:val="28"/>
        </w:rPr>
        <w:t>II</w:t>
      </w:r>
      <w:r>
        <w:rPr>
          <w:b/>
          <w:sz w:val="32"/>
          <w:szCs w:val="32"/>
        </w:rPr>
        <w:t xml:space="preserve"> </w:t>
      </w:r>
      <w:r>
        <w:rPr>
          <w:u w:val="single"/>
        </w:rPr>
        <w:t>Alljärgnevalt ettepanekud, mis komisjonis toetust ei leidnud, koos mittearvestamise selgitustega:</w:t>
      </w:r>
    </w:p>
    <w:p>
      <w:pPr>
        <w:pStyle w:val="Normal"/>
        <w:jc w:val="both"/>
        <w:rPr/>
      </w:pPr>
      <w:r>
        <w:rPr>
          <w:b/>
          <w:sz w:val="28"/>
          <w:szCs w:val="28"/>
        </w:rPr>
        <w:t>1.</w:t>
      </w:r>
      <w:r>
        <w:rPr/>
        <w:t xml:space="preserve"> Lisada eelnõu §1 punktis 3 VÕS § 403</w:t>
      </w:r>
      <w:r>
        <w:rPr>
          <w:vertAlign w:val="superscript"/>
        </w:rPr>
        <w:t>2</w:t>
      </w:r>
      <w:r>
        <w:rPr/>
        <w:t xml:space="preserve"> lg 2 sõnastusele joonitud tekstiosa : </w:t>
      </w:r>
    </w:p>
    <w:p>
      <w:pPr>
        <w:pStyle w:val="Normal"/>
        <w:jc w:val="both"/>
        <w:rPr>
          <w:b/>
          <w:b/>
          <w:i/>
          <w:i/>
        </w:rPr>
      </w:pPr>
      <w:r>
        <w:rPr/>
        <w:t>„</w:t>
      </w:r>
      <w:r>
        <w:rPr>
          <w:iCs/>
        </w:rPr>
        <w:t xml:space="preserve">(2) Tarbija krediidivõimelisuse hindamist võimaldava teabe omandamiseks </w:t>
      </w:r>
      <w:r>
        <w:rPr>
          <w:bCs/>
          <w:iCs/>
        </w:rPr>
        <w:t>teavitab krediidiandja tarbijat</w:t>
      </w:r>
      <w:r>
        <w:rPr>
          <w:iCs/>
        </w:rPr>
        <w:t xml:space="preserve">, missugust käesoleva paragrahvi lõikes </w:t>
      </w:r>
      <w:r>
        <w:rPr/>
        <w:t>1</w:t>
      </w:r>
      <w:r>
        <w:rPr>
          <w:vertAlign w:val="superscript"/>
        </w:rPr>
        <w:t>1</w:t>
      </w:r>
      <w:r>
        <w:rPr>
          <w:iCs/>
        </w:rPr>
        <w:t xml:space="preserve"> viidatud teavet peab tarbija krediidiandjale esitama. </w:t>
      </w:r>
      <w:r>
        <w:rPr>
          <w:bCs/>
          <w:iCs/>
        </w:rPr>
        <w:t>Krediidiandja ei või soodustada</w:t>
      </w:r>
      <w:r>
        <w:rPr>
          <w:iCs/>
        </w:rPr>
        <w:t xml:space="preserve"> ega julgustada tarbijat tema krediidivõimelisuse hindamiseks vajalikku teavet esitamata jätma </w:t>
      </w:r>
      <w:r>
        <w:rPr>
          <w:iCs/>
          <w:u w:val="single"/>
        </w:rPr>
        <w:t>vaid selgitab tarbijale tema kohustust edastada kogu krediidivõimelisuse hindamiseks vajalik info.“</w:t>
      </w:r>
    </w:p>
    <w:p>
      <w:pPr>
        <w:pStyle w:val="Normal"/>
        <w:spacing w:before="280" w:after="280"/>
        <w:jc w:val="both"/>
        <w:rPr/>
      </w:pPr>
      <w:r>
        <w:rPr>
          <w:b/>
          <w:i/>
        </w:rPr>
        <w:t>Selgitus:</w:t>
      </w:r>
      <w:r>
        <w:rPr>
          <w:i/>
        </w:rPr>
        <w:t xml:space="preserve"> Leiame, et ka tarbijal peaks olema selge, et see on tema  </w:t>
      </w:r>
      <w:r>
        <w:rPr>
          <w:i/>
          <w:u w:val="single"/>
        </w:rPr>
        <w:t>kohustus edastada kogu  krediidivõimelisuse hindamiseks vajalik info</w:t>
      </w:r>
      <w:r>
        <w:rPr>
          <w:i/>
        </w:rPr>
        <w:t>. Eelnõust  jääb mulje, et manitsetakse eitavas vormis vaid krediidiandjat, mitte julgustada tarbijal info esitamata jätmist.</w:t>
      </w:r>
    </w:p>
    <w:p>
      <w:pPr>
        <w:pStyle w:val="Normaallaadveeb"/>
        <w:spacing w:lineRule="atLeast" w:line="255" w:before="0" w:after="0"/>
        <w:jc w:val="both"/>
        <w:rPr>
          <w:b/>
          <w:b/>
        </w:rPr>
      </w:pPr>
      <w:r>
        <w:rPr>
          <w:b/>
        </w:rPr>
        <w:t>Liisingühingute Liit</w:t>
      </w:r>
    </w:p>
    <w:p>
      <w:pPr>
        <w:pStyle w:val="Normaallaadveeb"/>
        <w:spacing w:lineRule="atLeast" w:line="255" w:before="0" w:after="0"/>
        <w:jc w:val="both"/>
        <w:rPr>
          <w:b/>
          <w:b/>
        </w:rPr>
      </w:pPr>
      <w:r>
        <w:rPr>
          <w:b/>
        </w:rPr>
        <w:t>Õiguskomisjon: Õiguskomisjoni hinnangul on tarbija kohustus krediidivõimelisuse hindamiseks andmeid esitada eelnõu § 1 p-s 3 sõnaselgelt reguleeritud.</w:t>
      </w:r>
    </w:p>
    <w:p>
      <w:pPr>
        <w:pStyle w:val="Normaallaadveeb"/>
        <w:spacing w:lineRule="atLeast" w:line="255" w:before="0" w:after="0"/>
        <w:jc w:val="both"/>
        <w:rPr>
          <w:b/>
          <w:b/>
        </w:rPr>
      </w:pPr>
      <w:r>
        <w:rPr>
          <w:b/>
        </w:rPr>
      </w:r>
    </w:p>
    <w:p>
      <w:pPr>
        <w:pStyle w:val="Normaallaadveeb"/>
        <w:spacing w:lineRule="atLeast" w:line="255" w:before="0" w:after="0"/>
        <w:jc w:val="both"/>
        <w:rPr/>
      </w:pPr>
      <w:r>
        <w:rPr>
          <w:b/>
          <w:sz w:val="28"/>
          <w:szCs w:val="28"/>
        </w:rPr>
        <w:t>2.</w:t>
      </w:r>
      <w:r>
        <w:rPr/>
        <w:t xml:space="preserve"> Lisada eelnõu §-le 1 punkt 4 (loetelus </w:t>
      </w:r>
      <w:r>
        <w:rPr>
          <w:b/>
        </w:rPr>
        <w:t>ME nr 1</w:t>
      </w:r>
      <w:r>
        <w:rPr/>
        <w:t>):</w:t>
      </w:r>
    </w:p>
    <w:p>
      <w:pPr>
        <w:pStyle w:val="Normaallaadveeb"/>
        <w:spacing w:lineRule="atLeast" w:line="255" w:before="0" w:after="0"/>
        <w:jc w:val="both"/>
        <w:rPr/>
      </w:pPr>
      <w:r>
        <w:rPr/>
        <w:t>„</w:t>
      </w:r>
      <w:r>
        <w:rPr/>
        <w:t>4) paragrahvi 403</w:t>
      </w:r>
      <w:r>
        <w:rPr>
          <w:vertAlign w:val="superscript"/>
        </w:rPr>
        <w:t>2</w:t>
      </w:r>
      <w:r>
        <w:rPr/>
        <w:t xml:space="preserve"> täiendatakse lõikega 5</w:t>
      </w:r>
      <w:r>
        <w:rPr>
          <w:vertAlign w:val="superscript"/>
        </w:rPr>
        <w:t>1</w:t>
      </w:r>
      <w:r>
        <w:rPr/>
        <w:t xml:space="preserve"> järgmises sõnastuses:</w:t>
      </w:r>
    </w:p>
    <w:p>
      <w:pPr>
        <w:pStyle w:val="Normal"/>
        <w:jc w:val="both"/>
        <w:rPr/>
      </w:pPr>
      <w:r>
        <w:rPr>
          <w:sz w:val="28"/>
          <w:szCs w:val="28"/>
        </w:rPr>
        <w:t>(5</w:t>
      </w:r>
      <w:r>
        <w:rPr>
          <w:sz w:val="28"/>
          <w:szCs w:val="28"/>
          <w:vertAlign w:val="superscript"/>
        </w:rPr>
        <w:t>1</w:t>
      </w:r>
      <w:r>
        <w:rPr>
          <w:sz w:val="28"/>
          <w:szCs w:val="28"/>
        </w:rPr>
        <w:t xml:space="preserve">) </w:t>
      </w:r>
      <w:r>
        <w:rPr/>
        <w:t>Krediidiandja peab krediidivõimelisuse hindamisel veenduma, et tarbija on lepingut sõlmides seisundis, mis võimaldab tarbijal tarbijakrediidilepingust tulenevad kohustused täielikult täita, ilma et kohustuste täitmine ohustaks tarbija toimetulekupiiri määra.“</w:t>
      </w:r>
    </w:p>
    <w:p>
      <w:pPr>
        <w:pStyle w:val="Normal"/>
        <w:widowControl w:val="false"/>
        <w:jc w:val="both"/>
        <w:rPr/>
      </w:pPr>
      <w:r>
        <w:rPr/>
      </w:r>
    </w:p>
    <w:p>
      <w:pPr>
        <w:pStyle w:val="Normal"/>
        <w:widowControl w:val="false"/>
        <w:jc w:val="both"/>
        <w:rPr>
          <w:i/>
          <w:i/>
        </w:rPr>
      </w:pPr>
      <w:r>
        <w:rPr>
          <w:b/>
          <w:i/>
        </w:rPr>
        <w:t xml:space="preserve">Selgitus: </w:t>
      </w:r>
      <w:r>
        <w:rPr>
          <w:i/>
        </w:rPr>
        <w:t>Võlaõigusseadus ei täpsusta, kuidas hinnata tarbija krediidivõimelisust. Antud eelnõuga täpsustatakse, milliseid dokumente ja asjaolusid tuleb arvestada krediidivõimelisuse hindamisel, kuid jätab siiski Eesti krediidiandjatel (kiirlaenuandjatel) tõlgendamisruumi, milline peaks olema krediidivõimelisuse arvestuslik tulem, st mis summa peab inimesele kätte jääma, et laenuandja käituks vastutustundliku laenajana.</w:t>
      </w:r>
    </w:p>
    <w:p>
      <w:pPr>
        <w:pStyle w:val="Normal"/>
        <w:widowControl w:val="false"/>
        <w:jc w:val="both"/>
        <w:rPr>
          <w:i/>
          <w:i/>
        </w:rPr>
      </w:pPr>
      <w:r>
        <w:rPr>
          <w:rStyle w:val="StrongEmphasis"/>
          <w:b w:val="false"/>
          <w:i/>
          <w:u w:val="single"/>
        </w:rPr>
        <w:t>Toimetulekupiiriks</w:t>
      </w:r>
      <w:r>
        <w:rPr>
          <w:i/>
        </w:rPr>
        <w:t xml:space="preserve"> nimetatakse summat, mis on vajalik minimaalseks igapäevaseks äraelamiseks ühe kuu jooksul. Toimetulekupiir sõltub inimeste arvust perekonnas. Toimetulekupiiri arvutatakse vastavalt sotsiaalhoolekande seadusele.</w:t>
      </w:r>
    </w:p>
    <w:p>
      <w:pPr>
        <w:pStyle w:val="Normal"/>
        <w:jc w:val="both"/>
        <w:rPr/>
      </w:pPr>
      <w:r>
        <w:rPr>
          <w:i/>
        </w:rPr>
        <w:t>Seadusesse antud kujul toimetulekupiiri sisseviimine seab laenuandjatele kohustuse seda määra arvestada. Selline sõnastus ei too kaasa lepingu sõlmimise keeldu, kuid vähendab inimese vastutust makseraskustesse sattumisel. Muudatuse jõustumisel, kui laenaja ei ole arvestanud toimetulekupiiri määra, kannab laenuandja teatud juhtudel isiklikku vastutust.                                                                                                                                                                                                                                                                                                                                       Näitena võib siin tuua, et laenuandjal puudub õigus nõuda teatud ulatuses viivist jne.</w:t>
      </w:r>
    </w:p>
    <w:p>
      <w:pPr>
        <w:pStyle w:val="Normal"/>
        <w:jc w:val="both"/>
        <w:rPr>
          <w:i/>
          <w:i/>
        </w:rPr>
      </w:pPr>
      <w:r>
        <w:rPr>
          <w:i/>
        </w:rPr>
        <w:t>Muudatuse sisse viimise tulemusel on üheselt selge, et krediidivõimelisuse hindamine on krediidiandja kohustus ning on võimalikult täpselt lahti seletatud krediidivõimelisuse hindamine terviklikult.</w:t>
      </w:r>
    </w:p>
    <w:p>
      <w:pPr>
        <w:pStyle w:val="Normaallaadveeb"/>
        <w:spacing w:lineRule="atLeast" w:line="255" w:before="0" w:after="0"/>
        <w:jc w:val="both"/>
        <w:rPr>
          <w:b/>
          <w:b/>
          <w:i/>
          <w:i/>
        </w:rPr>
      </w:pPr>
      <w:r>
        <w:rPr>
          <w:b/>
          <w:i/>
        </w:rPr>
      </w:r>
    </w:p>
    <w:p>
      <w:pPr>
        <w:pStyle w:val="Normaallaadveeb"/>
        <w:spacing w:lineRule="atLeast" w:line="255" w:before="0" w:after="0"/>
        <w:jc w:val="both"/>
        <w:rPr>
          <w:b/>
          <w:b/>
        </w:rPr>
      </w:pPr>
      <w:r>
        <w:rPr>
          <w:b/>
        </w:rPr>
        <w:t>Keskfraktsioon</w:t>
      </w:r>
    </w:p>
    <w:p>
      <w:pPr>
        <w:pStyle w:val="Normaallaadveeb"/>
        <w:spacing w:lineRule="atLeast" w:line="255" w:before="0" w:after="0"/>
        <w:jc w:val="both"/>
        <w:rPr>
          <w:b/>
          <w:b/>
        </w:rPr>
      </w:pPr>
      <w:r>
        <w:rPr>
          <w:b/>
        </w:rPr>
        <w:t>Õiguskomisjon: Toimetulekupiiri arvestamine on omane pigem täitemenetlusele. Selle õigusmõistena laenusuhetesse sissetoomine ei oleks kooskõlas VÕS tarbijakrediidi üldise loogikaga. Tarbija krediidivõimelisuse hindamine toimub VÕS § 403</w:t>
      </w:r>
      <w:r>
        <w:rPr>
          <w:b/>
          <w:vertAlign w:val="superscript"/>
        </w:rPr>
        <w:t>2</w:t>
      </w:r>
      <w:r>
        <w:rPr>
          <w:b/>
        </w:rPr>
        <w:t xml:space="preserve"> kohaselt piisavalt selgete ja kontrollitavate kriteeriumide alusel ka ilma toimetulekupiiri täiendava arvestamiseta.</w:t>
      </w:r>
    </w:p>
    <w:p>
      <w:pPr>
        <w:pStyle w:val="Vaikimisi"/>
        <w:jc w:val="both"/>
        <w:rPr>
          <w:rFonts w:cs="Times New Roman"/>
          <w:b/>
          <w:b/>
        </w:rPr>
      </w:pPr>
      <w:r>
        <w:rPr>
          <w:rFonts w:cs="Times New Roman"/>
          <w:b/>
        </w:rPr>
      </w:r>
    </w:p>
    <w:p>
      <w:pPr>
        <w:pStyle w:val="Normal"/>
        <w:rPr/>
      </w:pPr>
      <w:r>
        <w:rPr>
          <w:b/>
          <w:sz w:val="28"/>
          <w:szCs w:val="28"/>
        </w:rPr>
        <w:t>3.</w:t>
      </w:r>
      <w:r>
        <w:rPr/>
        <w:t xml:space="preserve"> Muuta ja sõnastada eelnõu § 1 p 3 (VÕS § 403</w:t>
      </w:r>
      <w:r>
        <w:rPr>
          <w:vertAlign w:val="superscript"/>
        </w:rPr>
        <w:t>2</w:t>
      </w:r>
      <w:r>
        <w:rPr/>
        <w:t xml:space="preserve"> lg 2) järgmiselt:</w:t>
      </w:r>
    </w:p>
    <w:p>
      <w:pPr>
        <w:pStyle w:val="Normal"/>
        <w:jc w:val="both"/>
        <w:rPr/>
      </w:pPr>
      <w:r>
        <w:rPr/>
        <w:t>„</w:t>
      </w:r>
      <w:r>
        <w:rPr/>
        <w:t>(2) Tarbija krediidivõimelisuse hindamist võimaldava teabe omandamiseks teavitab krediidiandja tarbijat, missugust käesoleva paragrahvi lõikes 1</w:t>
      </w:r>
      <w:r>
        <w:rPr>
          <w:vertAlign w:val="superscript"/>
        </w:rPr>
        <w:t>1</w:t>
      </w:r>
      <w:r>
        <w:rPr/>
        <w:t xml:space="preserve"> viidatud teavet peab tarbija krediidiandjale esitama. </w:t>
      </w:r>
      <w:r>
        <w:rPr>
          <w:u w:val="single"/>
        </w:rPr>
        <w:t xml:space="preserve">Tarbija on kohustatud edastama krediidiandjale krediidivõimelisuse hindamiseks vajaliku tõese ja piisava teabe ning </w:t>
      </w:r>
      <w:r>
        <w:rPr/>
        <w:t xml:space="preserve">krediidiandja ei või soodustada ega julgustada tarbijat </w:t>
      </w:r>
      <w:r>
        <w:rPr>
          <w:u w:val="single"/>
        </w:rPr>
        <w:t>seda teavet</w:t>
      </w:r>
      <w:r>
        <w:rPr/>
        <w:t xml:space="preserve"> esitamata jätma.“.</w:t>
      </w:r>
    </w:p>
    <w:p>
      <w:pPr>
        <w:pStyle w:val="Normal"/>
        <w:jc w:val="both"/>
        <w:rPr/>
      </w:pPr>
      <w:r>
        <w:rPr/>
      </w:r>
    </w:p>
    <w:p>
      <w:pPr>
        <w:pStyle w:val="Normal"/>
        <w:jc w:val="both"/>
        <w:rPr/>
      </w:pPr>
      <w:r>
        <w:rPr>
          <w:b/>
          <w:i/>
        </w:rPr>
        <w:t>Selgitus:</w:t>
      </w:r>
      <w:r>
        <w:rPr>
          <w:i/>
        </w:rPr>
        <w:t xml:space="preserve"> Eelnõu algtekstis ettenähtud muudatusega sätestatakse, et krediidiandja ei või soodustada ega julgustada tarbijat tema krediidivõimelisuse hindamiseks vajalikku teavet esitamata jätma, samas aga ei nähta krediidivõtjale ette kohustust esitada krediidiandjale tõest ja  piisavat teavet, mille alusel krediidiandjal oleks võimalik hinnata laenutaotleja krediidivõimelisust. Leiame, et VÕS §-s 14 sätestatud üldised poolte kohustused lepingueelsete läbirääkimiste käigus ei ole piisavad tarbijate teadlikkuse tõstmiseks omapoolsetest kohustustest ja seetõttu esitame omapoolse sõnastuse.</w:t>
      </w:r>
    </w:p>
    <w:p>
      <w:pPr>
        <w:pStyle w:val="Normaallaadveeb"/>
        <w:spacing w:lineRule="atLeast" w:line="255" w:before="0" w:after="0"/>
        <w:jc w:val="both"/>
        <w:rPr/>
      </w:pPr>
      <w:r>
        <w:rPr/>
      </w:r>
    </w:p>
    <w:p>
      <w:pPr>
        <w:pStyle w:val="Normal"/>
        <w:widowControl w:val="false"/>
        <w:jc w:val="both"/>
        <w:rPr>
          <w:b/>
          <w:b/>
        </w:rPr>
      </w:pPr>
      <w:r>
        <w:rPr>
          <w:b/>
        </w:rPr>
        <w:t>Pangaliit</w:t>
      </w:r>
    </w:p>
    <w:p>
      <w:pPr>
        <w:pStyle w:val="Normal"/>
        <w:widowControl w:val="false"/>
        <w:jc w:val="both"/>
        <w:rPr>
          <w:b/>
          <w:b/>
        </w:rPr>
      </w:pPr>
      <w:r>
        <w:rPr>
          <w:b/>
        </w:rPr>
        <w:t>Õiguskomisjon: Tarbija kohustus esitada krediidiandjale vajalikud andmed krediidivõimelisuse hindamiseks on sätestatud eelnõu § 1 p-s 3.</w:t>
      </w:r>
    </w:p>
    <w:p>
      <w:pPr>
        <w:pStyle w:val="Normaallaadveeb"/>
        <w:spacing w:lineRule="atLeast" w:line="255" w:before="0" w:after="0"/>
        <w:jc w:val="both"/>
        <w:rPr>
          <w:b/>
          <w:b/>
        </w:rPr>
      </w:pPr>
      <w:r>
        <w:rPr>
          <w:b/>
        </w:rPr>
      </w:r>
    </w:p>
    <w:p>
      <w:pPr>
        <w:pStyle w:val="Normaallaadveeb"/>
        <w:spacing w:lineRule="atLeast" w:line="255" w:before="0" w:after="0"/>
        <w:jc w:val="both"/>
        <w:rPr/>
      </w:pPr>
      <w:r>
        <w:rPr>
          <w:b/>
          <w:sz w:val="28"/>
          <w:szCs w:val="28"/>
        </w:rPr>
        <w:t>4.</w:t>
      </w:r>
      <w:r>
        <w:rPr/>
        <w:t xml:space="preserve"> Muuta eelnõu paragrahvi 2 punkti 1 ja 2 ning sõnastada need järgmiselt (loetelus </w:t>
      </w:r>
    </w:p>
    <w:p>
      <w:pPr>
        <w:pStyle w:val="Normaallaadveeb"/>
        <w:spacing w:lineRule="atLeast" w:line="255" w:before="0" w:after="0"/>
        <w:jc w:val="both"/>
        <w:rPr/>
      </w:pPr>
      <w:r>
        <w:rPr>
          <w:b/>
        </w:rPr>
        <w:t>ME nr 3</w:t>
      </w:r>
      <w:r>
        <w:rPr/>
        <w:t>):</w:t>
      </w:r>
    </w:p>
    <w:p>
      <w:pPr>
        <w:pStyle w:val="Normaallaadveeb"/>
        <w:spacing w:lineRule="atLeast" w:line="255" w:before="0" w:after="0"/>
        <w:jc w:val="both"/>
        <w:rPr/>
      </w:pPr>
      <w:r>
        <w:rPr/>
        <w:t>„</w:t>
      </w:r>
      <w:r>
        <w:rPr>
          <w:b/>
        </w:rPr>
        <w:t>1)</w:t>
      </w:r>
      <w:r>
        <w:rPr/>
        <w:t xml:space="preserve"> Seadust täiendatakse paragrahviga 21</w:t>
      </w:r>
      <w:r>
        <w:rPr>
          <w:vertAlign w:val="superscript"/>
        </w:rPr>
        <w:t>1</w:t>
      </w:r>
      <w:r>
        <w:rPr/>
        <w:t xml:space="preserve"> järgmises sõnastuses:</w:t>
      </w:r>
    </w:p>
    <w:p>
      <w:pPr>
        <w:pStyle w:val="Normaallaadveeb"/>
        <w:spacing w:lineRule="atLeast" w:line="255" w:before="0" w:after="0"/>
        <w:jc w:val="both"/>
        <w:rPr/>
      </w:pPr>
      <w:r>
        <w:rPr>
          <w:b/>
        </w:rPr>
        <w:t>§ (21</w:t>
      </w:r>
      <w:r>
        <w:rPr>
          <w:b/>
          <w:vertAlign w:val="superscript"/>
        </w:rPr>
        <w:t>1</w:t>
      </w:r>
      <w:r>
        <w:rPr>
          <w:b/>
        </w:rPr>
        <w:t>) Finantsteenuse reklaam</w:t>
      </w:r>
    </w:p>
    <w:p>
      <w:pPr>
        <w:pStyle w:val="Normal"/>
        <w:jc w:val="both"/>
        <w:rPr/>
      </w:pPr>
      <w:r>
        <w:rPr/>
        <w:t>(1) Tarbijakrediidi teenuse, tarbijakrediidi pakkuja asukoha ja tarbijakrediidi pakkuja reklaam (tarbijakrediidi reklaam) on keelatud, välja arvatud:</w:t>
      </w:r>
    </w:p>
    <w:p>
      <w:pPr>
        <w:pStyle w:val="Normal"/>
        <w:ind w:firstLine="708"/>
        <w:jc w:val="both"/>
        <w:rPr/>
      </w:pPr>
      <w:r>
        <w:rPr/>
        <w:t>1) tarbijakrediidi pakkuja asukohas;</w:t>
      </w:r>
    </w:p>
    <w:p>
      <w:pPr>
        <w:pStyle w:val="Normal"/>
        <w:ind w:firstLine="708"/>
        <w:jc w:val="both"/>
        <w:rPr/>
      </w:pPr>
      <w:r>
        <w:rPr/>
        <w:t>2) tarbijakrediidi vahendaja asukohas;</w:t>
      </w:r>
    </w:p>
    <w:p>
      <w:pPr>
        <w:pStyle w:val="Normal"/>
        <w:ind w:firstLine="708"/>
        <w:jc w:val="both"/>
        <w:rPr/>
      </w:pPr>
      <w:r>
        <w:rPr/>
        <w:t>3) tarbijakrediidi pakkuja veebilehel;</w:t>
      </w:r>
    </w:p>
    <w:p>
      <w:pPr>
        <w:pStyle w:val="Normal"/>
        <w:ind w:firstLine="708"/>
        <w:jc w:val="both"/>
        <w:rPr/>
      </w:pPr>
      <w:r>
        <w:rPr/>
        <w:t>4) tarbijakrediidi vahendaja veebilehel.</w:t>
      </w:r>
    </w:p>
    <w:p>
      <w:pPr>
        <w:pStyle w:val="Normal"/>
        <w:jc w:val="both"/>
        <w:rPr/>
      </w:pPr>
      <w:r>
        <w:rPr/>
        <w:t>(2) Finantsteenus käesoleva seaduse tähenduses on Finantsinspektsiooni seaduses nimetatud finantsjärelvalve subjektide poolt osutatud teenus või muude isikute poolt osutatud finantsteenus krediidiasutuse seaduse tähenduses.</w:t>
      </w:r>
    </w:p>
    <w:p>
      <w:pPr>
        <w:pStyle w:val="Normal"/>
        <w:jc w:val="both"/>
        <w:rPr/>
      </w:pPr>
      <w:r>
        <w:rPr/>
        <w:t>(3) Käesoleva paragrahvi lõike 1 punktides 1 kuni 4 nimetatud kohtades võib reklaam, millega teavitatakse valmisolekut anda tarbijakrediiti või vahendada selliseid lepinguid, sisaldada üksnes krediidiandja või krediidivahendaja nime, teavet tema tööaja, tegevuskoha, veebilehe aadressi, töötajate nime ja kontaktandmete ning osutatava teenuse kohta.</w:t>
      </w:r>
    </w:p>
    <w:p>
      <w:pPr>
        <w:pStyle w:val="Normal"/>
        <w:jc w:val="both"/>
        <w:rPr/>
      </w:pPr>
      <w:r>
        <w:rPr/>
        <w:t>(4) Finantsteenuse reklaam peab sisaldama üleskutset tutvuda finantsteenuse tingimustega ning vajaduse korral konsulteerida asjatundjaga.</w:t>
      </w:r>
    </w:p>
    <w:p>
      <w:pPr>
        <w:pStyle w:val="Normal"/>
        <w:jc w:val="both"/>
        <w:rPr/>
      </w:pPr>
      <w:r>
        <w:rPr/>
        <w:t>(5) Igas reklaamis, millega teavitatakse valmisolekust anda tarbijakrediiti või vahendada selliseid lepinguid, tuleb ära näidata krediidi kulukuse määr tüüpilise näite kujul.</w:t>
      </w:r>
    </w:p>
    <w:p>
      <w:pPr>
        <w:pStyle w:val="Normal"/>
        <w:jc w:val="both"/>
        <w:rPr/>
      </w:pPr>
      <w:r>
        <w:rPr/>
        <w:t>(6) Krediidivahendaja peab lisaks käesoleva paragrahvi lõikes 4 sätestatule avaldama ka oma volituste ulatuse vastavalt võlaõigusseaduse § 417</w:t>
      </w:r>
      <w:r>
        <w:rPr>
          <w:vertAlign w:val="superscript"/>
        </w:rPr>
        <w:t>1</w:t>
      </w:r>
      <w:r>
        <w:rPr/>
        <w:t xml:space="preserve"> lõike 1 punktile 1.</w:t>
      </w:r>
    </w:p>
    <w:p>
      <w:pPr>
        <w:pStyle w:val="Normal"/>
        <w:jc w:val="both"/>
        <w:rPr/>
      </w:pPr>
      <w:r>
        <w:rPr/>
        <w:t>(7) Reklaam, millega teavitatakse valmisolekust anda tarbijakrediiti või vahendada selliseid lepinguid peab olema vastutustundlik ning tasakaalustatud. Reklaam ei tohi jätta muljet, et tarbijakrediidi võtmine on riskivaba ja lihtne võimalus finantsprobleemide lahendamiseks, ega kallutada tarbijaid läbimõtlematule</w:t>
      </w:r>
      <w:bookmarkStart w:id="0" w:name="_GoBack"/>
      <w:bookmarkEnd w:id="0"/>
      <w:r>
        <w:rPr/>
        <w:t xml:space="preserve"> laenuvõtmisele.</w:t>
      </w:r>
    </w:p>
    <w:p>
      <w:pPr>
        <w:pStyle w:val="Normal"/>
        <w:jc w:val="both"/>
        <w:rPr/>
      </w:pPr>
      <w:r>
        <w:rPr/>
        <w:t xml:space="preserve">(8) Käesoleva paragrahvi lõigetes 4 ja 5 nimetatud teabe esitamiseks tuleb valida selline kirjatüüp ja -suurus, mis muudab selle tavalise tähelepanu juures märgatavaks, arusaadavaks ning selgelt eristatavaks muust teabest. </w:t>
      </w:r>
    </w:p>
    <w:p>
      <w:pPr>
        <w:pStyle w:val="Normal"/>
        <w:jc w:val="both"/>
        <w:rPr/>
      </w:pPr>
      <w:r>
        <w:rPr/>
        <w:t>(9) Väljaspool käesoleva paragrahvi lõike 1 punktides 1 kuni 4 nimetatud kohti võib eksponeerida tarbijakrediidi pakkuja kaubamärki, mis ei väljenda sõnas ega kujuta pildis tarbijakrediiti, tarbijakrediidi pakkuja asukohta ja sotsiaalse edukuse võimalust.“.</w:t>
      </w:r>
    </w:p>
    <w:p>
      <w:pPr>
        <w:pStyle w:val="Normal"/>
        <w:jc w:val="both"/>
        <w:rPr>
          <w:b/>
          <w:b/>
          <w:i/>
          <w:i/>
        </w:rPr>
      </w:pPr>
      <w:r>
        <w:rPr>
          <w:b/>
          <w:i/>
        </w:rPr>
      </w:r>
    </w:p>
    <w:p>
      <w:pPr>
        <w:pStyle w:val="Normal"/>
        <w:jc w:val="both"/>
        <w:rPr/>
      </w:pPr>
      <w:r>
        <w:rPr>
          <w:b/>
          <w:i/>
        </w:rPr>
        <w:t>Selgitus:</w:t>
      </w:r>
      <w:r>
        <w:rPr/>
        <w:t xml:space="preserve"> </w:t>
      </w:r>
      <w:r>
        <w:rPr>
          <w:i/>
        </w:rPr>
        <w:t>Reklaami, kui kommunikatsioonivormi eesmärk on veenda võimalikke ostjaid eelistama reklaamitavaid tooteid, teenuseid või käitumismalle. Kuna reklaami puhul on kõige olulisem soovitus ja seejärel teave, siis saamaks aru tegevusest selles valdkonnas, peame lähtuma emotsioonide, soovide, staatuse, identiteedi, samastumise jmt mõistmisest.</w:t>
      </w:r>
    </w:p>
    <w:p>
      <w:pPr>
        <w:pStyle w:val="Normal"/>
        <w:jc w:val="both"/>
        <w:rPr/>
      </w:pPr>
      <w:r>
        <w:rPr>
          <w:i/>
        </w:rPr>
        <w:t>Kehtiv Reklaamiseadus jõustus 2008. aastal, kus on kehtestatud lisaks teistele reklaami keeldudele ja piirangutele ka finantsteenuste reklaami piirang. Eesmärgiks piirata finantsteenuste tarbimist. Tallinna Sotsiaaltöö Keskuse andmetel pöördub jätkuvalt aga nende asutuse poole võlanõustamiseks iga kuu keskmiselt 70 kiirlaenu tarbinud inimest. Seega võib väita, et 4 aasta jooksul ei ole finantsteenuste reklaami piirang täitnud piisavalt oma eesmärki ning tuleb kaaluda muid alternatiive.</w:t>
      </w:r>
    </w:p>
    <w:p>
      <w:pPr>
        <w:pStyle w:val="Normal"/>
        <w:jc w:val="both"/>
        <w:rPr>
          <w:i/>
          <w:i/>
        </w:rPr>
      </w:pPr>
      <w:r>
        <w:rPr>
          <w:i/>
        </w:rPr>
        <w:t>Kuna vastutustundetud kiirlaenuvõtjad ei ole ohuks mitte ainuüksi endale, vaid ka endi pereliikmetele ja teistele lähedastele inimestele, tuleb kaaluda rangemaid meetmeid. Näiteks ei ole mõistlik, et 18-aastased mässiks ennast juba varajases nooruses võlgadesse ning kohusetundlikud lapsevanemad maksavad võsukeste võetud laene kinni. Samuti ei ole ühiskonnas vastuvõetav näiteks jõuludeajal televisioonis massiliselt reklaam: tee enda perele kingitus ja alusta maksmist kolme kuu pärast või ma ei tahtnud suurt laenu ja siis võtsin kiirlaenu jms.</w:t>
      </w:r>
    </w:p>
    <w:p>
      <w:pPr>
        <w:pStyle w:val="Normal"/>
        <w:jc w:val="both"/>
        <w:rPr>
          <w:i/>
          <w:i/>
        </w:rPr>
      </w:pPr>
      <w:r>
        <w:rPr>
          <w:i/>
        </w:rPr>
        <w:t xml:space="preserve">Esitatud muudatus keelustab finantsteenuste väli- ja telereklaami, kuid lubab eksponeerida tarbijakrediidi pakkuja kaubamärki, mis ei väljenda sõnas ega kujuta pildis tarbijakrediiti, tarbijakrediidi pakkuja asukohta ja sotsiaalse edukuse võimalust. </w:t>
      </w:r>
    </w:p>
    <w:p>
      <w:pPr>
        <w:pStyle w:val="Normal"/>
        <w:jc w:val="both"/>
        <w:rPr>
          <w:i/>
          <w:i/>
        </w:rPr>
      </w:pPr>
      <w:r>
        <w:rPr>
          <w:i/>
        </w:rPr>
        <w:t>Seega reklaami keeld ei kehti laenukontoris või vahendaja asukohas, rahvusvahelisel reisijate veol kasutava vee- või õhusõiduki pardal, rahvusvahelist reisijate liinivedu teenindava lennuvälja või sadama reisiterminali hoones, laenuandja või vahendaja  veebilehel. Küll aga näiteks veebilehtede puhul kehtivad reklaami piirangud.</w:t>
      </w:r>
    </w:p>
    <w:p>
      <w:pPr>
        <w:pStyle w:val="Normal"/>
        <w:jc w:val="both"/>
        <w:rPr>
          <w:i/>
          <w:i/>
        </w:rPr>
      </w:pPr>
      <w:r>
        <w:rPr>
          <w:i/>
        </w:rPr>
        <w:t>Avalikus kohas võib näiteks eksponeeritud kaubamärki „Bigbank“, mis ei sisalda selgesõnalist viidet laenule ega juhata laenukontorisse. Samas tuleks kaubamärk „Bigbank laen“ lugeda otsest viidet laenukontorile ja seega pole lubatud. Samuti ei ole lubatud tänaval eksponeerida kaubamärk „Raha annab võimaluse“, kuna tegemist on tunnuslausega, mis kutsub laenu võtma eesmärgiga tekitada inimesele võimalus elus paremini hakkama saada jms.</w:t>
      </w:r>
    </w:p>
    <w:p>
      <w:pPr>
        <w:pStyle w:val="Normal"/>
        <w:jc w:val="both"/>
        <w:rPr>
          <w:i/>
          <w:i/>
        </w:rPr>
      </w:pPr>
      <w:r>
        <w:rPr>
          <w:i/>
        </w:rPr>
        <w:t>Tarbijalaenudega seonduvaid küsimusi reguleeriv EL tarbijakrediidi direktiiv 2008/48/EÜ ei keela reklaami keelustamist, kuid erinevate isikute arvamuse kohaselt võib taoline keeld olla vastuolus ettevõtlusvabadusega.</w:t>
      </w:r>
    </w:p>
    <w:p>
      <w:pPr>
        <w:pStyle w:val="Normal"/>
        <w:jc w:val="both"/>
        <w:rPr>
          <w:i/>
          <w:i/>
        </w:rPr>
      </w:pPr>
      <w:r>
        <w:rPr>
          <w:i/>
        </w:rPr>
        <w:t xml:space="preserve">Eesti Vabariigi põhiseaduse § 31 sätestab Eesti  kodanikele ja Euroopa liikmesriikide kodanikele  õiguse tegeleda ettevõtlusega. Põhiseaduse kohaselt on ettevõtlus sisustatud kui tulu saamise eesmärgil toimuv tegevus, iseseisvate elatuste teenimise viis jne. Riigikohus on ettevõtlusvabadust  samuti mitmetes lahendites määratlenud kui tegevust tulu saamise eesmärgil. Samas kui lähtuda ettevõtluse objektiivseks tõlgendamisest läbi turumajanduse majandussüsteemi, võib ettevõtlusvabadust pidada kui  üksikisiku ehk indiviidi õigust otsustada mida, kuidas ja kellele toota/müüa. Reklaam ei ole ettevõtlus, vaid kanal, mille kaudu tehakse müüdav/ pakutav toode või teenus inimesele teatavaks. Toote/ teenuse reklaamimisega ei sõlmita ühtegi lepingut ehk ei toimu tehingut/müüki. Toote/ teenuse reklaamimisega ei anta inimestele õigust otsustada mida, kuidas ja kellele toota/ müüa. Seega reklaami  keelustamist ei saa tõlgendada kui ettevõtlusvabaduse piiramist vaid keelustatakse teatud toote/ teenuse teatud viisil tutvustamine. </w:t>
      </w:r>
    </w:p>
    <w:p>
      <w:pPr>
        <w:pStyle w:val="Normaallaadveeb"/>
        <w:spacing w:lineRule="atLeast" w:line="255" w:before="0" w:after="0"/>
        <w:jc w:val="both"/>
        <w:rPr>
          <w:u w:val="single"/>
        </w:rPr>
      </w:pPr>
      <w:r>
        <w:rPr>
          <w:b/>
          <w:u w:val="single"/>
        </w:rPr>
        <w:t>2)</w:t>
      </w:r>
      <w:r>
        <w:rPr>
          <w:u w:val="single"/>
        </w:rPr>
        <w:t xml:space="preserve"> paragrahv 29 tunnistatakse kehtetuks.</w:t>
      </w:r>
    </w:p>
    <w:p>
      <w:pPr>
        <w:pStyle w:val="Normaallaadveeb"/>
        <w:spacing w:lineRule="atLeast" w:line="255" w:before="0" w:after="0"/>
        <w:jc w:val="both"/>
        <w:rPr>
          <w:u w:val="single"/>
        </w:rPr>
      </w:pPr>
      <w:r>
        <w:rPr>
          <w:b/>
          <w:i/>
        </w:rPr>
        <w:t>Selgitus:</w:t>
      </w:r>
      <w:r>
        <w:rPr/>
        <w:t xml:space="preserve"> </w:t>
      </w:r>
      <w:r>
        <w:rPr>
          <w:i/>
        </w:rPr>
        <w:t>Finantsteenuste reklaami piirang tühistatakse ja asendatakse finantsteenuse reklaami keeluga.</w:t>
      </w:r>
    </w:p>
    <w:p>
      <w:pPr>
        <w:pStyle w:val="Normaallaadveeb"/>
        <w:spacing w:lineRule="atLeast" w:line="255" w:before="0" w:after="0"/>
        <w:jc w:val="both"/>
        <w:rPr>
          <w:b/>
          <w:b/>
          <w:u w:val="single"/>
        </w:rPr>
      </w:pPr>
      <w:r>
        <w:rPr>
          <w:b/>
          <w:u w:val="single"/>
        </w:rPr>
      </w:r>
    </w:p>
    <w:p>
      <w:pPr>
        <w:pStyle w:val="Normaallaadveeb"/>
        <w:spacing w:lineRule="atLeast" w:line="255" w:before="0" w:after="0"/>
        <w:jc w:val="both"/>
        <w:rPr>
          <w:b/>
          <w:b/>
        </w:rPr>
      </w:pPr>
      <w:r>
        <w:rPr>
          <w:b/>
        </w:rPr>
        <w:t>Keskfraktsioon</w:t>
      </w:r>
    </w:p>
    <w:p>
      <w:pPr>
        <w:pStyle w:val="Normaallaadveeb"/>
        <w:spacing w:lineRule="atLeast" w:line="255" w:before="0" w:after="0"/>
        <w:jc w:val="both"/>
        <w:rPr>
          <w:b/>
          <w:b/>
        </w:rPr>
      </w:pPr>
      <w:r>
        <w:rPr>
          <w:b/>
        </w:rPr>
        <w:t xml:space="preserve">Õiguskomisjon: Ettepanekuga soovitakse kaotada finantsteenuste reklaami piirang ning selline reklaam üldse ära keelata. See ei oleks kooskõlas eelnõu eesmärgiga, milleks on vastutustundliku laenamise edendamine, mitte teatud ettevõtlussektori tasalülitamine. Korrektne, seaduse nõuetele vastav reklaam kui teenus ei kujuta endast ohtu, mistõttu oleks reklaami keeld ilmselt ebaproportsionaalse ettevõtlus- ja tegutsemisvabaduse piiranguna ka põhiseadusevastane. </w:t>
      </w:r>
    </w:p>
    <w:p>
      <w:pPr>
        <w:pStyle w:val="Normal"/>
        <w:widowControl w:val="false"/>
        <w:jc w:val="both"/>
        <w:rPr>
          <w:b/>
          <w:b/>
        </w:rPr>
      </w:pPr>
      <w:r>
        <w:rPr>
          <w:b/>
        </w:rPr>
      </w:r>
    </w:p>
    <w:p>
      <w:pPr>
        <w:pStyle w:val="Normal"/>
        <w:widowControl w:val="false"/>
        <w:jc w:val="both"/>
        <w:rPr/>
      </w:pPr>
      <w:r>
        <w:rPr>
          <w:b/>
          <w:sz w:val="28"/>
          <w:szCs w:val="28"/>
        </w:rPr>
        <w:t>5.</w:t>
      </w:r>
      <w:r>
        <w:rPr/>
        <w:t xml:space="preserve"> Eelnõu algteksti § 2 p-s 2 sisalduva reklaamiseaduse § 29 lõike 6 võiks üldse välja jätta või vähemalt kaotada sealt sõna „üksnes“.</w:t>
      </w:r>
    </w:p>
    <w:p>
      <w:pPr>
        <w:pStyle w:val="Normal"/>
        <w:widowControl w:val="false"/>
        <w:jc w:val="both"/>
        <w:rPr/>
      </w:pPr>
      <w:r>
        <w:rPr/>
      </w:r>
    </w:p>
    <w:p>
      <w:pPr>
        <w:pStyle w:val="Normal"/>
        <w:jc w:val="both"/>
        <w:rPr/>
      </w:pPr>
      <w:r>
        <w:rPr>
          <w:b/>
          <w:i/>
        </w:rPr>
        <w:t>Selgitus:</w:t>
      </w:r>
      <w:r>
        <w:rPr>
          <w:i/>
        </w:rPr>
        <w:t xml:space="preserve"> Pangaliit nõustub eelnõu seletuskirjast tuleneva mõttega, et tarbijakrediidi, sh eelkõige kiirlaenude reklaamide tänane praktika, vajab korrastamist. Samas ei saa me toetada ettepanekuid, mis tooksid kaasa kõigi tarbijakrediidi toodete reklaami asendamise pelgalt nö tehnilise teavitamisega.</w:t>
      </w:r>
    </w:p>
    <w:p>
      <w:pPr>
        <w:pStyle w:val="Normal"/>
        <w:jc w:val="both"/>
        <w:rPr/>
      </w:pPr>
      <w:r>
        <w:rPr>
          <w:i/>
        </w:rPr>
        <w:t xml:space="preserve">Juhime tähelepanu, et lõiget 6 </w:t>
      </w:r>
      <w:r>
        <w:rPr>
          <w:i/>
          <w:lang w:val="en-US"/>
        </w:rPr>
        <w:t xml:space="preserve">on võimalik tõlgendada viisil, et avaldatav reklaam võib sisaldada põhimõtteliselt vaid äriteavet, krediidikulukuse määra, üleskutset konsulteerida asjatundjaga jms informatsiooni ehk  </w:t>
      </w:r>
      <w:r>
        <w:rPr>
          <w:i/>
        </w:rPr>
        <w:t xml:space="preserve">mistahes muu täiendav sõnum/visuaal peaks edaspidi olema välistatud isegi juhul, kui need on kooskõlas lõikes 7 sätestatud põhimõtetega. </w:t>
      </w:r>
    </w:p>
    <w:p>
      <w:pPr>
        <w:pStyle w:val="Normal"/>
        <w:jc w:val="both"/>
        <w:rPr>
          <w:i/>
          <w:i/>
        </w:rPr>
      </w:pPr>
      <w:r>
        <w:rPr>
          <w:i/>
        </w:rPr>
        <w:t>Kuna Tarbijakaitseamet, kes teostab järelevalvet reklaami üle, kasutab oma hinnangute kujundamisel Reklaami Nõukoja ekspertarvamust, palus Pangaliit edastada Nõukojale hinnangu saamiseks näidetena Swedbanki, DNB Banki ja Nordea Panga poolt täna kasutatavad laenureklaamid. Reklaami Nõukoda sedastas, et kõik näiteks toodud reklaamid satuksid uue regulatsiooni jõustumisel keelu alla, kuivõrd nad sisaldavad rohkem infot kui nime, tegevuskoha aadressi jm lubatud teksti. Samuti nentis Reklaami Nõukoda, et planeeritavate seadusemuudatuste eesmärgiks näib olevat teatud liiki finantsteenuste reklaami likvideerimine. Nõukoja liikmed märkisid, et planeeritav sõnastus elimineerib reklaamist kõik tegelaskujud, nii inimesed, loomad kui ka esemed ja piirab teavituse etteantud vormis tekstiga.</w:t>
      </w:r>
    </w:p>
    <w:p>
      <w:pPr>
        <w:pStyle w:val="Normal"/>
        <w:jc w:val="both"/>
        <w:rPr>
          <w:i/>
          <w:i/>
        </w:rPr>
      </w:pPr>
      <w:r>
        <w:rPr>
          <w:i/>
        </w:rPr>
        <w:t>Tarbijakrediidi reklaamide väljapakutud viisil piiramine (või, kasutades Reklaami Nõukoja sõnastust, likvideerimine) ei ole meie hinnangul ülelaenamise ja selle tagajärgede vältimiseks hädavajalik, proportsionaalne ega ka tõhus meede. Leiame, et sõna „üksnes“ kasutamine piiraks liigselt ja põhjendamatult finantsteenuse reklaami tegemise võimalusi ning kavandatavad seadusemuudatused peaksid lähtuma pigem põhieesmärgist tagada, et reklaamid ei õhutaks ülelaenamist ega jätaks tarbijale muljet, et laenu võtmine on riskivaba.</w:t>
      </w:r>
    </w:p>
    <w:p>
      <w:pPr>
        <w:pStyle w:val="Normal"/>
        <w:jc w:val="both"/>
        <w:rPr/>
      </w:pPr>
      <w:r>
        <w:rPr>
          <w:i/>
        </w:rPr>
        <w:t>Seletuskirjaga tutvudes võib väita, et ka Eelnõu ettevalmistajad on pidanud määravaks just lõikes 7 toodud printsiipidest lähtumist: kooskõlastustabelis märgitakse (kommenteerides Kaubandus-Tööstuskoja 5.märkust), et „…</w:t>
      </w:r>
      <w:r>
        <w:rPr>
          <w:bCs/>
          <w:i/>
        </w:rPr>
        <w:t xml:space="preserve">RekS § 29 lg 6 kohaselt võib reklaam sisaldada teavet ka osutatava teenuse kohta, mis </w:t>
      </w:r>
      <w:r>
        <w:rPr>
          <w:bCs/>
          <w:i/>
          <w:u w:val="single"/>
        </w:rPr>
        <w:t>tagab ettevõtja otsustusõiguse reklaamis esitatava teabe kohta. Teabe sõnastust ega mahtu ei ole piiratud, küll aga peab see teave olema kooskõlas § 29 sätestatud regulatsiooniga.“</w:t>
      </w:r>
      <w:r>
        <w:rPr>
          <w:bCs/>
          <w:i/>
        </w:rPr>
        <w:t xml:space="preserve"> </w:t>
      </w:r>
    </w:p>
    <w:p>
      <w:pPr>
        <w:pStyle w:val="Normal"/>
        <w:jc w:val="both"/>
        <w:rPr>
          <w:bCs/>
          <w:i/>
          <w:i/>
        </w:rPr>
      </w:pPr>
      <w:r>
        <w:rPr>
          <w:bCs/>
          <w:i/>
        </w:rPr>
        <w:t xml:space="preserve">Seaduse rakendamisel on oluline, et seaduse sõnastus väljendaks seadusandja tahet selgelt ja üheselt mõistetavalt. Eelpool osundatu viitab aga selgelt sellele, et väljapakutud sõnastuse praktikas rakendamine võib kaasa tuua mitmeti tõlgendamise. </w:t>
      </w:r>
    </w:p>
    <w:p>
      <w:pPr>
        <w:pStyle w:val="Normal"/>
        <w:jc w:val="both"/>
        <w:rPr/>
      </w:pPr>
      <w:r>
        <w:rPr>
          <w:bCs/>
          <w:i/>
        </w:rPr>
        <w:t xml:space="preserve">Lähtuvalt eeltoodust teeme ettepaneku mitte kasutada lõikes 6 sõna „üksnes“. Sõna „üksnes tekstist eemaldamisel jääb kehtima reklaami tegija kohustus lähtuda lõikes 7 sätestatud põhimõtetest, samas välistatakse praktikas seadusandja tahte teisti tõlgendamise võimalus ja seaduse rakendajatel on õiguskindlus, et järelvalve teostaja ei saa normi teisiti tõlgendada. </w:t>
      </w:r>
    </w:p>
    <w:p>
      <w:pPr>
        <w:pStyle w:val="Normal"/>
        <w:jc w:val="both"/>
        <w:rPr>
          <w:bCs/>
          <w:i/>
          <w:i/>
        </w:rPr>
      </w:pPr>
      <w:r>
        <w:rPr>
          <w:bCs/>
          <w:i/>
        </w:rPr>
      </w:r>
    </w:p>
    <w:p>
      <w:pPr>
        <w:pStyle w:val="Normal"/>
        <w:widowControl w:val="false"/>
        <w:jc w:val="both"/>
        <w:rPr>
          <w:b/>
          <w:b/>
        </w:rPr>
      </w:pPr>
      <w:r>
        <w:rPr>
          <w:b/>
        </w:rPr>
        <w:t>Pangaliit, Kaubandus-Tööstuskoda ja Liisingühingute Liit</w:t>
      </w:r>
    </w:p>
    <w:p>
      <w:pPr>
        <w:pStyle w:val="Normal"/>
        <w:widowControl w:val="false"/>
        <w:jc w:val="both"/>
        <w:rPr>
          <w:b/>
          <w:b/>
        </w:rPr>
      </w:pPr>
      <w:r>
        <w:rPr>
          <w:b/>
        </w:rPr>
        <w:t>Õiguskomisjon: probleem on lahendatud eelnõu § 2 p 2 sisalduva reklaamiseaduse § 29 lõike 6 uue sõnastuse kaudu, vt loetelus ME nr 4.</w:t>
      </w:r>
    </w:p>
    <w:p>
      <w:pPr>
        <w:pStyle w:val="Normal"/>
        <w:jc w:val="both"/>
        <w:rPr>
          <w:b/>
          <w:b/>
        </w:rPr>
      </w:pPr>
      <w:r>
        <w:rPr>
          <w:b/>
        </w:rPr>
      </w:r>
    </w:p>
    <w:p>
      <w:pPr>
        <w:pStyle w:val="Vaikimisi"/>
        <w:jc w:val="both"/>
        <w:rPr/>
      </w:pPr>
      <w:r>
        <w:rPr>
          <w:b/>
          <w:sz w:val="28"/>
          <w:szCs w:val="28"/>
        </w:rPr>
        <w:t>6.</w:t>
      </w:r>
      <w:r>
        <w:rPr>
          <w:b/>
          <w:sz w:val="36"/>
          <w:szCs w:val="36"/>
        </w:rPr>
        <w:t xml:space="preserve"> </w:t>
      </w:r>
      <w:r>
        <w:rPr/>
        <w:t>Eelnõu  § 2 p 2 RekS § 29 täiendamine lõikega 8 võiks eelnõust välja jätta.</w:t>
      </w:r>
    </w:p>
    <w:p>
      <w:pPr>
        <w:pStyle w:val="Vaikimisi"/>
        <w:jc w:val="both"/>
        <w:rPr/>
      </w:pPr>
      <w:r>
        <w:rPr/>
      </w:r>
    </w:p>
    <w:p>
      <w:pPr>
        <w:pStyle w:val="Loendilik"/>
        <w:spacing w:lineRule="atLeast" w:line="100"/>
        <w:ind w:left="0" w:hanging="0"/>
        <w:jc w:val="both"/>
        <w:rPr>
          <w:i/>
          <w:i/>
        </w:rPr>
      </w:pPr>
      <w:r>
        <w:rPr>
          <w:rFonts w:cs="Times New Roman" w:ascii="Times New Roman" w:hAnsi="Times New Roman"/>
          <w:b/>
          <w:i/>
          <w:sz w:val="24"/>
          <w:szCs w:val="24"/>
        </w:rPr>
        <w:t>Selgitus:</w:t>
      </w:r>
      <w:r>
        <w:rPr>
          <w:rFonts w:cs="Times New Roman" w:ascii="Times New Roman" w:hAnsi="Times New Roman"/>
          <w:sz w:val="24"/>
          <w:szCs w:val="24"/>
        </w:rPr>
        <w:t xml:space="preserve"> </w:t>
      </w:r>
      <w:r>
        <w:rPr>
          <w:rFonts w:cs="Times New Roman" w:ascii="Times New Roman" w:hAnsi="Times New Roman"/>
          <w:i/>
          <w:sz w:val="24"/>
          <w:szCs w:val="24"/>
        </w:rPr>
        <w:t xml:space="preserve">Kaubanduskoda leiab, et subjektiivsed kriteeriumid nagu „selline kirjatüüp ja suurus, mis muudab teabe märgatavaks“ ei ole piisavalt selged määratlused tarbijakrediidi pakkujale ning annab ka järelevalve teostajale võimaluse erinevateks tõlgendusteks. Kuna nimetatud finantsteenuste reklaami puhul on järelevalve menetluses ka rahatrahvi määramise õigus, siis vastav alusnorm peab olema pooltele üheselt arusaadav ning täidetav. Ka eelnõu seletuskirjas ei ole täpsustatud, mis suurusega ning milline kirjatüüp oleksid järelevalvele aktsepteeritavad. Leiame, et ehkki antud regulatsiooni mõte võib olla suunatud tarbija kaitsele, jätab see ettevõtja liialt ebakindlasse olukorda ning </w:t>
      </w:r>
      <w:r>
        <w:rPr>
          <w:rFonts w:cs="Times New Roman" w:ascii="Times New Roman" w:hAnsi="Times New Roman"/>
          <w:i/>
          <w:sz w:val="24"/>
          <w:szCs w:val="24"/>
          <w:u w:val="single"/>
        </w:rPr>
        <w:t xml:space="preserve">seetõttu teeme ettepaneku jätta §-i 29 lõige 8 hetkel lisamata, kuni täpsustatakse ettevõtja jaoks, milline peaks olema sobiv kirjatüüp- ja suurus. </w:t>
      </w:r>
    </w:p>
    <w:p>
      <w:pPr>
        <w:pStyle w:val="Loendilik"/>
        <w:spacing w:lineRule="atLeast" w:line="100"/>
        <w:ind w:left="0" w:hanging="0"/>
        <w:jc w:val="both"/>
        <w:rPr>
          <w:i/>
          <w:i/>
        </w:rPr>
      </w:pPr>
      <w:r>
        <w:rPr>
          <w:rFonts w:cs="Times New Roman" w:ascii="Times New Roman" w:hAnsi="Times New Roman"/>
          <w:i/>
          <w:sz w:val="24"/>
          <w:szCs w:val="24"/>
          <w:u w:val="single"/>
        </w:rPr>
        <w:t>Meie hinnangul oleks aktsepteeritav seegi, kui vastav regulatsioon luuakse hea tava vormis või antakse vastavad juhised nt Tarbijakaitseameti juures tegutseva reklaami nõukoja poolt.</w:t>
      </w:r>
    </w:p>
    <w:p>
      <w:pPr>
        <w:pStyle w:val="Normal"/>
        <w:jc w:val="both"/>
        <w:rPr>
          <w:b/>
          <w:b/>
          <w:i/>
          <w:i/>
        </w:rPr>
      </w:pPr>
      <w:r>
        <w:rPr>
          <w:b/>
          <w:i/>
        </w:rPr>
      </w:r>
    </w:p>
    <w:p>
      <w:pPr>
        <w:pStyle w:val="Normal"/>
        <w:rPr>
          <w:b/>
          <w:b/>
        </w:rPr>
      </w:pPr>
      <w:r>
        <w:rPr>
          <w:b/>
        </w:rPr>
        <w:t>Kaubandus-Tööstuskoda</w:t>
      </w:r>
    </w:p>
    <w:p>
      <w:pPr>
        <w:pStyle w:val="Normal"/>
        <w:rPr>
          <w:b/>
          <w:b/>
        </w:rPr>
      </w:pPr>
      <w:r>
        <w:rPr>
          <w:b/>
        </w:rPr>
        <w:t>Õiguskomisjon: sätte eelnõust välja jätmine oleks vastuolus eelnõu eesmärgiga. Tarbijakrediidi reklaamides peab seaduse nõuetest tulenev teave olema esitatud selliselt, et see oleks tavalise tähelepanu juures hõlpsasti märgatav, tarbijale arusaadav ning muust teabest selgelt eristatav. Sätte eelnõust väljajätmine jätaks võimaluse tarbijat eksitada. Kirjatüüpi ja –suurust standardiseerida ei ole vaja, sest heas usus tegutsevatel reklaamiandjatel on selletagi võimalik vahet teha, mis on tavalise tähelepanu juures märgatav ja arusaadav ning mis mit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M.Pomerants</w:t>
      </w:r>
    </w:p>
    <w:p>
      <w:pPr>
        <w:pStyle w:val="Normal"/>
        <w:jc w:val="both"/>
        <w:rPr>
          <w:b/>
          <w:b/>
        </w:rPr>
      </w:pPr>
      <w:r>
        <w:rPr>
          <w:b/>
        </w:rPr>
      </w:r>
    </w:p>
    <w:p>
      <w:pPr>
        <w:pStyle w:val="Normal"/>
        <w:jc w:val="both"/>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4z0">
    <w:name w:val="WW8Num4z0"/>
    <w:qFormat/>
    <w:rPr>
      <w:rFonts w:cs="Times New Roman"/>
      <w:b/>
    </w:rPr>
  </w:style>
  <w:style w:type="character" w:styleId="WW8Num4z1">
    <w:name w:val="WW8Num4z1"/>
    <w:qFormat/>
    <w:rPr>
      <w:rFonts w:cs="Times New Roman"/>
    </w:rPr>
  </w:style>
  <w:style w:type="character" w:styleId="Liguvaikefont">
    <w:name w:val="Lõigu vaikefont"/>
    <w:qFormat/>
    <w:rPr/>
  </w:style>
  <w:style w:type="character" w:styleId="KehatekstMrk">
    <w:name w:val="Kehatekst Märk"/>
    <w:basedOn w:val="Liguvaikefont"/>
    <w:qFormat/>
    <w:rPr>
      <w:rFonts w:ascii="Times New Roman" w:hAnsi="Times New Roman" w:eastAsia="Times New Roman" w:cs="Times New Roman"/>
      <w:sz w:val="24"/>
      <w:szCs w:val="24"/>
    </w:rPr>
  </w:style>
  <w:style w:type="character" w:styleId="StrongEmphasis">
    <w:name w:val="Strong"/>
    <w:basedOn w:val="Liguvaikefont"/>
    <w:qFormat/>
    <w:rPr>
      <w:b/>
      <w:bCs/>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adKehatekst">
    <w:name w:val="Laad Kehatekst"/>
    <w:basedOn w:val="TextBody"/>
    <w:qFormat/>
    <w:pPr>
      <w:spacing w:before="0" w:after="240"/>
      <w:ind w:firstLine="720"/>
      <w:jc w:val="both"/>
    </w:pPr>
    <w:rPr>
      <w:szCs w:val="20"/>
    </w:rPr>
  </w:style>
  <w:style w:type="paragraph" w:styleId="Normaallaadveeb">
    <w:name w:val="Normaallaad (veeb)"/>
    <w:basedOn w:val="Normal"/>
    <w:qFormat/>
    <w:pPr>
      <w:spacing w:before="280" w:after="280"/>
    </w:pPr>
    <w:rPr/>
  </w:style>
  <w:style w:type="paragraph" w:styleId="Loendilik">
    <w:name w:val="Loendi lõik"/>
    <w:basedOn w:val="Normal"/>
    <w:qFormat/>
    <w:pPr>
      <w:ind w:left="720" w:hanging="0"/>
    </w:pPr>
    <w:rPr>
      <w:rFonts w:ascii="Calibri" w:hAnsi="Calibri" w:eastAsia="Calibri" w:cs="Calibri"/>
      <w:sz w:val="22"/>
      <w:szCs w:val="22"/>
    </w:rPr>
  </w:style>
  <w:style w:type="paragraph" w:styleId="Vaikimisi">
    <w:name w:val="Vaikimisi"/>
    <w:qFormat/>
    <w:pPr>
      <w:widowControl/>
      <w:suppressAutoHyphens w:val="true"/>
      <w:bidi w:val="0"/>
      <w:spacing w:lineRule="atLeast" w:line="100"/>
    </w:pPr>
    <w:rPr>
      <w:rFonts w:ascii="Times New Roman" w:hAnsi="Times New Roman" w:eastAsia="Times New Roman" w:cs="Calibri"/>
      <w:color w:val="auto"/>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30:00Z</dcterms:created>
  <dc:creator>kjoala</dc:creator>
  <dc:description/>
  <cp:keywords/>
  <dc:language>en-US</dc:language>
  <cp:lastModifiedBy>lliivamagi</cp:lastModifiedBy>
  <cp:lastPrinted>2013-04-15T15:03:00Z</cp:lastPrinted>
  <dcterms:modified xsi:type="dcterms:W3CDTF">2013-05-15T12:03:00Z</dcterms:modified>
  <cp:revision>26</cp:revision>
  <dc:subject/>
  <dc:title/>
</cp:coreProperties>
</file>