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9</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5.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1.5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Helmen Kütt, Jevgeni Ossinovski, Andre Sepp (Kalle Palling asendusliige), Liisa-Ly Pakosta, Mart Nutt, Rannar Vassiljev, Reet Roos, Urve Tiidus, Valdo Randpere, Yana Toom, Kristi Sõber (nõunik-sekretariaadijuhataja), Külli Kapper (nõunik), Ülle Särgava (maaelukomisjoni nõunik-sekretariaadijuhataja), Merle Kruusimägi (maaelukomisjoni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üri Ratas, Kadri Simson, Marko Mihkelson, Rainer Vakra ja Tõnis Kõiv</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eriumi välissuhete ja arenduse asekantsler Olavi Petron, põllumajandus- ja maaelupoliitika asekantsler Illar Lemetti, eurokoordinatsiooni büroo juhataja Madis Pärtel, keskkonnaministeeriumi EL ja rahvusvahelise koostöö osakonna juhataja Marina Bantšenko, Riigikantselei EL sekretariaadi nõunik Kristiina Tammeraid (1. päevakorrapunkti juures), keskkonnaministeeriumi EL ja rahvusvahelise koostöö osakonna juhataja Marina Bantšenko (2. päevakorrapunkti juures) ja rahandusministeeriumi Euroopa Liidu ja rahvusvahelise koostöö osakonna nõunik Kristiina Abel, Euroopa Liidu ja rahvusvahelise koostöö osakonna koosseisuväline spetsialist Marit Maidla, Riigikantselei EL sekretariaadi nõunik Liina Lubi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18.-19. märtsil 2013 toimuval Euroopa Liidu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Eesti seisukohad 21. märtsil 2013 toimuval EL keskkonna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Arvamuse andmine: Kokkuvõte ja seisukohad Hispaania finantssektori rekapitaliseerimise finantsabi programmi teise ülevaatuse kohta.</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18.-19. märtsil 2013 toimuval Euroopa Liidu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18.-19. märtsil 2013 toimuval Euroopa Liidu põllumajanduse ja kalandus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Eesti seisukohad 21. märtsil 2013 toimuval EL keskkonna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eskkonnaministeeriumi poolt esitatud seisukohti 21. märtsil 2013 toimuval EL keskkonna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Arvamuse andmine: Kokkuvõte ja seisukohad Hispaania finantssektori rekapitaliseerimise finantsabi programmi teise ülevaatus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seisukohti Hispaania finantssektori rekapitaliseerimise finantsabi programmi teise ülevaatuse kohta (konsensus).</w:t>
      </w:r>
    </w:p>
    <w:p>
      <w:pPr>
        <w:pStyle w:val="Normal"/>
        <w:spacing w:lineRule="atLeast" w:line="20" w:before="60" w:after="60"/>
        <w:rPr/>
      </w:pPr>
      <w:r>
        <w:rPr>
          <w:rFonts w:cs="Times-Roman;Times New Roman" w:ascii="Times-Roman;Times New Roman" w:hAnsi="Times-Roman;Times New Roman"/>
          <w:b/>
          <w:color w:val="000000"/>
        </w:rPr>
        <w:t>3.2</w:t>
      </w:r>
      <w:r>
        <w:rPr>
          <w:rFonts w:cs="Times-Roman;Times New Roman" w:ascii="Times-Roman;Times New Roman" w:hAnsi="Times-Roman;Times New Roman"/>
          <w:color w:val="000000"/>
        </w:rPr>
        <w:t xml:space="preserve"> Rahandusministeerium edastab EL asjade komisjonile vastused istungi ajal tekkinud küsimustele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23:00Z</dcterms:created>
  <dc:creator>pvaller</dc:creator>
  <dc:description/>
  <dc:language>en-US</dc:language>
  <cp:lastModifiedBy>pvaller</cp:lastModifiedBy>
  <dcterms:modified xsi:type="dcterms:W3CDTF">2013-03-15T11:23:00Z</dcterms:modified>
  <cp:revision>2</cp:revision>
  <dc:subject/>
  <dc:title/>
</cp:coreProperties>
</file>