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385" w:type="dxa"/>
        <w:jc w:val="center"/>
        <w:tblInd w:w="0" w:type="dxa"/>
        <w:tblLayout w:type="fixed"/>
        <w:tblCellMar>
          <w:top w:w="0" w:type="dxa"/>
          <w:left w:w="0" w:type="dxa"/>
          <w:bottom w:w="0" w:type="dxa"/>
          <w:right w:w="0" w:type="dxa"/>
        </w:tblCellMar>
      </w:tblPr>
      <w:tblGrid>
        <w:gridCol w:w="4621"/>
        <w:gridCol w:w="4764"/>
      </w:tblGrid>
      <w:tr>
        <w:trPr/>
        <w:tc>
          <w:tcPr>
            <w:tcW w:w="4621"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4"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Teisipäev, 23. aprill 2013</w:t>
            </w:r>
          </w:p>
        </w:tc>
      </w:tr>
    </w:tbl>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Algus 14.00, lõpp 16.05</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Rait Maruste</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Pille Naar</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Deniss Boroditš, Andrei Korobeinik, Indrek Saar, Jevgeni Ossinovski (Kajar Lember asendusliige), Mart Nutt, Peep Aru, Tarmo Tamm, Väino Linde, Erle Enneveer (nõunik-sekretariaadijuhataja), Karin Tuulik (nõunik)</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ndres Herkel ja Priit Toobal</w:t>
      </w:r>
    </w:p>
    <w:p>
      <w:pPr>
        <w:pStyle w:val="Normal"/>
        <w:spacing w:lineRule="atLeast" w:line="20" w:before="60" w:after="0"/>
        <w:ind w:right="1" w:hanging="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Annika Uudelepp, Praxise juhatuse esimees; Ülle Madise, Tartu Ülikooli riigiõiguse professor (1. päevakorrapunkti juures)</w:t>
      </w:r>
    </w:p>
    <w:p>
      <w:pPr>
        <w:pStyle w:val="Normal"/>
        <w:spacing w:lineRule="atLeast" w:line="20" w:before="360" w:after="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0"/>
        <w:ind w:right="1" w:hanging="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1. Osalusdemokraatia arendamine poliitika kujundamisel</w:t>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color w:val="000000"/>
        </w:rPr>
        <w:t>2. Istungil algatatud küsimused</w:t>
      </w:r>
    </w:p>
    <w:p>
      <w:pPr>
        <w:pStyle w:val="Normal"/>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120"/>
        <w:ind w:right="1" w:hanging="0"/>
        <w:jc w:val="both"/>
        <w:rPr>
          <w:rFonts w:ascii="Times New Roman" w:hAnsi="Times New Roman" w:cs="Times New Roman"/>
          <w:b/>
          <w:b/>
          <w:bCs/>
          <w:color w:val="000000"/>
        </w:rPr>
      </w:pPr>
      <w:r>
        <w:rPr>
          <w:rFonts w:cs="Times New Roman" w:ascii="Times New Roman" w:hAnsi="Times New Roman"/>
          <w:b/>
          <w:bCs/>
          <w:color w:val="000000"/>
        </w:rPr>
        <w:t>1. Osalusdemokraatia arendamine poliitika kujundamisel</w:t>
      </w:r>
    </w:p>
    <w:p>
      <w:pPr>
        <w:pStyle w:val="Normal"/>
        <w:jc w:val="both"/>
        <w:rPr>
          <w:rFonts w:ascii="Times New Roman" w:hAnsi="Times New Roman" w:cs="Times New Roman"/>
        </w:rPr>
      </w:pPr>
      <w:r>
        <w:rPr>
          <w:rFonts w:cs="Times New Roman" w:ascii="Times New Roman" w:hAnsi="Times New Roman"/>
          <w:bCs/>
          <w:color w:val="000000"/>
        </w:rPr>
        <w:t>Riigikogu lahtiste uste päeva raames toimus põhiseaduskomisjoni avalik istung teemal „</w:t>
      </w:r>
      <w:r>
        <w:rPr>
          <w:rFonts w:cs="Times New Roman" w:ascii="Times New Roman" w:hAnsi="Times New Roman"/>
        </w:rPr>
        <w:t>Osalusdemokraatia arendamine poliitika kujundamisel“. Istungil tegid ettekande Annika Uudelepp, Andrei Korobeinik ja Ülle Mad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nika Uudelepp rääkis osalusdemokraatiast üldisemalt ning selle arengutest. Uudelepp selgitas, et osalusdemokraatia aitab rahval ja valitutel olla paremini omavahel dialoogis, mõtestada seda, mis on konkreetsed vajadused ja võimalused, küsida, arutleda. Osalusdemokraatia võimaldab suurendada nii sisendlegitiimisust kui ka väljundlegitiimsust. Otsused on osalusdemokraatia puhul tehtud ühiste aruteludena ja ka teatud määral konsensuslikult. See suurendab otsuste omaksvõttu ja respekteerimist erinevate osaliste poolt. </w:t>
      </w:r>
    </w:p>
    <w:p>
      <w:pPr>
        <w:pStyle w:val="Normal"/>
        <w:jc w:val="both"/>
        <w:rPr/>
      </w:pPr>
      <w:r>
        <w:rPr>
          <w:rFonts w:cs="Times New Roman" w:ascii="Times New Roman" w:hAnsi="Times New Roman"/>
        </w:rPr>
        <w:t xml:space="preserve">See ei asenda esindusdemokraatiat, vaid pigem täiendab seda. Inimeste erinevad kogemused ja soov kaasa rääkida on püsivad ning seda ei ole mõistlik ignoreerida ega alla suru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udelepp tõi välja, et osalusdemokraatia edendab ka kodanikuharidust ja suurendab kodanike aktiivsust, kaasamõtlemist, vastutuse võtmist, samuti aitab see arendada inimeste isiklikke osku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udelepp märkis, et ühiskonnas on palju n.ö lahendamata probleeme (</w:t>
      </w:r>
      <w:r>
        <w:rPr>
          <w:rFonts w:cs="Times New Roman" w:ascii="Times New Roman" w:hAnsi="Times New Roman"/>
          <w:i/>
        </w:rPr>
        <w:t>wicked issues</w:t>
      </w:r>
      <w:r>
        <w:rPr>
          <w:rFonts w:cs="Times New Roman" w:ascii="Times New Roman" w:hAnsi="Times New Roman"/>
        </w:rPr>
        <w:t>), nt tööpuudus, perevägivald, laste vaesus, narkomaania jne. Neid probleeme ei anna lahendada ilma mitmekesist osalust saavutamata. Veel üks osalusdemokraatia lähtekoht on see, et ühiskonnas on ka terve hulk neid teemasid, mille puhul valitsustel pole alati piisavalt võimu ja/või teadmist, et neid lahendada ja ette näh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udelepp tõi välja osalusdemokraatiat enim mõjutanud tegurid: demokraatia kriis, kodanikuühiskonna areng, kodanikualgatuse areng ning kollektiivne organiseeru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okkuvõtteks ütles Uudelepp, et tänapäeva poliitikakujundamise väljakutsed eeldavad mitmekesist osalust. Eduka kaasamise saavutamiseks tuleks valida väga targalt kaasamise meetodid, protsess peaks olema hästi juhitud ning kommunikatsioon peaks olema selge ning arusaadav.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rei Korobeinik</w:t>
      </w:r>
      <w:r>
        <w:rPr>
          <w:rFonts w:cs="Times New Roman" w:ascii="Times New Roman" w:hAnsi="Times New Roman"/>
          <w:b/>
        </w:rPr>
        <w:t xml:space="preserve"> </w:t>
      </w:r>
      <w:r>
        <w:rPr>
          <w:rFonts w:cs="Times New Roman" w:ascii="Times New Roman" w:hAnsi="Times New Roman"/>
        </w:rPr>
        <w:t>andis ülevaate rahvaalgatuste võimalustest teistes riikides ja osutas, et rahva läbikaalutud otsus võib anda parema ja täpsema tulemuse kui ekspertide seisukoht. Korobeiniku arvates võiks ka Riigikogu koduleht võimaldada interaktiivset kaasamist ja inimeste arvamusavaldus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obeinik leidis, et inimeste panus ei peaks piirduma sellega, et nad hääletavad ühe või teise erakonna poolt, vaid nad võiksid teha palju muudki kasulikku. Sageli nad aga ei tee seda põhjusel, et neil ei ole selleks häid vahendei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orobeinik tõi näite Islandi kohta, kus üritati osalusdemokraatia korras kirjutada põhiseadust. Seal valiti juhuvalimi kaudu 1000 inimest ja nemad valisid omakorda endi hulgast 25 esindajat, kes pidid vastutama põhiseaduse valmimise eest. Ettepanekuid koguti </w:t>
      </w:r>
      <w:r>
        <w:rPr>
          <w:rFonts w:cs="Times New Roman" w:ascii="Times New Roman" w:hAnsi="Times New Roman"/>
          <w:i/>
        </w:rPr>
        <w:t>Facebookis</w:t>
      </w:r>
      <w:r>
        <w:rPr>
          <w:rFonts w:cs="Times New Roman" w:ascii="Times New Roman" w:hAnsi="Times New Roman"/>
        </w:rPr>
        <w:t xml:space="preserve">, </w:t>
      </w:r>
      <w:r>
        <w:rPr>
          <w:rFonts w:cs="Times New Roman" w:ascii="Times New Roman" w:hAnsi="Times New Roman"/>
          <w:i/>
        </w:rPr>
        <w:t>Twitteris</w:t>
      </w:r>
      <w:r>
        <w:rPr>
          <w:rFonts w:cs="Times New Roman" w:ascii="Times New Roman" w:hAnsi="Times New Roman"/>
        </w:rPr>
        <w:t xml:space="preserve"> jne. Paraku tulemus ebaõnnestus, sest parlament ei toetanud rahva poolt kokku pandud põhisead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robeinik sõnas, et maailmas ei ole ühtegi väga head näidet selle kohta, kuidas rahvas koos kirjutab seadust. Uus-Meremaal on üritatud seda teha, aga peagi sellest loobuti, sest huvigrupid olid nii aktiivsed, et nad kirjutasid konkreetseid seadusi pigem enda jaok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orobeinik tõi näiteid, kuidas toimub petitsioonide esitamine ning allkirjade kogumine Ameerikas, Inglismaal, Soomes, Lätis ja ka Eestis. Näiteks Ameerikas on olemas vastav veebilehekülg, kus saab koguda allkirju ja inimene peab selleks sisestama lihtsalt oma nime. Kui 150 allkirja on kokku kogutud, saab konkreetne idee avalikuks. Kui kokku kogutakse 100 000 allkirja, saab konkreetne idee või ettepanek Valgest Majast vastuse. Inglismaal on samuti sarnane veebileht allkirjade kogumiseks ja kui idee saab 100 000 allkirja, siis läheb idee konkreetse komisjoni kaudu valitsusse arutamisek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estis on sarnaseks veebilehekülg „Osale.ee“, aga paraku ei ole sealt tulevatele ettepanekutele mingisugust väljundit ja reeglina ei kaasne nende ettepanekute üle laiemat arute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Cs/>
          <w:color w:val="000000"/>
        </w:rPr>
        <w:t>Ülle Madise</w:t>
      </w:r>
      <w:r>
        <w:rPr>
          <w:rFonts w:cs="Times New Roman" w:ascii="Times New Roman" w:hAnsi="Times New Roman"/>
          <w:b/>
          <w:bCs/>
          <w:color w:val="000000"/>
        </w:rPr>
        <w:t xml:space="preserve"> </w:t>
      </w:r>
      <w:r>
        <w:rPr>
          <w:rFonts w:cs="Times New Roman" w:ascii="Times New Roman" w:hAnsi="Times New Roman"/>
        </w:rPr>
        <w:t>rääkis otsedemokraatia rakendustest Eesti seadustes ja osalusdemokraatia võimalustest. Madise hinnangul on üks võimalus osalusdemokraatia võimaluste parandamiseks kas rahvahääletuse korralduse muutmine või ka petitsiooniõiguse väljatöötamine, mis võiks tema sõnul vormuda ka juba põhiseaduskomisjoni poolt välja pakutud rahvaalgatuse seaduse loomis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dise tõi välja, et rahutus ja rahulolematus väljakujunenud esindusdemokraatiaga on omane tegelikult kõikidele arenenud riikidele ja seda võib pidada normaalseks. Riigiõigusteaduse roll</w:t>
      </w:r>
    </w:p>
    <w:p>
      <w:pPr>
        <w:pStyle w:val="Normal"/>
        <w:jc w:val="both"/>
        <w:rPr>
          <w:rFonts w:ascii="Times New Roman" w:hAnsi="Times New Roman" w:cs="Times New Roman"/>
        </w:rPr>
      </w:pPr>
      <w:r>
        <w:rPr>
          <w:rFonts w:cs="Times New Roman" w:ascii="Times New Roman" w:hAnsi="Times New Roman"/>
        </w:rPr>
        <w:t>ongi tajuda ühiskonnas olevaid probleeme ja olla kursis, milliseid ettepanekuid on rahva poolt tehtud. Põhiseadus ütleb, et Eesti on demokraatlik õigusriik ning demokraatia mõtestamine peaks tegelikult käima aja ja ühiskondlike vajadustega kaa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dise leidis, et igal juhul tasub esindusdemokraatia, osalusdemokraatia ja otsedemokraatia tasakaalustamisega tegeleda ning pöörata sellele suuremat tähelepan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dise sõnas, et demokraatia on tegelikult tõkendite süsteem, kus mitte keegi ei saa teha otsuseid üksinda, kiiresti ja salaja. Neid tõkendeid tuleb aga pidevalt kohendada, sest otsustajatel võib tekkida väsimus, kuna paljud rünnakud võimuolijate vastu on ebaõiglased ja tihti esitatakse neile mitmeid kordi samu küsimusi, millele on juba vastus saadud. Riigiõiguse teooria ütleb seda, et kuna meil on ette nähtud proportsionaalne valimissüsteem ja vastavad tasakaalumehhanismid Põhiseaduses, peaks meil olema tegemist konsensusdemokraatiaga. Eesti Põhiseadus on suunatud sellele, et tuleks võtta aega kõikide huvide väljaselgitamiseks ja võimalike kokkulepete saavutamis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ise tõi välja, et otsedemokraatia osas on Eestis võimaldatud rahvahääletuse korraldamine, Riigikogu valimised, Euroopa Parlamendi valimised, kohaliku omavalitsuse volikogu valimised. Siiski leiavad paljud, et rahvahääletuse korraldamine on väga keeruline. Rahvakogu arutelupäeval tehti ettepanek, et tegelikult tuleks muuta riigiõiguslikku praktikat, mille alusel saaks korraldada rahvahääletusi või muuta seadusi nii, et Riigikogu ei riskiks erakorraliste valimistega alati, kui ta rahvahääletuse korraldab. Madise leidis, et ka tema arvates võiks rahvahääletuse korda natuke paremaks muuta, et rahvahääletuste korraldamine oleks rohkem võimal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dise selgitas, et osalusdemokraatia tähendab seda, et ideaalis tuleks soodustada võimalikult paljude poliitilist osalust ja kaasatöötamist võimalikult paljudes avaliku elu valdkondad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Madise märkis, et mis puudutab Eesti petitsiooniõigust, siis on mitmetel kordadel õnnestunud teatud ideedele koguda päris palju allkirju, aga paraku ei järgne pärast allkirjade kogumist mitte midagi. Rahvakogu poolt on ette pandud, et õiguskorda võiks muuta selliselt, et petitsioonile peaks järgnema ka avalik arutelu parlamendi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Osalusdemokraatia puhul on oluline veel sisuline ärakuulamine eesmärgiga saada teada, mis on tegeliku elu probleemid ning mis on puudutatud isikute arvates lahendusvariandid. Selline ärakuulamine võiks olla samuti selgemini formuleeritu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dise sõnas, et viimane osa osalusdemokraatiast on selgitused inimestele ja ka siin annab Eestis väga palju ära teh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misjoni liikmed ja külalised esitasid täpsustavaid küsimusi ning arutasid osalusdemokraatia parema reguleerimise võimaluste üle, samuti selle üle, kuidas oleks võimalik laiem ning tõhusam kodanikuühiskonna kaasamine.</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teadmiseks (konsensus).</w:t>
      </w:r>
    </w:p>
    <w:p>
      <w:pPr>
        <w:pStyle w:val="Normal"/>
        <w:spacing w:lineRule="atLeast" w:line="20" w:before="360" w:after="120"/>
        <w:ind w:right="1" w:hanging="0"/>
        <w:jc w:val="both"/>
        <w:rPr>
          <w:rFonts w:ascii="Times New Roman" w:hAnsi="Times New Roman" w:cs="Times New Roman"/>
          <w:color w:val="000000"/>
        </w:rPr>
      </w:pPr>
      <w:r>
        <w:rPr>
          <w:rFonts w:cs="Times New Roman" w:ascii="Times New Roman" w:hAnsi="Times New Roman"/>
          <w:b/>
          <w:bCs/>
          <w:color w:val="000000"/>
        </w:rPr>
        <w:t>2. Istungil algatatud küsimused</w:t>
      </w:r>
    </w:p>
    <w:p>
      <w:pPr>
        <w:pStyle w:val="Normal"/>
        <w:spacing w:lineRule="atLeast" w:line="20"/>
        <w:ind w:right="1" w:hanging="0"/>
        <w:jc w:val="both"/>
        <w:rPr/>
      </w:pPr>
      <w:r>
        <w:rPr>
          <w:rFonts w:cs="Times New Roman" w:ascii="Times New Roman" w:hAnsi="Times New Roman"/>
          <w:bCs/>
          <w:color w:val="000000"/>
        </w:rPr>
        <w:t xml:space="preserve">2.1. Põhiseaduskomisjoni esimehe Rait Maruste lähetamine </w:t>
      </w:r>
      <w:r>
        <w:rPr>
          <w:rFonts w:cs="Times-Roman;Times New Roman" w:ascii="Times-Roman;Times New Roman" w:hAnsi="Times-Roman;Times New Roman"/>
          <w:color w:val="000000"/>
        </w:rPr>
        <w:t>6.-7. mai 2013 Brüsselisse.</w:t>
      </w:r>
    </w:p>
    <w:p>
      <w:pPr>
        <w:pStyle w:val="Normal"/>
        <w:spacing w:lineRule="atLeast" w:line="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ind w:right="1" w:hanging="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ind w:right="1" w:hanging="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Lähetada põhiseaduskomisjoni esimees Rait Maruste 6.-7. mai 2013 Brüsselisse osalema Euroopa Komisjoni korraldatud konverentsil „Tõelise ja toimiva Euroopa Rahaliidu projekt: arutelu tulevase majandus-, raha-, pangandus- ja poliitilise liidu teemal“.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i/>
          <w:i/>
          <w:color w:val="000000"/>
        </w:rPr>
      </w:pPr>
      <w:r>
        <w:rPr>
          <w:rFonts w:cs="Times New Roman" w:ascii="Times New Roman" w:hAnsi="Times New Roman"/>
          <w:i/>
          <w:color w:val="000000"/>
        </w:rPr>
        <w:t>/allkirjastatud digitaalselt/</w:t>
        <w:tab/>
        <w:tab/>
        <w:tab/>
        <w:t xml:space="preserve">    /allkirjastatud digitaalselt/</w:t>
      </w:r>
    </w:p>
    <w:p>
      <w:pPr>
        <w:pStyle w:val="Normal"/>
        <w:spacing w:lineRule="atLeast" w:line="320"/>
        <w:ind w:right="1" w:hanging="0"/>
        <w:jc w:val="both"/>
        <w:rPr>
          <w:rFonts w:ascii="Times New Roman" w:hAnsi="Times New Roman" w:cs="Times New Roman"/>
          <w:i/>
          <w:i/>
          <w:color w:val="000000"/>
        </w:rPr>
      </w:pPr>
      <w:r>
        <w:rPr>
          <w:rFonts w:cs="Times New Roman" w:ascii="Times New Roman" w:hAnsi="Times New Roman"/>
          <w:i/>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ille Naar</w:t>
            </w:r>
          </w:p>
        </w:tc>
      </w:tr>
      <w:tr>
        <w:trPr/>
        <w:tc>
          <w:tcPr>
            <w:tcW w:w="4763" w:type="dxa"/>
            <w:tcBorders/>
            <w:shd w:fill="FFFFFF" w:val="clear"/>
            <w:vAlign w:val="center"/>
          </w:tcPr>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20:00Z</dcterms:created>
  <dc:creator>stammeorg</dc:creator>
  <dc:description/>
  <cp:keywords/>
  <dc:language>en-US</dc:language>
  <cp:lastModifiedBy>stammeorg</cp:lastModifiedBy>
  <dcterms:modified xsi:type="dcterms:W3CDTF">2013-05-08T09:20:00Z</dcterms:modified>
  <cp:revision>17</cp:revision>
  <dc:subject/>
  <dc:title/>
</cp:coreProperties>
</file>