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23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maspäev, 18. märts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1.00, lõpp 11.45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Rannar Vassiljev, Aivar Sõerd, Andres Jalak, Eiki Nestor, Kadri Simson, Mihhail Stalnuhhin, Peeter Laurson, Remo Holsmer, Urve Tiidus, Andres Ando (nõunik), Anneli Kivitoa (nõunik), Tiina Licht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: </w:t>
      </w:r>
      <w:r>
        <w:rPr>
          <w:rFonts w:cs="Times-Roman;Times New Roman" w:ascii="Times-Roman;Times New Roman" w:hAnsi="Times-Roman;Times New Roman"/>
          <w:color w:val="000000"/>
        </w:rPr>
        <w:t>Inara Luigas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 xml:space="preserve">Rahandusministeeriumi maksupoliitika osakonna juhataja Lemmi Oro (2.ja 3. päevakorrapunkti juures) 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Nädala töökava kinnita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Sotsiaaldemokraatliku Erakonna fraktsiooni algatatud tulumaksuseaduse muutmise seaduse eelnõu </w:t>
      </w:r>
      <w:r>
        <w:rPr>
          <w:rFonts w:cs="Times New Roman" w:ascii="Times New Roman" w:hAnsi="Times New Roman"/>
          <w:b/>
          <w:color w:val="000000"/>
        </w:rPr>
        <w:t xml:space="preserve">(359 SE). </w:t>
      </w:r>
      <w:r>
        <w:rPr>
          <w:rFonts w:cs="Times New Roman" w:ascii="Times New Roman" w:hAnsi="Times New Roman"/>
          <w:color w:val="000000"/>
        </w:rPr>
        <w:t>Esimene luge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Eesti Keskerakonna fraktsiooni algatatud tulumaksuseaduse muutmise seaduse eelnõu </w:t>
      </w:r>
      <w:r>
        <w:rPr>
          <w:rFonts w:cs="Times New Roman" w:ascii="Times New Roman" w:hAnsi="Times New Roman"/>
          <w:b/>
          <w:color w:val="000000"/>
        </w:rPr>
        <w:t xml:space="preserve">(367 SE). </w:t>
      </w:r>
      <w:r>
        <w:rPr>
          <w:rFonts w:cs="Times New Roman" w:ascii="Times New Roman" w:hAnsi="Times New Roman"/>
          <w:color w:val="000000"/>
        </w:rPr>
        <w:t>Esimene luge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Info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Nädala töökava kinnita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Kinnitada nädala töökava (konsensus).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2. </w:t>
      </w:r>
      <w:r>
        <w:rPr>
          <w:rFonts w:cs="Times New Roman" w:ascii="Times New Roman" w:hAnsi="Times New Roman"/>
          <w:b/>
          <w:color w:val="000000"/>
        </w:rPr>
        <w:t>Sotsiaaldemokraatliku Erakonna fraktsiooni algatatud tulumaksuseaduse muutmise seaduse eelnõu (359 SE). Esimene lugemine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tsiaaldemokraatliku Erakonna fraktsiooni liige Rannar Vassiljev tutvustas eelnõu sisu ja eesmärki ning vastas komisjoni liikmete küsimustele. Vabariigi Valitsuse seisukohti eelnõu kohta tutvustas</w:t>
      </w: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</w:rPr>
        <w:t xml:space="preserve">Rahandusministeeriumi maksupoliitika osakonna juhataja Lemmi Oro. 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>Määrata eelnõu ettekandjaks Sven Sester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2 </w:t>
      </w:r>
      <w:r>
        <w:rPr>
          <w:rFonts w:cs="Times-Roman;Times New Roman" w:ascii="Times-Roman;Times New Roman" w:hAnsi="Times-Roman;Times New Roman"/>
          <w:color w:val="000000"/>
        </w:rPr>
        <w:t>Saata eelnõu täiskogu päevakorda 28.03.2013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3 </w:t>
      </w:r>
      <w:r>
        <w:rPr>
          <w:rFonts w:cs="Times-Roman;Times New Roman" w:ascii="Times-Roman;Times New Roman" w:hAnsi="Times-Roman;Times New Roman"/>
          <w:color w:val="000000"/>
        </w:rPr>
        <w:t>Teha ettepanek eelnõu tagasi lükata (poolt 6, vastu 5, erapooletuid 0).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b/>
          <w:color w:val="000000"/>
        </w:rPr>
        <w:t xml:space="preserve"> Eesti Keskerakonna fraktsiooni algatatud tulumaksuseaduse muutmise seaduse eelnõu (367 SE). Esimene lugemine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esti Keskerakonna fraktsiooni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esimees Kadri Simson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utvustas eelnõu sisu ja eesmärki ning vastas komisjoni liikmete küsimustele. Vabariigi Valitsuse seisukohti eelnõu kohta tutvustas</w:t>
      </w: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</w:rPr>
        <w:t xml:space="preserve">Rahandusministeeriumi maksupoliitika osakonna juhataja Lemmi Oro. 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1 </w:t>
      </w:r>
      <w:r>
        <w:rPr>
          <w:rFonts w:cs="Times-Roman;Times New Roman" w:ascii="Times-Roman;Times New Roman" w:hAnsi="Times-Roman;Times New Roman"/>
          <w:color w:val="000000"/>
        </w:rPr>
        <w:t>Määrata eelnõu ettekandjaks Sven Sester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2 </w:t>
      </w:r>
      <w:r>
        <w:rPr>
          <w:rFonts w:cs="Times-Roman;Times New Roman" w:ascii="Times-Roman;Times New Roman" w:hAnsi="Times-Roman;Times New Roman"/>
          <w:color w:val="000000"/>
        </w:rPr>
        <w:t>Saata eelnõu täiskogu päevakorda 28.03.2013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3.3 </w:t>
      </w:r>
      <w:r>
        <w:rPr>
          <w:rFonts w:cs="Times-Roman;Times New Roman" w:ascii="Times-Roman;Times New Roman" w:hAnsi="Times-Roman;Times New Roman"/>
          <w:color w:val="000000"/>
        </w:rPr>
        <w:t>Teha ettepanek eelnõu tagasi lükata (poolt 6, vastu 5, erapooletuid 0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Inf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</w:t>
      </w:r>
      <w:r>
        <w:rPr>
          <w:rFonts w:cs="Times New Roman" w:ascii="Times New Roman" w:hAnsi="Times New Roman"/>
        </w:rPr>
        <w:tab/>
        <w:t>Komisjonile on laekunud kutse osaleda k.a 23- 24. maikuus Aserbaidžaanis Bakuus toimuval 11. aastakonverentsil Parlamentary Network on the World Bank ja International Monetary F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2</w:t>
      </w:r>
      <w:r>
        <w:rPr>
          <w:rFonts w:cs="Times New Roman" w:ascii="Times New Roman" w:hAnsi="Times New Roman"/>
        </w:rPr>
        <w:tab/>
        <w:t>Komisjonile on laekunud loetelu Euroopa Parlamendi 2013. aasta osaistungjärkudel (14.- 17.01.ja 4.- 7.02) vastuvõetud dokumentidest ja kirjalikud resolutsiooni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3</w:t>
      </w:r>
      <w:r>
        <w:rPr>
          <w:rFonts w:cs="Times New Roman" w:ascii="Times New Roman" w:hAnsi="Times New Roman"/>
        </w:rPr>
        <w:tab/>
        <w:t xml:space="preserve">Kreeka visiidi esialgne programm saadetakse osalejatele elektroonselt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4.4</w:t>
      </w:r>
      <w:r>
        <w:rPr>
          <w:rFonts w:cs="Times New Roman" w:ascii="Times New Roman" w:hAnsi="Times New Roman"/>
        </w:rPr>
        <w:tab/>
        <w:t>Teisipäeval, 19. märtsil toimub kohtumine Haigekassa esindajatega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0" w:right="680" w:gutter="0" w:header="0" w:top="140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PisMrk">
    <w:name w:val="Päis Märk"/>
    <w:basedOn w:val="Liguvaikefont"/>
    <w:qFormat/>
    <w:rPr>
      <w:rFonts w:ascii="Arial" w:hAnsi="Arial" w:cs="Arial"/>
      <w:color w:val="000000"/>
      <w:sz w:val="24"/>
      <w:szCs w:val="24"/>
    </w:rPr>
  </w:style>
  <w:style w:type="character" w:styleId="JalusMrk">
    <w:name w:val="Jalus Märk"/>
    <w:basedOn w:val="Liguvaikefont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35:00Z</dcterms:created>
  <dc:creator>hpuura</dc:creator>
  <dc:description/>
  <dc:language>en-US</dc:language>
  <cp:lastModifiedBy>hpuura</cp:lastModifiedBy>
  <dcterms:modified xsi:type="dcterms:W3CDTF">2013-03-25T19:02:00Z</dcterms:modified>
  <cp:revision>9</cp:revision>
  <dc:subject/>
  <dc:title/>
</cp:coreProperties>
</file>