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isa 1</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Kooskõlastusel esitatud märkustega arvestamise tabel</w:t>
      </w:r>
    </w:p>
    <w:p>
      <w:pPr>
        <w:pStyle w:val="Normal"/>
        <w:spacing w:lineRule="auto" w:line="240" w:before="0" w:after="0"/>
        <w:jc w:val="right"/>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Välismaalasele rahvusvahelise kaitse andmise seaduse ja sellega seonduvalt teiste seaduste muutmise seaduse“ eelnõu seletuskirja juurde</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artu Linnavalitsu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z w:val="24"/>
                <w:szCs w:val="24"/>
                <w:u w:val="single"/>
              </w:rPr>
              <w:t>Eelnõu § 1 punkt 4</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ttepanek täpsustada millisel juhul sõlmib halduslepingu Sotsiaalministeeriumi valitsemisala asutus ja kuidas toimub sel juhul kulu määrade suurendamise kokkuleppe sõlmimin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 xml:space="preserve">Arvestatud.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rPr>
              <w:t>Olemuselt ei ole tegemist uue regulatsiooniga, VRKS-i § 73 lõike 2 kohaselt korraldab rahvusvahelise kaitse saaja elama asumise kohaliku omavalitsuse üksusesse sotsiaalministeerium või sotsiaalministeeriumi valitsemisala asutus. Praeguse praktika kohaselt peab läbirääkimisi kohalike omavalitsustega rahvusvahelise kaitse saajate vastuvõtmiseks sotsiaalministeerium ning seda ülesannet ei ole valitsemisala asutusele (eelkõige siis vastuvõtukeskusele) seatud. St et ka lepingute sõlmimine kohalike omavalitsustega jääb lähitulevikus sotsiaalministeeriumi ülesandeks, seda seni, kuni kohalike omavalitsustega on saavutatud pikemaajalised kokkulepped rahvusvahelise kaitse saajate vastuvõtmisek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z w:val="24"/>
                <w:szCs w:val="24"/>
                <w:u w:val="single"/>
              </w:rPr>
              <w:t>Eelnõu § 1 punkt 4</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ttepanek täpsustada ja ühtlustada seaduse sõnastust teenuste/kaasabi otsustamise ja osutaja osa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Arvestatud.</w:t>
            </w:r>
          </w:p>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z w:val="24"/>
                <w:szCs w:val="24"/>
                <w:u w:val="single"/>
              </w:rPr>
              <w:t>Eelnõu § 1 punkt 4</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ttepanek täiendada seadust kohaliku omavalitsuse üksuse ja rahvusvahelise kaitse saaja suhtest (õigusi, kohustusi) reguleerivate säteteg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Mittearvestatud.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ui kohalik omavalitsus nõustub korraldama rahvusvahelise kaitse saaja vastuvõtmist, lepitakse kohaliku omavalitsuse ülesannetes ja kohustustes kokku konkreetse halduslepingu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4. </w:t>
            </w:r>
            <w:r>
              <w:rPr>
                <w:rFonts w:cs="Times New Roman;Times New Roman" w:ascii="Times New Roman;Times New Roman" w:hAnsi="Times New Roman;Times New Roman"/>
                <w:sz w:val="24"/>
                <w:szCs w:val="24"/>
                <w:u w:val="single"/>
              </w:rPr>
              <w:t>Eelnõu § 1 punkt 4</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ttepanek täpsustada, kelle poolt, kellele ja millal toimub teenuse osutaja arvete tasumin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Mittearvestatud.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 73² lõikes 1 tulenevalt esitab kohalik omavalitsus koos arvega ka teenuste osutamist tõendavate kuludokumentide koopiad. St, et teenuse osutajate arved tasub kohalik omavalitsus, kes korraldab rahvusvahelise kaitse saaja vastuvõtm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sz w:val="24"/>
                <w:szCs w:val="24"/>
                <w:u w:val="single"/>
              </w:rPr>
              <w:t>Eelnõu § 1 punkt 5</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ttepanek sõnastada eelnõu § 1 punkt 5 järgmiselt: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5) Vastavad kulud kandnud kohaliku omavalitsuse üksusele, Sotsiaalministeeriumile või</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tsiaalministeeriumi valitsemisala asutusele kaetakse riigieelarvest järgmised kulud:</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rahvusvahelise kaitse saaja kasutusse antava eluaseme üürikulu </w:t>
            </w:r>
            <w:r>
              <w:rPr>
                <w:rFonts w:cs="Times New Roman;Times New Roman" w:ascii="Times New Roman;Times New Roman" w:hAnsi="Times New Roman;Times New Roman"/>
                <w:sz w:val="24"/>
                <w:szCs w:val="24"/>
                <w:u w:val="single"/>
              </w:rPr>
              <w:t>ja kõrvalkulud, samuti eraomanikuga sõlmitava üürilepingu sõlmimisega seotud kulud, talle esmakordselt väljastatud elamisloa kehtivusajal;</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2) rahvusvahelise kaitse saaja kasutusse antava </w:t>
            </w:r>
            <w:r>
              <w:rPr>
                <w:rFonts w:cs="Times New Roman;Times New Roman" w:ascii="Times New Roman;Times New Roman" w:hAnsi="Times New Roman;Times New Roman"/>
                <w:sz w:val="24"/>
                <w:szCs w:val="24"/>
                <w:u w:val="single"/>
              </w:rPr>
              <w:t>munitsipaalkorteri</w:t>
            </w:r>
            <w:r>
              <w:rPr>
                <w:rFonts w:cs="Times New Roman;Times New Roman" w:ascii="Times New Roman;Times New Roman" w:hAnsi="Times New Roman;Times New Roman"/>
                <w:sz w:val="24"/>
                <w:szCs w:val="24"/>
              </w:rPr>
              <w:t xml:space="preserve"> remondikulu;</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rahvusvahelise kaitse saaja kasutusse antava eluaseme sisustamise kulu;</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4) rahvusvahelisele kaitse saajale kuni kahe aasta vältel võimaldava eesti keele õppe kulu </w:t>
            </w:r>
            <w:r>
              <w:rPr>
                <w:rFonts w:cs="Times New Roman;Times New Roman" w:ascii="Times New Roman;Times New Roman" w:hAnsi="Times New Roman;Times New Roman"/>
                <w:sz w:val="24"/>
                <w:szCs w:val="24"/>
                <w:u w:val="single"/>
              </w:rPr>
              <w:t>talle esmakordselt väljastatud elamisloa kehtivusajal</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5) rahvusvahelise kaitse saajale kuni kahe aasta vältel võimaldava tõlketeenuse kulu </w:t>
            </w:r>
            <w:r>
              <w:rPr>
                <w:rFonts w:cs="Times New Roman;Times New Roman" w:ascii="Times New Roman;Times New Roman" w:hAnsi="Times New Roman;Times New Roman"/>
                <w:sz w:val="24"/>
                <w:szCs w:val="24"/>
                <w:u w:val="single"/>
              </w:rPr>
              <w:t>talle esmakordselt väljastatud elamisloa kehtivusajal</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sz w:val="24"/>
                <w:szCs w:val="24"/>
                <w:u w:val="single"/>
              </w:rPr>
              <w:t>kooskõlastatult Sotsiaalministeeriumiga tervishoiuteenuste kulud ja muud erakorralised kulud</w:t>
            </w:r>
            <w:r>
              <w:rPr>
                <w:rFonts w:cs="Times New Roman;Times New Roman" w:ascii="Times New Roman;Times New Roman" w:hAnsi="Times New Roman;Times New Roman"/>
                <w:sz w:val="24"/>
                <w:szCs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Arvestatud.</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sz w:val="24"/>
                <w:szCs w:val="24"/>
                <w:u w:val="single"/>
              </w:rPr>
              <w:t>Eelnõu § 1 punkt 5</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ttepanek sätestada seaduses kohaliku omavalitsuse üksuse õigus nõuda rahvusvahelise kaitse saajalt andmete esitamist ja neid riiklikest registritest kontrolli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Mittearvestat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hvusvahelise kaitse saaja vastuvõtmise korraldamisega kaasnevad kulud kaetakse kohalikule omavalitsusele, mistõttu täiendav andmete esitamine ja kontrollimine ei täida seaduse eesmär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xml:space="preserve">7. </w:t>
            </w:r>
            <w:r>
              <w:rPr>
                <w:rFonts w:cs="Times New Roman;Times New Roman" w:ascii="Times New Roman;Times New Roman" w:hAnsi="Times New Roman;Times New Roman"/>
                <w:sz w:val="24"/>
                <w:szCs w:val="24"/>
                <w:u w:val="single"/>
              </w:rPr>
              <w:t xml:space="preserve">Eelnõu § 1 punkt 7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äpsustada, kas riigieelarvest kaetakse ainult rahvusvahelise kaitse saaja kulud või ka tema elamisloa saanud perekonnaliikmete kulud.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Mittearvestat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hvusvahelise kaitse saaja perekonnaliikmed on loetletud VRKS-i § 7 lõikes 2. Kuigi rahvusvahelise kaitse saaja perekonnaliikmele ei anta alati pagulase staatust või täiendavat kaitset, laienevad talle siiski samad õigused kui rahvusvahelise kaitse saajale. See tähendab, et VRKS-i 4. peatükis peetakse silmas nii rahvusvahelise kaitse saajat kui ka tema perekonnaliikmeid ning perekonnaliikmete välja toomine ei ole otstarbek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8. </w:t>
            </w:r>
            <w:r>
              <w:rPr>
                <w:rFonts w:cs="Times New Roman;Times New Roman" w:ascii="Times New Roman;Times New Roman" w:hAnsi="Times New Roman;Times New Roman"/>
                <w:sz w:val="24"/>
                <w:szCs w:val="24"/>
                <w:u w:val="single"/>
              </w:rPr>
              <w:t xml:space="preserve">Eelnõu § 1 punkt 7 </w:t>
            </w:r>
          </w:p>
          <w:p>
            <w:pPr>
              <w:pStyle w:val="Normal"/>
              <w:spacing w:lineRule="auto" w:line="240" w:before="0" w:after="0"/>
              <w:jc w:val="both"/>
              <w:rPr/>
            </w:pPr>
            <w:r>
              <w:rPr>
                <w:rFonts w:cs="Times New Roman;Times New Roman" w:ascii="Times New Roman;Times New Roman" w:hAnsi="Times New Roman;Times New Roman"/>
                <w:sz w:val="24"/>
                <w:szCs w:val="24"/>
              </w:rPr>
              <w:t>Ettepanek täpsustada § 73</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lõike 1 punkte 1, 4 ja 5 ajaühikug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Mittearvestatud.</w:t>
            </w:r>
          </w:p>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Ajaühikud on toodud eelnõu § 1 punkt 5-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9. </w:t>
            </w:r>
            <w:r>
              <w:rPr>
                <w:rFonts w:cs="Times New Roman;Times New Roman" w:ascii="Times New Roman;Times New Roman" w:hAnsi="Times New Roman;Times New Roman"/>
                <w:sz w:val="24"/>
                <w:szCs w:val="24"/>
                <w:u w:val="single"/>
              </w:rPr>
              <w:t xml:space="preserve">Eelnõu § 1 punkt 7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ttepanek kehtestada halduskulude katmise minimaalne määr ja näha ette võimalus suurendada seda sõltuvalt rahvusvahelise kaitse saajale osutatavate teenuste hulgas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Mittearvestat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duslikult on kohaliku omavalitsuse halduskulud ja rahvusvahelise kaitse saajale kaasabi osutamisel riigieelarvest tehtud kulutused võrdelises seoses. Rahvusvahelise kaitse saajad on reeglina motiveeritud tööle asuma, panustades seeläbi tulevikus kohaliku omavalitsuse eelarvesse.</w:t>
            </w:r>
          </w:p>
        </w:tc>
      </w:tr>
    </w:tbl>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2</w:t>
    </w:r>
    <w:r>
      <w:rPr>
        <w:sz w:val="24"/>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t-EE"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sz w:val="24"/>
    </w:rPr>
  </w:style>
  <w:style w:type="character" w:styleId="WW8Num2z1">
    <w:name w:val="WW8Num2z1"/>
    <w:qFormat/>
    <w:rPr>
      <w:rFonts w:cs="Times New Roman;Times New Roman"/>
    </w:rPr>
  </w:style>
  <w:style w:type="character" w:styleId="Liguvaikefont">
    <w:name w:val="Lõigu vaikefont"/>
    <w:qFormat/>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cs="Times New Roman;Times New Roman"/>
      <w:sz w:val="20"/>
      <w:szCs w:val="20"/>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Lucidasans" w:hAnsi="Tahoma;Lucidasans" w:cs="Tahoma;Lucidasans"/>
      <w:sz w:val="16"/>
      <w:szCs w:val="16"/>
    </w:rPr>
  </w:style>
  <w:style w:type="character" w:styleId="PisMrk">
    <w:name w:val="Päis Märk"/>
    <w:basedOn w:val="Liguvaikefont"/>
    <w:qFormat/>
    <w:rPr>
      <w:rFonts w:cs="Times New Roman;Times New Roman"/>
    </w:rPr>
  </w:style>
  <w:style w:type="character" w:styleId="JalusMrk">
    <w:name w:val="Jalus Märk"/>
    <w:basedOn w:val="Liguvaike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Normaallaadveeb">
    <w:name w:val="Normaallaad (veeb)"/>
    <w:basedOn w:val="Normal"/>
    <w:qFormat/>
    <w:pPr>
      <w:spacing w:lineRule="auto" w:line="240" w:before="24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9:00Z</dcterms:created>
  <dc:creator>katlint</dc:creator>
  <dc:description/>
  <dc:language>en-US</dc:language>
  <cp:lastModifiedBy>eeller</cp:lastModifiedBy>
  <cp:lastPrinted>2012-08-14T14:11:00Z</cp:lastPrinted>
  <dcterms:modified xsi:type="dcterms:W3CDTF">2013-01-15T06:09:00Z</dcterms:modified>
  <cp:revision>2</cp:revision>
  <dc:subject/>
  <dc:title/>
</cp:coreProperties>
</file>