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8</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08.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43</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Jüri Ratas, Kadri Simson, Kalle Palling, Liisa-Ly Pakosta, Reet Roos, Tõnis Kõiv, Urve Tiidus, Valdo Randpere, Kristi Sõber (nõunik-sekretariaadijuhataja), Külli Kapper (nõunik), Teele Taklaja (nõunik), Teele Vares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Helmen Kütt, Jevgeni Ossinovski, Marianne Mikko, Marko Mihkelson, Mart Nutt, Rainer Vakra, Rannar Vassiljev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välisministeeriumi Euroopa ja Atlandi-ülese koostöö osakonna juhataja Tõnis Nirk, poliitikaosakonna peadirektor Sander Soone (1. päevakorrapunkti juures), majandus- ja kommunikatsiooniministeeriumi lennundus- ja merendusosakonna lennundustalituse peaspetsialist Priit Rifk, Lennuameti lennundusohutusnõunik Katrin Klimson (2. päevakorrapunkti juures), majandus- ja kommunikatsiooniministeeriumi asekantsler Eero Pärgmäe, teede- ja raudteeosakonna raudteetalituse peaspetsialist Kristi Kuldma, majandusarengu osakonna peaspetsialist Kristiina Kitsik, ELi ja rahvusvahelise koostöö talituse peaspetsialist Madis Ehastu (3. päevakorrapunkti juures) ja peaminister Andrus Ansip, Riigikantselei Euroopa Liidu asjade direktor Juhan Lepassaar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11. märtsil 2013 toimuval Euroopa Liidu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Euroopa Parlamendi ja nõukogu määruse eelnõu, mis käsitleb tsiviillennunduses toimunud, lennuohutust mõjutavatest juhtumistest teatamist (COM(2012)776).</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Eesti seisukohad 11. märtsil 2013 toimuval Euroopa Liidu transpordi, telekommunikatsiooni ja energeetika nõukogu istungil (transport).</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Eesti seisukohad 14.-15. märtsil 2013 toimuval Euroopa Ülemkogu istungil.</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11. märtsil 2013 toimuval Euroopa Liidu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11. märtsil 2013 toimuval Euroopa Liidu üldasjade nõukogu istungil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Võtta teadmiseks Vabariigi Valitsuse seisukohad 11. märtsil 2013 toimuval Euroopa Liidu välisasjad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Euroopa Parlamendi ja nõukogu määruse eelnõu, mis käsitleb tsiviillennunduses toimunud, lennuohutust mõjutavatest juhtumistest teatamist (COM(2012)776).</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ooskõlas majanduskomisjoni arvamusega Vabariigi Valitsuse 7. veebruaril 2013. a vastuvõetud seisukohti Euroopa Parlamendi ja nõukogu määruse eelnõu kohta, mis käsitleb tsiviillennunduses toimunud, lennuohutust mõjutavatest juhtumistest teatamist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Eesti seisukohad 11. märtsil 2013 toimuval Euroopa Liidu transpordi, telekommunikatsiooni ja energeetika nõukogu istungil (transport).</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seisukohti 11. märtsil 2013 toimuval Euroopa Liidu transpordi, telekommunikatsiooni ja energeetika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Eesti seisukohad 14.-15. märtsil 2013 toimuval Euroopa Ülem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Võtta teadmiseks Riigikantselei poolt edastatud informatsioon ja seisukohad 14.-15. märtsil 2013 toimuval Euroopa Ülemkogu istungil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13:00Z</dcterms:created>
  <dc:creator>pvaller</dc:creator>
  <dc:description/>
  <dc:language>en-US</dc:language>
  <cp:lastModifiedBy>pvaller</cp:lastModifiedBy>
  <cp:lastPrinted>2013-03-08T13:11:00Z</cp:lastPrinted>
  <dcterms:modified xsi:type="dcterms:W3CDTF">2013-03-08T11:13:00Z</dcterms:modified>
  <cp:revision>2</cp:revision>
  <dc:subject/>
  <dc:title/>
</cp:coreProperties>
</file>