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3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21. jaan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2.3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Eiki Nestor, Erki Nool, Inara Luigas, Kadri Simson, Mihhail Stalnuhhin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fiskaalpoliitika osakonna analüütik Karin Kondor – Tabun 4. päevakorrapunkti juures ja Rahandusministeeriumi fiskaalpoliitika osakonna  juhataja Andrus Säälik 5. päevakorrapunkti juures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2. Riigikogu otsuse „Hasartmängumaksust toetuste määramise nõukogu liikme nimetamine“ eelnõu algatamine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3. Tulumaksuseaduse muutmise seaduse eelnõu (275 SE III)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4. Ülevaade Euroopa Liidu 2014 – 2020 finantsraamistikust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5. Ülevaade Euroopa poolaastaga seonduvatest teemadest. Euroopa Komisjoni igaaastane majanduskasvu analüüs ja riigieelarvete suunised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6. Info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täiendades päevakorda Riigikogu otsuse „Hasartmängumaksust toetuste määramise nõukogu liikme nimetamine“ eelnõu algatamisega (konsensus).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color w:val="000000"/>
        </w:rPr>
        <w:t>2. Riigikogu otsuse „Hasartmängumaksust toetuste määramise nõukogu liikme nimetamine“ eelnõu algatamine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  <w:br/>
      </w:r>
      <w:r>
        <w:rPr>
          <w:rFonts w:cs="Times New Roman" w:ascii="Times New Roman" w:hAnsi="Times New Roman"/>
          <w:bCs/>
          <w:color w:val="000000"/>
        </w:rPr>
        <w:t>2.1 Algatada otsuse eelnõu (konsensus)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2 Juhtivkomisjoni ettekandjaks määrata Inara Luigas (konsensus)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3 Muudatusettepanekute esitamise tähtajaks määrata 28. jaanuar 2013 kell 10.00 (konsensus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Tulumaksuseaduse muutmise seaduse eelnõu (275 SE III)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 xml:space="preserve">Kiita heaks eelnõu kolmanda lugemise tekst (konsensus). </w:t>
      </w:r>
    </w:p>
    <w:p>
      <w:pPr>
        <w:pStyle w:val="Normal"/>
        <w:spacing w:lineRule="atLeast" w:line="20" w:before="60" w:after="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 w:before="6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Ülevaade Euroopa Liidu 2014 – 2020 finantsraamistiku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handusministeeriumi fiskaalpoliitika osakonna analüütik Karin Kondor –Tabun andis ülevaate Euroopa Liidu 2014-2020 finantsraamistiku hetkeseisust ja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Ülevaade Euroopa poolaastaga seonduvatest teemadest. Euroopa Komisjoni igaaastane majanduskasvu analüüs ja riigieelarvete suunise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handusministeeriumi fiskaalpoliitika osakonna juhataja Andrus Säälik andis ülevaate Euroopa poolaasta 2012 ja 2013 protsessist ja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5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Inf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1 </w:t>
        <w:tab/>
        <w:t xml:space="preserve">Kavandada Riigikogu otsuse eelnõu „Stabiliseerimisreservi nõukogu liikme tagasikutsumine ja nimetamine“ algatamin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6.2 </w:t>
        <w:tab/>
        <w:t>Rahanduskomisjoni väljasõiduistung Rahandusministeeriumisse toimub 19. veebruaril kell 14.3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6.3 </w:t>
        <w:tab/>
        <w:t>11.veebruaril on kavandamisel ühisistung koos sotsiaalkomisjoniga teemal „Alkoholipoliitika roheline raamat“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6.4 </w:t>
        <w:tab/>
        <w:t>Laekunud on Alkoholitootjate ja Maaletoojate Liidu kiri ettepanekutega alkoholipoliitika rohelise raamatu töörühmale.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4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Mm">
    <w:name w:val="mm"/>
    <w:basedOn w:val="Ligu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isMrk">
    <w:name w:val="Päi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widowControl/>
      <w:autoSpaceDE w:val="true"/>
      <w:spacing w:before="240" w:after="280"/>
    </w:pPr>
    <w:rPr>
      <w:rFonts w:ascii="Times New Roman" w:hAnsi="Times New Roman" w:cs="Times New Roman"/>
      <w:color w:val="000000"/>
    </w:rPr>
  </w:style>
  <w:style w:type="paragraph" w:styleId="Vv">
    <w:name w:val="vv"/>
    <w:basedOn w:val="Normal"/>
    <w:qFormat/>
    <w:pPr>
      <w:widowControl/>
      <w:autoSpaceDE w:val="true"/>
      <w:spacing w:before="24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10:00Z</dcterms:created>
  <dc:creator>hpuura</dc:creator>
  <dc:description/>
  <cp:keywords/>
  <dc:language>en-US</dc:language>
  <cp:lastModifiedBy>hpuura</cp:lastModifiedBy>
  <cp:lastPrinted>2013-01-23T16:08:00Z</cp:lastPrinted>
  <dcterms:modified xsi:type="dcterms:W3CDTF">2013-01-24T07:51:00Z</dcterms:modified>
  <cp:revision>14</cp:revision>
  <dc:subject/>
  <dc:title/>
</cp:coreProperties>
</file>