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eisipäeval, 15. ma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4:00, lõpp 15: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 (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, Kaia Iv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auri Luik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Aadu Must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iisa-Ly Pakost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, Priit Sibul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ilis Rep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 päevakorrapunkti juures: </w:t>
      </w:r>
      <w:r>
        <w:rPr>
          <w:rFonts w:cs="Times New Roman" w:ascii="Times New Roman" w:hAnsi="Times New Roman"/>
          <w:iCs/>
          <w:sz w:val="24"/>
          <w:szCs w:val="24"/>
        </w:rPr>
        <w:t>Haridus- ja Teadusministeeriumi kõrghariduse osakonna peaekspert Janne Pukk, Haridus- ja Teadusministeeriumi õigusosakonna jurist Kaire Lii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tsiaaldemokraatliku Erakonna fraktsiooni algatatud õppetoetuste ja õppelaenu seaduse ning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10 SE)</w:t>
      </w:r>
      <w:r>
        <w:rPr>
          <w:rFonts w:cs="Times New Roman" w:ascii="Times New Roman" w:hAnsi="Times New Roman"/>
          <w:sz w:val="24"/>
          <w:szCs w:val="24"/>
        </w:rPr>
        <w:t xml:space="preserve"> - arutelu ja Riigikogu täiskogu päevakorda esimeseks lugemiseks ettepaneku tegemise otsustam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rmas Klaas </w:t>
      </w:r>
      <w:r>
        <w:rPr>
          <w:rFonts w:cs="Times New Roman" w:ascii="Times New Roman" w:hAnsi="Times New Roman"/>
          <w:sz w:val="24"/>
          <w:szCs w:val="24"/>
        </w:rPr>
        <w:t xml:space="preserve">tegi komisjonile ettepaneku jätta ära 162 SE käsitlemine neljapäeval, 17. mail  ning täiendada sellega käesolevat päevakord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Jätta ära 162 SE käsitlemine neljapäeval, 17. mail (konsensus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äiendada käesolevat päevakorda uue punktiga 1: Vabariigi Valitsuse algatatud teadus- ja arendustegevuse korralduse seaduse, õppetoetuste ja õppelaenu seaduse ja ülikool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162 SE)</w:t>
      </w:r>
      <w:r>
        <w:rPr>
          <w:rFonts w:cs="Times New Roman" w:ascii="Times New Roman" w:hAnsi="Times New Roman"/>
          <w:sz w:val="24"/>
          <w:szCs w:val="24"/>
        </w:rPr>
        <w:t xml:space="preserve"> – muudatusettepanekute arutelu, ettepaneku teiseks lugemiseks Riigikogu täiskogu päevakorda panemise tegemise otsustamine (konsensus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enine päevakorrapunkt 1 lugeda punktiks 2 (konsensu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Vabariigi Valitsuse algatatud teadus- ja arendustegevuse korralduse seaduse, õppetoetuste ja õppelaenu seaduse ja ülikool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162 SE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– muudatusettepanekute arutelu, ettepaneku teiseks lugemiseks Riigikogu täiskogu päevakorda panemise tegemise otsus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on vaatas läbi järgmised muudatusettepaneku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Kultuurikomisjoni ettepane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oendilik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uuta teadus- ja arendustegevuse korralduse seaduse § 8 lõike 11 teist lauset järgmiselt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ooremteaduri ametikohale võib kandideerida ja sellel töötada isik, kes on immatrikuleeritud doktoriõppesse või täidab doktoriõppe õppekava eksternina.“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ätta arvestamata  (poolt – 2, vastu – 6 , erapooletuid –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Haridus- ja Teadusministeeriumi ettepanek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uuta teadus- ja arendustegevuse korralduse seaduse § 8 lõike 11 teist lauset järgmiselt: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ooremteaduri ametikohale võib kandideerida isik, kellel on vähemalt magistrikraad või sellele vastav kvalifikatsioon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vestada täielikult (poolt – 7, vastu –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Kultuurikomisjoni ettepan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oendilik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uuta eelnõu § 1 ja sõnastada järgmiselt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1. Teadus- ja arendustegevuse korralduse seaduse muutmine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adus- ja arendustegevuse korralduse seaduses tehakse järgmised muudatused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paragrahvi 9 lõike 1 kolmas lause tunnistatakse kehtetuks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aragrahvi 9 lõige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tunnistatakse kehtetuks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paragrahvi 2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äiendatakse lõigetega 3 ja 4 järgmises sõnastuses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 Käesoleva seaduse kuni 2012. aasta 1. juulini kehtinud § 9 lõike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alusel sõlmitud nooremteaduri tööleping lõpeb tähtaja möödumisel või töölepingu ülesütlemisel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 Doktorandiga, kes on käesoleva aasta kuni 2012. aasta 1. juulini kehtinud § 9 lõike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alusel esitanud teda immatrikuleerinud teadus- ja arendusasutusele taotluse nooremteaduri töölepingu sõlmimiseks, sõlmib teadus- ja arendusasutuse volitatud isik konkurssi välja kuulutamata tähtajalise töölepingu nooremteadurina töötamiseks doktoriõppe õppekava nominaalkestuse ajaks. Nimetatud tööleping lõpeb tähtaja möödumisel või töölepingu ülesütlemisel.“</w:t>
      </w:r>
    </w:p>
    <w:p>
      <w:pPr>
        <w:pStyle w:val="Loendilik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ätta välja eelnõu § 2 punktid 1 ja 3 (muudatusettepaneku arvestamisel jääb eelnõu § 2 ühe punktiliseks) .</w:t>
      </w:r>
    </w:p>
    <w:p>
      <w:pPr>
        <w:pStyle w:val="Loendilik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Väljajääv tekst: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Paragrahvi 5 lõiget 3 täiendatakse punktiga 5 järgmises sõnastuses: </w:t>
      </w:r>
    </w:p>
    <w:p>
      <w:pPr>
        <w:pStyle w:val="Loendilik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5) ei tööta teadus- ja arendustegevuse korralduse seaduse §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lõigete 1 kuni 7 alusel nooremteadurina.“</w:t>
      </w:r>
    </w:p>
    <w:p>
      <w:pPr>
        <w:pStyle w:val="Loendilik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Väljajääv tekst: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paragrahvi 28 täiendatakse lõikega 11 järgmises sõnastuses: </w:t>
      </w:r>
    </w:p>
    <w:p>
      <w:pPr>
        <w:pStyle w:val="Loendilik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1) Käesoleva seaduse § 5 lõike 3 punkti 5 kohaldatakse alates 2012. aasta 1. jaanuarist ülikooli immatrikuleeritud doktorantidele.“</w:t>
      </w:r>
    </w:p>
    <w:p>
      <w:pPr>
        <w:pStyle w:val="Loendilik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hendada eelnõu § 2 sissejuhatav lause ja punkti 2 sissejuhatav lause ning sõnastada ühendatav tekst järgmiselt:</w:t>
      </w:r>
    </w:p>
    <w:p>
      <w:pPr>
        <w:pStyle w:val="Loendilik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Õppetoetuste ja õppelaenu seaduse § 10 täiendatakse lõikega 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järgmises sõnastuses:“.</w:t>
      </w:r>
    </w:p>
    <w:p>
      <w:pPr>
        <w:pStyle w:val="Loendilik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ind w:left="0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ätta eelnõu § 3 punktis 3 välja lauseosa „, lähtudes doktorandi nooremteadurina töötamise töötasu alammäärast,“; </w:t>
      </w:r>
    </w:p>
    <w:p>
      <w:pPr>
        <w:pStyle w:val="Loendilik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äiendada eelnõu § 4 järgmises sõnastuses:</w:t>
      </w:r>
    </w:p>
    <w:p>
      <w:pPr>
        <w:pStyle w:val="Loendilik"/>
        <w:spacing w:lineRule="auto" w:line="240" w:before="0" w:after="0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§ 4. Seaduse jõustumine</w:t>
      </w:r>
    </w:p>
    <w:p>
      <w:pPr>
        <w:pStyle w:val="Loendilik"/>
        <w:spacing w:lineRule="auto" w:line="240" w:before="0" w:after="0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äesolev seadus jõustub 2012. aasta 1. juulil.“</w:t>
      </w:r>
    </w:p>
    <w:p>
      <w:pPr>
        <w:pStyle w:val="Loendilik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vestada täielikult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Kultuurikomisjoni muudatusettepan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Jätta välja eelnõu § 3 punkt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Väljajääv teks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paragrahvi 29 täiendatakse lõikega 6 järgmises sõnastuses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6) Ülikool tagab doktoriõppesse immatrikuleeritud doktorandile tingimused doktoriõppe läbimiseks, sealhulgas asjatundliku juhendamise ning osalemise doktoriõppe õppekava täies mahus täitmiseks vajalikes teadus- ja arendustegevuse uurimisteemades ja projektides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  <w:bookmarkStart w:id="0" w:name="lg39"/>
      <w:bookmarkStart w:id="1" w:name="lg39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rvestada täielikult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mas Klaas tegi ettepaneku võtta eelnõu täiskogu päevakorda ning teine lugemine lõpetada; juhul kui teine lugemine lõpetatakse, saata eelnõu kolmandele lugemise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Teha ettepanek võtta eelnõu täiskogu päevakorda 30.05.2012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ha ettepanek eelnõu teine lugemine lõpetada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hul kui teine lugemine lõpetatakse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Teha ettepanek võtta eelnõu Riigikogu täiskogu päevakorda 06.06. 2012 (konsensus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Teha ettepanek eelnõu seadusena vastu võtta (konsensu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Sotsiaaldemokraatliku Erakonna fraktsiooni algatatud õppetoetuste ja õppelaenu seaduse ning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210 SE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- arutelu ja Riigikogu täiskogu päevakorda esimeseks lugemiseks ettepaneku tegemise otsustam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ätkata eelnõu arutelu komisjonis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aja</w:t>
        <w:tab/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sz w:val="32"/>
      <w:szCs w:val="32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16:00Z</dcterms:created>
  <dc:creator>mnoorlind</dc:creator>
  <dc:description/>
  <cp:keywords/>
  <dc:language>en-US</dc:language>
  <cp:lastModifiedBy>mnoorlind</cp:lastModifiedBy>
  <cp:lastPrinted>2012-05-23T17:23:00Z</cp:lastPrinted>
  <dcterms:modified xsi:type="dcterms:W3CDTF">2012-05-23T14:24:00Z</dcterms:modified>
  <cp:revision>3</cp:revision>
  <dc:subject/>
  <dc:title/>
</cp:coreProperties>
</file>