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 ja rahanduskomisjoni erakorralise ühisistungi protokoll nr 78</w:t>
      </w:r>
    </w:p>
    <w:p>
      <w:pPr>
        <w:pStyle w:val="Normal"/>
        <w:spacing w:lineRule="atLeast" w:line="320" w:before="60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Tallinn, Toompea </w:t>
        <w:tab/>
        <w:tab/>
        <w:tab/>
        <w:tab/>
        <w:tab/>
        <w:tab/>
        <w:tab/>
        <w:t>Esmaspäev, 16. juuli 201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4.00, lõpp 16.00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Juhataja</w:t>
      </w:r>
      <w:r>
        <w:rPr>
          <w:rFonts w:cs="Times New Roman;Times New Roman" w:ascii="Times New Roman;Times New Roman" w:hAnsi="Times New Roman;Times New Roman"/>
          <w:color w:val="000000"/>
        </w:rPr>
        <w:t>: Sven Seste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Võtsid osa</w:t>
      </w:r>
      <w:r>
        <w:rPr>
          <w:rFonts w:cs="Times New Roman;Times New Roman" w:ascii="Times New Roman;Times New Roman" w:hAnsi="Times New Roman;Times New Roman"/>
          <w:color w:val="000000"/>
        </w:rPr>
        <w:t>: Aivar Sõerd, Eiki Nestor, Inara Luigas, Kadri Simson, Peeter Laurson, Taavi Rõivas, Urve Tiidus, Andres Ando (nõunik), Tiina Licht (nõunik-sekretariaadijuhataja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Puudusid</w:t>
      </w:r>
      <w:r>
        <w:rPr>
          <w:rFonts w:cs="Times New Roman;Times New Roman" w:ascii="Times New Roman;Times New Roman" w:hAnsi="Times New Roman;Times New Roman"/>
          <w:color w:val="000000"/>
        </w:rPr>
        <w:t>: Erki Nool, Mihhail Stalnuhhin ja Rannar Vassiljev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Kutsutud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color w:val="000000"/>
        </w:rPr>
        <w:t>Riigikohtu Põhiseaduslikkuse järelevalve kolleegiumi konsultant Ulrika Eesmaa (1. päevakorrapunkti juures) ja EFSF-i peadirektori vanemnõunik Andres Sutt (2. päevakorrapunkti juures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i/>
          <w:color w:val="000000"/>
        </w:rPr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  <w:t>Päevakord:</w:t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Riigikohtu otsus ESM põhiseaduspärasuse kohta.</w:t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ESM ja EFSF, sisevaade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u w:val="single"/>
        </w:rPr>
        <w:t>1. Riigikohtu otsus ESM põhiseaduspärasuse koht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Riigikohtu Põhiseaduslikkuse järelevalve kolleegiumi konsultant Ulrika Eesmaa esitas ülevaate Riigikohtu otsusest, millega jäeti rahuldamata õiguskantsleri taotlus tunnistada Euroopa Stabiilsusmehhanismi asutamislepingu artikli 4 lõige 4 põhiseadusega vastuolus olevaks ja kohtunike eriarvamustest ning vastas komisjoni liikmete küsimustel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Otsustati:</w:t>
        <w:br/>
      </w:r>
      <w:r>
        <w:rPr>
          <w:rFonts w:cs="Times New Roman;Times New Roman" w:ascii="Times New Roman;Times New Roman" w:hAnsi="Times New Roman;Times New Roman"/>
          <w:color w:val="000000"/>
        </w:rPr>
        <w:t>1.1 Võtta info teadmiseks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u w:val="single"/>
        </w:rPr>
        <w:t>2. ESM ja EFSF, sisevaad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EFSF-i peadirektori vanemnõunik Andres Sutt esitas detailse ülevaate Euroopa Stabiilsusmehhanismi toimimisest, sealhulgas üleminekust ajutiselt EFSFilt püsivale ESMile ja vastas komisjoni liikmete küsimustele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Otsustati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2.1 Võtta info teadmiseks (konsensus)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iina Licht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0:00Z</dcterms:created>
  <dc:creator>tlicht</dc:creator>
  <dc:description/>
  <cp:keywords/>
  <dc:language>en-US</dc:language>
  <cp:lastModifiedBy>tlicht</cp:lastModifiedBy>
  <dcterms:modified xsi:type="dcterms:W3CDTF">2012-07-18T07:42:00Z</dcterms:modified>
  <cp:revision>6</cp:revision>
  <dc:subject/>
  <dc:title/>
</cp:coreProperties>
</file>