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pPr>
      <w:r>
        <w:rPr>
          <w:rFonts w:cs="Times New Roman" w:ascii="Times New Roman" w:hAnsi="Times New Roman"/>
          <w:sz w:val="24"/>
          <w:szCs w:val="24"/>
        </w:rPr>
        <w:t>Riigikogu kultuurikomisjonile</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t>Võru Linnavolikogu alatise hariduskomisjoni pöördumine seoses Võrumaa Kutsehariduskeskuses planeeritava haridusreformiga</w:t>
      </w:r>
    </w:p>
    <w:p>
      <w:pPr>
        <w:pStyle w:val="Normal"/>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jc w:val="both"/>
        <w:rPr/>
      </w:pPr>
      <w:r>
        <w:rPr>
          <w:rFonts w:cs="Times New Roman" w:ascii="Times New Roman" w:hAnsi="Times New Roman"/>
          <w:sz w:val="24"/>
          <w:szCs w:val="24"/>
        </w:rPr>
        <w:t>Võrumaa Kutsehariduskeskusele (edaspidi VKHK) on Vabariigi Valitsus andnud õiguse läbi viia õpet rakenduskõrgharidusõppes ja väljastada õppekava läbimisel vastavaid diplomeid informaatika ja infotehnoloogia, ärinduse ja halduse, isikuteeninduse ning tehnika, tootmise ja tehnoloogia õppekavagruppide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VKHK on läbinud aastatel 2004-2007 rahvusvahelise kõrghariduse õppekavade akrediteerimise ning 2010. aastal kõrghariduse üleminekuhindamise. VKHK on kujunenud regionaalseks kutsehariduskeskuseks, kus enamus õppureid on pärit Kagu-Eestist (kooli andmetel 75% õppijatest).</w:t>
      </w:r>
    </w:p>
    <w:p>
      <w:pPr>
        <w:pStyle w:val="Normal"/>
        <w:spacing w:lineRule="auto" w:line="240" w:before="0" w:after="240"/>
        <w:jc w:val="both"/>
        <w:rPr/>
      </w:pPr>
      <w:r>
        <w:rPr>
          <w:rFonts w:cs="Times New Roman" w:ascii="Times New Roman" w:hAnsi="Times New Roman"/>
          <w:sz w:val="24"/>
          <w:szCs w:val="24"/>
        </w:rPr>
        <w:t>Uue Kutseõppeasutuse seaduse vastuvõtmisega Riigikogus kaob VKHK-l võimalus õpetada rakenduskõrghariduse õppekavadel. Seega kaob Kagu-Eestis võimalus omandada kõrgharidust. Rakenduskõrghariduse kaotamise tagajärjel siit piirkonnast suunduvad noored suurtesse tõmbekeskustesse (Tallinn, Tartu) ning peale õpingute lõpetamist oma kodukohta tagasipöördumine on minimaalne.</w:t>
      </w:r>
    </w:p>
    <w:p>
      <w:pPr>
        <w:pStyle w:val="Normal"/>
        <w:spacing w:lineRule="auto" w:line="240" w:before="0" w:after="240"/>
        <w:jc w:val="both"/>
        <w:rPr/>
      </w:pPr>
      <w:r>
        <w:rPr>
          <w:rFonts w:cs="Times New Roman" w:ascii="Times New Roman" w:hAnsi="Times New Roman"/>
          <w:sz w:val="24"/>
          <w:szCs w:val="24"/>
        </w:rPr>
        <w:t>Kagu-Eestis süveneb kvalifitseeritud tööjõu puudus, väheneb tootmisefektiivsuse kasv ning pidurdub ettevõtete areng.</w:t>
      </w:r>
    </w:p>
    <w:p>
      <w:pPr>
        <w:pStyle w:val="Normal"/>
        <w:spacing w:lineRule="auto" w:line="240" w:before="0" w:after="240"/>
        <w:jc w:val="both"/>
        <w:rPr/>
      </w:pPr>
      <w:r>
        <w:rPr>
          <w:rFonts w:cs="Times New Roman" w:ascii="Times New Roman" w:hAnsi="Times New Roman"/>
          <w:sz w:val="24"/>
          <w:szCs w:val="24"/>
        </w:rPr>
        <w:t>Piirkonnas katkeb rakenduskõrgharidusõppe järjepidevus. Olemasolevat õppejõudude kompetentsi, eriti tehnoloogia valdkonnas, ei saa täielikult realiseerida ning oma ala spetsialistid lahkuvad suurematesse keskustesse.</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Katkeb ülesehitatud ja väljaarendatud elukestva õppe süsteem Kagu-Eestis, kus põhikooli lõpetanutel oli võimalus omandada kutsekeskharidus, jätkata rakenduskõrghariduse tasemel ning õppida edasi ülikooli magistritasemel.</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Lisaks ülaltoodule halveneb ka sotsiaalmajanduslik olukord regioonis, kuna Kagu-Eesti maapiirkondadest pärit tudengite juurdepääs kõrgharidusele on piiratud.</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Ülaltoodud aspekte silmas pidades soovib Võru Linnavolikogu alatine hariduskomisjon, et riigikogu kultuurikomisjon kaaluks tõsiselt, kas on mõistlik lõpetada rakenduskõrghariduse andmine VKHK-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Lugupidamisega</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kirjastatud digitaalse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LVK alatise hariduskomisjoni liikmete nimel, </w:t>
      </w:r>
    </w:p>
    <w:p>
      <w:pPr>
        <w:pStyle w:val="Normal"/>
        <w:spacing w:lineRule="auto" w:line="240" w:before="0" w:after="0"/>
        <w:jc w:val="both"/>
        <w:rPr/>
      </w:pPr>
      <w:r>
        <w:rPr>
          <w:rFonts w:cs="Times New Roman" w:ascii="Times New Roman" w:hAnsi="Times New Roman"/>
          <w:sz w:val="24"/>
          <w:szCs w:val="24"/>
        </w:rPr>
        <w:t>Pille Pikker</w:t>
      </w:r>
    </w:p>
    <w:p>
      <w:pPr>
        <w:pStyle w:val="Normal"/>
        <w:spacing w:lineRule="auto" w:line="240" w:before="0" w:after="0"/>
        <w:jc w:val="both"/>
        <w:rPr/>
      </w:pPr>
      <w:r>
        <w:rPr>
          <w:rFonts w:cs="Times New Roman" w:ascii="Times New Roman" w:hAnsi="Times New Roman"/>
          <w:sz w:val="24"/>
          <w:szCs w:val="24"/>
        </w:rPr>
        <w:t>komisjoni esimees</w:t>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t-EE"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43:00Z</dcterms:created>
  <dc:creator>Pille</dc:creator>
  <dc:description/>
  <dc:language>en-US</dc:language>
  <cp:lastModifiedBy>valmis</cp:lastModifiedBy>
  <dcterms:modified xsi:type="dcterms:W3CDTF">2012-12-18T09:43:00Z</dcterms:modified>
  <cp:revision>2</cp:revision>
  <dc:subject/>
  <dc:title>Riigikogu kultuurikomisjonile</dc:title>
</cp:coreProperties>
</file>